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FORMAÇÃO IMPOR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fornecemos para alguns órgãos públicos que não fornecem de imediato o atestado de capacidade técnica, mas que podem ser averiguados lig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CO DE DESENVOLVIMENTO DE MINAS GERAIS S.A. – BDMG-(31)3219-8832 / (31)3219-8229 último em 2018 MAIS DE 6 MIL PCTS DA FAZENDA GOURMET DE 50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UNAL DE JUSTIÇA DO ESTADO MINAS GERAIS - (31) 32376332 / 31 3419-9717 / (31) 3249-8034 último em 2022 MAIS DE 80 MIL PCTS DA FAZENDA GOURMET DE 50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C COMERCIAL DE ALIMENTOS EIRELI - (31) 38429-716 ATUALMENTE MAIS DE 6 MIL PCTS DA FAZENDA GOURMET DE 500G CONFORME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atestado solicitado  refere-se ao café torrado e moí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la Mara Costa Arthus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Rua José Luiz de Castro, 45, Boa Vista - São Domingos do Prata/MG - CEP: 35995-000</w:t>
    </w:r>
  </w:p>
  <w:p>
    <w:pPr>
      <w:pStyle w:val="Footer"/>
      <w:jc w:val="center"/>
      <w:rPr/>
    </w:pPr>
    <w:r>
      <w:rPr>
        <w:sz w:val="24"/>
        <w:lang w:val="en-US"/>
      </w:rPr>
      <w:t>Tel/Fax: (31) 3856 – 1494 Email: cafefazenda@hotmail.com CNPJ: 387494870001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21285</wp:posOffset>
          </wp:positionV>
          <wp:extent cx="1257300" cy="1371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</w:rPr>
      <w:t xml:space="preserve">              </w:t>
    </w:r>
    <w:r>
      <w:rPr>
        <w:b/>
        <w:sz w:val="22"/>
      </w:rPr>
      <w:t>AGROPECUARIA FAZENDA DO BENTO INDÚSTRIA E COMÉRCIO LTDA</w:t>
    </w:r>
  </w:p>
  <w:p>
    <w:pPr>
      <w:pStyle w:val="Normal"/>
      <w:jc w:val="center"/>
      <w:rPr/>
    </w:pPr>
    <w:r>
      <w:rPr>
        <w:sz w:val="24"/>
        <w:szCs w:val="24"/>
      </w:rPr>
      <w:t>São Domingos do Prata / MG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20"/>
      <w:ind w:left="567" w:hanging="567"/>
      <w:jc w:val="both"/>
    </w:pPr>
    <w:rPr>
      <w:smallCap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pras">
    <w:name w:val="compra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both"/>
    </w:pPr>
    <w:rPr>
      <w:b/>
      <w:sz w:val="2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8:50:00Z</dcterms:created>
  <dc:creator>cliente</dc:creator>
  <dc:description/>
  <cp:keywords/>
  <dc:language>en-US</dc:language>
  <cp:lastModifiedBy>user</cp:lastModifiedBy>
  <cp:lastPrinted>2023-08-07T10:37:00Z</cp:lastPrinted>
  <dcterms:modified xsi:type="dcterms:W3CDTF">2023-10-11T18:50:00Z</dcterms:modified>
  <cp:revision>2</cp:revision>
  <dc:subject/>
  <dc:title>DECLARAÇÃO</dc:title>
</cp:coreProperties>
</file>