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TERMO DE REFERÊNCIA</w:t>
      </w:r>
    </w:p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Contratação de empresa especializada para a elaboração de projetos e orçamentos para a execução de obra de edificação em Viçosa, localizada na rua Gomes Barbosa, lote 3 – Bairro Conceição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ind w:left="0" w:right="0" w:firstLine="2268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Devido ao acúmulo de serviços, não dispomos de profissionais com tempo hábil para a elaboração destes projetos e orçamen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3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ços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4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iCs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(Modelos, levantamento planialtimétrico, projeto arquitetônico,  sondagem, planilha orçamentária e  fot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- Relação de documentos a serem apresentados após o recebimento da Ordem de Serviço da Documentação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lificação Técnica -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s contenções: atestados de elaboração de projeto de estrutura de contenção com altura mínima de 4 met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o pavimento térreo e ao 1º paviment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2ª etapa corresponde ao 2º pavimento.</w:t>
      </w:r>
    </w:p>
    <w:p>
      <w:pPr>
        <w:pStyle w:val="Normal"/>
        <w:tabs>
          <w:tab w:val="clear" w:pos="708"/>
          <w:tab w:val="left" w:pos="-3" w:leader="none"/>
          <w:tab w:val="left" w:pos="-1" w:leader="none"/>
          <w:tab w:val="left" w:pos="749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executivo de estrutura de concreto -  </w:t>
      </w:r>
      <w:r>
        <w:rPr>
          <w:rStyle w:val="Fontepargpadro1"/>
          <w:rFonts w:cs="Century Gothic" w:ascii="Century Gothic" w:hAnsi="Century Gothic"/>
          <w:i/>
          <w:iCs/>
          <w:color w:val="000000"/>
          <w:sz w:val="21"/>
          <w:szCs w:val="21"/>
        </w:rPr>
        <w:t>1ª e 2ª etapas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emória de cálculo completa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ara cada etapa, separadamente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orçamentá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e composição de custos para a 1ªetap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 projeto estrutural deverá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item referente a Avaliação da Conformidade do Projeto será realizado por profissional a ser contratado pela Procuradoria Geral de Justiça para acompanhamento simultâneo/posterior de cada fase de projeto, como condição essencial para que seus resultados se tornem efetivos e conseqüentes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estrutural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elaboração e apresentação das etapas, conforme projeto arquitetônico fornecido;</w:t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identificar claramente nos projetos a etapa correspondente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ara a 2ª etapa também devem fazer parte do projeto, as formas com indicação dos elementos a serem demolidos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os desenhos de armação devem conter as ligações entre as peças estruturais das duas etapas.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m previsão da 2ª etap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7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orçamentári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composição de custos  para a 1ª etapa, inclusive os materiais necessários à previsão da etapa seguinte.</w:t>
      </w:r>
    </w:p>
    <w:p>
      <w:pPr>
        <w:pStyle w:val="TextBody"/>
        <w:tabs>
          <w:tab w:val="clear" w:pos="708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Fonts w:cs="Century Gothic" w:ascii="Century Gothic" w:hAnsi="Century Gothic"/>
          <w:b/>
          <w:sz w:val="21"/>
          <w:szCs w:val="21"/>
        </w:rPr>
        <w:t>07.02.04</w:t>
      </w:r>
      <w:r>
        <w:rPr>
          <w:rFonts w:cs="Century Gothic" w:ascii="Century Gothic" w:hAnsi="Century Gothic"/>
          <w:sz w:val="21"/>
          <w:szCs w:val="21"/>
        </w:rPr>
        <w:t xml:space="preserve"> –A provação do projeto no Corpo de Bombeir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enas a 1ª etapa deverá ser aprovada no Corpo de Bombeiros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7.02.05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ões para prumadas de hidrante que se prolongarão  verticalmente no pavimento para ligação futur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para iluminação de emergênci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 2ª etap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1ª etapa 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600m² &lt; área &lt; = 1500m²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Seguir rigorosamente os itens/numeração do caderno de especificações técnicas, que será fornecido pela 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1ª etapa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600m² &lt; área &lt; = 1500m²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custos deverão ser retirados das tabelas SETOP, SINAPI, SUDECAP ou outras, após aprovação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indicando na planilha precificada o seu preço unitário, código, tabela utilizada e mês de referên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de planilha dos critérios de medição, referentes a cada um dos projetos contrat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– um na entrega inicial e doiss para revis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as pranchas relativas aos detalhes/armação – um na entrega inicial e outro para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de fundação e  estrutura final aprovado e assinado.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compatibilizado com o projeto arquitetônic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PCI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PCI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PCI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7.07 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lotagens necessárias, inclusive todas as revisões necessárias para a aprovaçã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 e esclareciment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8-  Preço unitário e global estimados para cada item-vide ANEXO2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1"/>
          <w:szCs w:val="21"/>
        </w:rPr>
        <w:t>estimado em R$102.080,30 (cento e dois mil, oitenta reais  e trinta centav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Os preços unitários da planilha orçamentária são definidos em consulta a tabela oficial de preços do SETOP (Secretaria do Estado de Transportes e Obras Públicas). 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- Prazo de execução e local de entrega/Cronograma físico/financeiro/Condições de paga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ab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Após o recebimento da Ordem de Serviço de Documentação, encaminhada pel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deverá apresentar a documentação técnica dos Responsáveis Técnicos pelos projetos complementares, para análise e aprovação, no prazo máximo de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05 (cinco) dia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692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ós a aprovação da documentação técnica, os Responsáveis Técnicos pelos projetos complementares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verão, no prazo máximo d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5 (cinco) dias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reunir-se com a equipe da Superintendência de Engenharia e  Arquitetura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para esclarecimentos, orientações e recebimento da 1ª Ordem de Serviço de Execução e da versão final do projeto arquitetônic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bservações importantes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enas após a aprovação da documentação técnica, poderá ser agendada reunião com as equipes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Os prazos determinados para cada fase são destinados exclusivamente à 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Fase 1: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00"/>
        <w:ind w:left="720" w:right="0" w:hanging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Em reunião a ser agendada com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0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rojeto de compatibilização Arquitetônico/anteprojeto Estrutural/PCI: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de compatibilização Arquitetônico/anteprojeto Estrutural/PC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100% do item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  07.07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colorid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1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45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estrutura de concreto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2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2.02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3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2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 xml:space="preserve">30 dias corridos para apresentação do conteúdo abaixo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orçamentária geral (ver itens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3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/Planilha orçamentária do 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ões técnicas, memoriais descritivos e planilhas orçamentárias do 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para projetos específicos de edificação 600,00m²&lt;área&lt;=1.500,00m² (quantitativos do arquitetônico, excluindo especificações técnicas que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 precificada para projetos específicos de edificação área 600,00m²&lt;área&lt;1.500,00m².</w:t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MEDIÇÕES REFERENTES AO ITENS 07.08: 100% APÓS A CONCLUSÃO DO ITEM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MEDIÇÕES REFERENTES AO ITEM 07.09: 20% APÓS CADA VISTORIA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1- Prazo de refazi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1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2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3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IMPORTANTE: Qualquer prazo excedente para demais correções serão computados como atraso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- Relação dos serviços a serem entregues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1- Projetos Técnicos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rojeto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2- Critérios de Mediçã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3- Memoriais Descritivos dos Projetos Complementares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orial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4- Planilhas Orçamentárias (com preço)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Observação: Deverão ser entregues as planilhas orçamentárias (impresso 2 vias, assinadas e rubricadas e digital) e as composições de custo e cotações (impresso 1 via, assinada e rubricada e digital)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Orçamentária Geral de Venda, com inserção dos valores de cada projeto complementar (estrutural e incêndio) e os demais fornecidos pela Contratante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 Estrutural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Estrutural de venda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vend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5- Modelo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Composição de Custo de Preço Unitári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Cronograma Físico-Financeiro da Obra (deverão ser levados em consideração todos os projetos necessários à execução da obra, t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);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Diário de Obra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: Os Modelos das Planilhas Orçamentárias abaixo são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lanilha Orçamentária Ge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do Projeto Fundação/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6 Memórias de Cálcul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1 via, assinada e rubricada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ória de Cálculo Arquitetônic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Contedodatabela"/>
        <w:spacing w:lineRule="atLeast" w:line="200"/>
        <w:jc w:val="both"/>
        <w:rPr>
          <w:rStyle w:val="Fontepargpadro1"/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13- Pregão presencial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como melhor opção o pregão presencial, considerando que o objeto apresenta certa complexidade, daí a necessidade de interação entre os licitantes , o pregoeiro e sua equipe de apoio, composta também por técnico em engenharia, oportunidade em que será possível melhor avaliação dos critérios da licitação, inclusive da capacitação técnica dos licitante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4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eastAsia="Times New Roman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5- Sanções Cabíveis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6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Araújo Pereir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"/>
        <w:sz w:val="14"/>
        <w:szCs w:val="14"/>
      </w:rPr>
      <w:tab/>
      <w:tab/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PAGE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  <w:r>
      <w:rPr>
        <w:rStyle w:val="WWFontepargpadro1"/>
        <w:sz w:val="18"/>
        <w:szCs w:val="18"/>
      </w:rPr>
      <w:t>/</w:t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NUMPAGES \* ARABIC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"/>
        <w:sz w:val="12"/>
        <w:i/>
        <w:b/>
        <w:szCs w:val="14"/>
        <w:bCs/>
        <w:rFonts w:cs="Arial Narrow"/>
      </w:rPr>
      <w:t>/tmp/in/input.doc</w:t>
    </w:r>
    <w:r>
      <w:rPr>
        <w:rStyle w:val="WWFontepargpadro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9pt;height:5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34058124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0" w:right="0"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7LVL2">
    <w:name w:val="WW_CharLFO5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3">
    <w:name w:val="WW_CharLFO5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4">
    <w:name w:val="WW_CharLFO5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5">
    <w:name w:val="WW_CharLFO5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6">
    <w:name w:val="WW_CharLFO5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7">
    <w:name w:val="WW_CharLFO5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8">
    <w:name w:val="WW_CharLFO5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9">
    <w:name w:val="WW_CharLFO5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1">
    <w:name w:val="WW_CharLFO58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2">
    <w:name w:val="WW_CharLFO58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3">
    <w:name w:val="WW_CharLFO58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4">
    <w:name w:val="WW_CharLFO58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5">
    <w:name w:val="WW_CharLFO58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6">
    <w:name w:val="WW_CharLFO58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7">
    <w:name w:val="WW_CharLFO58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8">
    <w:name w:val="WW_CharLFO58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9">
    <w:name w:val="WW_CharLFO58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1">
    <w:name w:val="WW_CharLFO59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2">
    <w:name w:val="WW_CharLFO59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3">
    <w:name w:val="WW_CharLFO59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4">
    <w:name w:val="WW_CharLFO59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5">
    <w:name w:val="WW_CharLFO59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6">
    <w:name w:val="WW_CharLFO59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7">
    <w:name w:val="WW_CharLFO59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8">
    <w:name w:val="WW_CharLFO59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9">
    <w:name w:val="WW_CharLFO59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0LVL1">
    <w:name w:val="WW_CharLFO6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2">
    <w:name w:val="WW_CharLFO6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3">
    <w:name w:val="WW_CharLFO6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4">
    <w:name w:val="WW_CharLFO6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5">
    <w:name w:val="WW_CharLFO6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6">
    <w:name w:val="WW_CharLFO6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7">
    <w:name w:val="WW_CharLFO6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8">
    <w:name w:val="WW_CharLFO6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9">
    <w:name w:val="WW_CharLFO6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1LVL1">
    <w:name w:val="WW_CharLFO6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2">
    <w:name w:val="WW_CharLFO6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3">
    <w:name w:val="WW_CharLFO6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4">
    <w:name w:val="WW_CharLFO6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5">
    <w:name w:val="WW_CharLFO6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6">
    <w:name w:val="WW_CharLFO6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7">
    <w:name w:val="WW_CharLFO6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8">
    <w:name w:val="WW_CharLFO6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9">
    <w:name w:val="WW_CharLFO61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1">
    <w:name w:val="WW_CharLFO62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2">
    <w:name w:val="WW_CharLFO62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3">
    <w:name w:val="WW_CharLFO62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4">
    <w:name w:val="WW_CharLFO62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5">
    <w:name w:val="WW_CharLFO62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6">
    <w:name w:val="WW_CharLFO62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7">
    <w:name w:val="WW_CharLFO62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8">
    <w:name w:val="WW_CharLFO62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9">
    <w:name w:val="WW_CharLFO62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1">
    <w:name w:val="WW_CharLFO63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2">
    <w:name w:val="WW_CharLFO63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3">
    <w:name w:val="WW_CharLFO63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4">
    <w:name w:val="WW_CharLFO63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5">
    <w:name w:val="WW_CharLFO63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6">
    <w:name w:val="WW_CharLFO63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7">
    <w:name w:val="WW_CharLFO63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8">
    <w:name w:val="WW_CharLFO63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9">
    <w:name w:val="WW_CharLFO63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1">
    <w:name w:val="WW_CharLFO64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2">
    <w:name w:val="WW_CharLFO64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3">
    <w:name w:val="WW_CharLFO64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4">
    <w:name w:val="WW_CharLFO64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5">
    <w:name w:val="WW_CharLFO64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6">
    <w:name w:val="WW_CharLFO64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7">
    <w:name w:val="WW_CharLFO64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8">
    <w:name w:val="WW_CharLFO64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9">
    <w:name w:val="WW_CharLFO64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1">
    <w:name w:val="WW_CharLFO6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2">
    <w:name w:val="WW_CharLFO6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3">
    <w:name w:val="WW_CharLFO6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4">
    <w:name w:val="WW_CharLFO6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5">
    <w:name w:val="WW_CharLFO6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6">
    <w:name w:val="WW_CharLFO6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7">
    <w:name w:val="WW_CharLFO6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8">
    <w:name w:val="WW_CharLFO6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9">
    <w:name w:val="WW_CharLFO6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1">
    <w:name w:val="WW_CharLFO66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2">
    <w:name w:val="WW_CharLFO66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3">
    <w:name w:val="WW_CharLFO66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4">
    <w:name w:val="WW_CharLFO66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5">
    <w:name w:val="WW_CharLFO66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6">
    <w:name w:val="WW_CharLFO66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7">
    <w:name w:val="WW_CharLFO66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8">
    <w:name w:val="WW_CharLFO66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9">
    <w:name w:val="WW_CharLFO66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1">
    <w:name w:val="WW_CharLFO67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2">
    <w:name w:val="WW_CharLFO6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3">
    <w:name w:val="WW_CharLFO6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4">
    <w:name w:val="WW_CharLFO6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5">
    <w:name w:val="WW_CharLFO6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6">
    <w:name w:val="WW_CharLFO6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7">
    <w:name w:val="WW_CharLFO6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8">
    <w:name w:val="WW_CharLFO6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9">
    <w:name w:val="WW_CharLFO6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8LVL1">
    <w:name w:val="WW_CharLFO6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2">
    <w:name w:val="WW_CharLFO6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3">
    <w:name w:val="WW_CharLFO6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4">
    <w:name w:val="WW_CharLFO6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5">
    <w:name w:val="WW_CharLFO6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6">
    <w:name w:val="WW_CharLFO6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7">
    <w:name w:val="WW_CharLFO6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8">
    <w:name w:val="WW_CharLFO6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9">
    <w:name w:val="WW_CharLFO6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2">
    <w:name w:val="WW_CharLFO7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3">
    <w:name w:val="WW_CharLFO7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4">
    <w:name w:val="WW_CharLFO7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6">
    <w:name w:val="WW_CharLFO7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7">
    <w:name w:val="WW_CharLFO7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9">
    <w:name w:val="WW_CharLFO7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1">
    <w:name w:val="WW_CharLFO7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2">
    <w:name w:val="WW_CharLFO7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3">
    <w:name w:val="WW_CharLFO7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4">
    <w:name w:val="WW_CharLFO7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5">
    <w:name w:val="WW_CharLFO7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6">
    <w:name w:val="WW_CharLFO7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7">
    <w:name w:val="WW_CharLFO7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8">
    <w:name w:val="WW_CharLFO7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9">
    <w:name w:val="WW_CharLFO7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1">
    <w:name w:val="WW_CharLFO7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2">
    <w:name w:val="WW_CharLFO7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3">
    <w:name w:val="WW_CharLFO7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4">
    <w:name w:val="WW_CharLFO7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5">
    <w:name w:val="WW_CharLFO7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6">
    <w:name w:val="WW_CharLFO7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7">
    <w:name w:val="WW_CharLFO7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8">
    <w:name w:val="WW_CharLFO7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9">
    <w:name w:val="WW_CharLFO72LVL9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sz w:val="24"/>
      <w:szCs w:val="24"/>
      <w:lang w:val="pt-BR" w:eastAsia="zxx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kapler</dc:creator>
  <dc:description/>
  <dc:language>en-US</dc:language>
  <cp:lastModifiedBy>PGJMG</cp:lastModifiedBy>
  <cp:lastPrinted>2014-08-22T14:41:00Z</cp:lastPrinted>
  <dcterms:modified xsi:type="dcterms:W3CDTF">2014-09-12T22:16:00Z</dcterms:modified>
  <cp:revision>3</cp:revision>
  <dc:subject/>
  <dc:title>CE/DSGT/MANUT/00/179  </dc:title>
</cp:coreProperties>
</file>