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Gothic;Arial" w:hAnsi="CenturyGothic;Arial" w:eastAsia="CenturyGothic;Arial" w:cs="CenturyGothic;Arial"/>
          <w:b/>
          <w:b/>
          <w:bCs/>
        </w:rPr>
      </w:pPr>
      <w:r>
        <w:rPr>
          <w:rFonts w:eastAsia="CenturyGothic;Arial" w:cs="CenturyGothic;Arial" w:ascii="CenturyGothic;Arial" w:hAnsi="CenturyGothic;Arial"/>
          <w:b/>
          <w:bCs/>
        </w:rPr>
        <w:t>ANEXO 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</w:rPr>
      </w:pPr>
      <w:r>
        <w:rPr>
          <w:rFonts w:eastAsia="CenturyGothic;Arial" w:cs="CenturyGothic;Arial" w:ascii="CenturyGothic;Arial" w:hAnsi="CenturyGothic;Arial"/>
          <w:b/>
          <w:bCs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</w:rPr>
      </w:pPr>
      <w:r>
        <w:rPr>
          <w:rFonts w:eastAsia="CenturyGothic;Arial" w:cs="CenturyGothic;Arial" w:ascii="CenturyGothic;Arial" w:hAnsi="CenturyGothic;Arial"/>
          <w:b/>
          <w:bCs/>
        </w:rPr>
        <w:t>MUNICÍPIOS DA REGIÃO CENTR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18"/>
          <w:szCs w:val="18"/>
        </w:rPr>
      </w:pPr>
      <w:r>
        <w:rPr>
          <w:rFonts w:eastAsia="CenturyGothic;Arial" w:cs="CenturyGothic;Arial" w:ascii="CenturyGothic;Arial" w:hAnsi="CenturyGothic;Arial"/>
          <w:b/>
          <w:bCs/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bae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guani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aça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aúj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c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ugusto de Li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ld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mbu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rão de Coc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elo Horizon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elo Val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et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iquinh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Despac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Jesus do Ampa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Sucess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nf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rumadin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ue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choeira da Pra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etanópol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e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ac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po Be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na Verd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nde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ntag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pim Branc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és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o da Mat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o do Cajur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ópolis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ranc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tas Alt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tas Altas da Norue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edro do Abae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láudi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lu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o Mato Dent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o Par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fin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tage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disburg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in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oac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órrego Dan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órrego Fun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rist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ruci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urvel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esterro de Entre Ri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ivinolândi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iv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m Joaqu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res de Guanhã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res do Indai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res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smerald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strela do Indai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elix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err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lorest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ormi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ortun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rei Lagoneg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uni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onza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anhã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ap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biri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bituru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garap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garatin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guata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jac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ga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haú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imuta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b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biri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gua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mbé do Mato Dent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peceric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tiaiuç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ú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umir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utin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aboticatub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aparaí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equitib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oão Monleva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uatu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goa da Pra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goa San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vr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eandro Ferre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uz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ravilh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ário Camp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rtinho Camp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ter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teus Lem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tozinh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edeir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ed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e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rada Nov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rro da Garç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rro do Pilar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Li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Serra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Uniã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Olive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Onça do Pitangu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ineir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in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pagai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rá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raope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ssa Temp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ssabé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ulist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ça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dra do Indai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dro Leopol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qu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rdigã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rdõ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edade dos Ger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men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race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tangu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umh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ompe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residente Juscelin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rudente de Mor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Quartel Ge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apos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beirão das Nev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beirão Vermel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o Aci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o Mans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o Vermel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tá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bar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b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Bárba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Efigêni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Luz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Maria de Itab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na do Jacar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na do Pirapa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na do Riac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Antônio do Ampa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Antônio do Mon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Antônio do Rio Abaix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o Hipóli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Francisco de Paul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eraldo da Pieda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onçalo do Par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onçalo do Rio Abaix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ão Evangelis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aquim de Bic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a Lap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a Vargi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o Jacur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Pedro do Suaçu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Roque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Sebastião do Oes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Sebastião do Rio Pre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Tiag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rdo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rze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nhora do Por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rra da Sauda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te Lago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apira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aquaraçu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rês Mari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argem Boni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espasian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irg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irgolândia</w:t>
      </w:r>
    </w:p>
    <w:p>
      <w:pPr>
        <w:pStyle w:val="Normal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CenturyGothic;Arial" w:hAnsi="CenturyGothic;Arial" w:eastAsia="CenturyGothic;Arial" w:cs="CenturyGothic;Arial"/>
          <w:b/>
          <w:b/>
          <w:bCs/>
          <w:color w:val="00339A"/>
          <w:sz w:val="96"/>
          <w:szCs w:val="96"/>
        </w:rPr>
      </w:pPr>
      <w:r>
        <w:rPr>
          <w:rFonts w:eastAsia="CenturyGothic;Arial" w:cs="CenturyGothic;Arial" w:ascii="CenturyGothic;Arial" w:hAnsi="CenturyGothic;Arial"/>
          <w:b/>
          <w:bCs/>
          <w:color w:val="00339A"/>
          <w:sz w:val="96"/>
          <w:szCs w:val="96"/>
        </w:rPr>
      </w:r>
    </w:p>
    <w:p>
      <w:pPr>
        <w:pStyle w:val="Normal"/>
        <w:autoSpaceDE w:val="false"/>
        <w:jc w:val="center"/>
        <w:rPr>
          <w:rFonts w:ascii="CenturyGothic;Arial" w:hAnsi="CenturyGothic;Arial" w:eastAsia="CenturyGothic;Arial" w:cs="CenturyGothic;Arial"/>
          <w:b/>
          <w:b/>
          <w:bCs/>
          <w:color w:val="00339A"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color w:val="00339A"/>
          <w:sz w:val="44"/>
          <w:szCs w:val="4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eastAsia="CenturyGothic;Arial" w:cs="CenturyGothic;Arial" w:ascii="CenturyGothic;Arial" w:hAnsi="CenturyGothic;Arial"/>
          <w:b/>
          <w:bCs/>
          <w:sz w:val="18"/>
          <w:szCs w:val="18"/>
        </w:rPr>
        <w:t>MUNICÍPIOS DA REGIÃO DO TRIÂNGULO</w:t>
      </w:r>
      <w:r>
        <w:rPr>
          <w:rFonts w:eastAsia="CenturyGothic;Arial" w:cs="CenturyGothic;Arial" w:ascii="CenturyGothic;Arial" w:hAnsi="CenturyGothic;Arial"/>
          <w:b/>
          <w:bCs/>
        </w:rPr>
        <w:t>: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</w:rPr>
      </w:pPr>
      <w:r>
        <w:rPr>
          <w:rFonts w:eastAsia="CenturyGothic;Arial" w:cs="CenturyGothic;Arial" w:ascii="CenturyGothic;Arial" w:hAnsi="CenturyGothic;Arial"/>
          <w:b/>
          <w:bCs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badia dos  Dourad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Água Comprid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aguar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aporã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apu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ax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in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nfinópolis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rasilândi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urit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beceira Gran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choeira Dourad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pina Ver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po Flori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pos Alt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ná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p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o do Paranaí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neirinh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scalho Ric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entrali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hapada Gaúc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mendador Gom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as Alago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quis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omande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ruzeiro da Fortalez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el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m Bosc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uradoqua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strela do Su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ormos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ronte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rut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rupia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arda-Mor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imarân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rinhatã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bi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dia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piaç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raí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pagip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uiuta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ura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oão Pinhei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gamar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goa Formos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goa Gran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imeira do Oes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tuti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nte Alegre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nte Carmel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ata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Pon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racat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tos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trocíni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dr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rdiz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raju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lanu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ra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rati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residente Olegári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achin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io Paranaí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Romar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cramen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Julia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Rosa da Ser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Vitór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Francisco de Sal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onçalo do Abaet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otar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rra do Salitr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ap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ir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upacigua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Uberab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Uber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Una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União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Uruan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Urucu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arjão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azan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eríssimo</w:t>
      </w:r>
    </w:p>
    <w:sectPr>
      <w:type w:val="continuous"/>
      <w:pgSz w:w="11906" w:h="16838"/>
      <w:pgMar w:left="1134" w:right="1134" w:gutter="0" w:header="0" w:top="1134" w:footer="0" w:bottom="1134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Goth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3">
    <w:name w:val="WW-Absatz-Standardschriftart123"/>
    <w:qFormat/>
    <w:rPr/>
  </w:style>
  <w:style w:type="character" w:styleId="WWAbsatzStandardschriftart1234">
    <w:name w:val="WW-Absatz-Standardschriftart1234"/>
    <w:qFormat/>
    <w:rPr/>
  </w:style>
  <w:style w:type="character" w:styleId="WWAbsatzStandardschriftart12345">
    <w:name w:val="WW-Absatz-Standardschriftart12345"/>
    <w:qFormat/>
    <w:rPr/>
  </w:style>
  <w:style w:type="character" w:styleId="WWAbsatzStandardschriftart123456">
    <w:name w:val="WW-Absatz-Standardschriftart12345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41:00Z</dcterms:created>
  <dc:creator>PGJMG</dc:creator>
  <dc:description/>
  <dc:language>en-US</dc:language>
  <cp:lastModifiedBy>PGJMG</cp:lastModifiedBy>
  <dcterms:modified xsi:type="dcterms:W3CDTF">2014-08-07T17:50:00Z</dcterms:modified>
  <cp:revision>2</cp:revision>
  <dc:subject/>
  <dc:title>Preço SETOP</dc:title>
</cp:coreProperties>
</file>