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jc w:val="center"/>
        <w:rPr>
          <w:rFonts w:ascii="Century Gothic" w:hAnsi="Century Gothic" w:eastAsia="Verdana" w:cs="Century Gothic"/>
          <w:b/>
          <w:b/>
          <w:bCs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  <w:shd w:fill="auto" w:val="clear"/>
        </w:rPr>
        <w:t>ANEXO II – Rotinas dos procedimentos e intervalos entre manutenções</w:t>
      </w:r>
    </w:p>
    <w:p>
      <w:pPr>
        <w:pStyle w:val="Normal"/>
        <w:spacing w:before="0" w:after="57"/>
        <w:jc w:val="both"/>
        <w:rPr>
          <w:rFonts w:ascii="Century Gothic" w:hAnsi="Century Gothic" w:eastAsia="Verdana" w:cs="Century Gothic"/>
          <w:b/>
          <w:b/>
          <w:bCs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  <w:shd w:fill="auto" w:val="clear"/>
        </w:rPr>
      </w:r>
    </w:p>
    <w:p>
      <w:pPr>
        <w:pStyle w:val="Normal"/>
        <w:spacing w:before="0" w:after="57"/>
        <w:jc w:val="both"/>
        <w:rPr>
          <w:rFonts w:ascii="Century Gothic" w:hAnsi="Century Gothic" w:eastAsia="Verdana" w:cs="Century Gothic"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sz w:val="21"/>
          <w:szCs w:val="21"/>
          <w:shd w:fill="auto" w:val="clear"/>
        </w:rPr>
        <w:t>O conjunto de procedimentos abaixo relaciona um quantitativo mínimo de tarefas para a execução dos serviços da manutenção preventiva, não excluindo outras intervenções necessárias e exigidas pelos fabricantes e pelas normas técnicas aplicáveis.</w:t>
      </w:r>
    </w:p>
    <w:p>
      <w:pPr>
        <w:pStyle w:val="Normal"/>
        <w:jc w:val="both"/>
        <w:rPr>
          <w:rFonts w:ascii="Century Gothic" w:hAnsi="Century Gothic" w:eastAsia="Verdana" w:cs="Century Gothic"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1- Sistemas centrais com self conteined resfriado à água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1.1 - Bimestralmente</w:t>
      </w:r>
      <w:r>
        <w:rPr>
          <w:rFonts w:cs="Century Gothic" w:ascii="Century Gothic" w:hAnsi="Century Gothic"/>
          <w:i w:val="false"/>
          <w:iCs w:val="false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as casas de máquinas e os gabinetes metálic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os filtros de ar dos gabinetes e substituir quando necessá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s serpentinas e aletas do evaporado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 bandeja coletora de água da serpentina e limpar o dre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o filtro do ar de renovação e substituir a manta quando necessá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correias dos ventiladores e esticar/substituir se necessá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existência de ruídos anormais e folgas em geral e corrigir se necessá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e regulagem dos termostatos e pressostat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o funcionamento dos dispositivos de proteçã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funcionamento dos manômetros e termôme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corrente e tensão de alimentação do compresso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nível de água da torre e o funcionamento da bó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Eliminar vazamentos em ger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as correias dos ventiladores das torres e trocar se necessá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o termostato da torre, confirmando seu perfeito funcion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Confirmar a alternância de funcionamento das motobombas interconectadas</w:t>
      </w:r>
      <w:r>
        <w:rPr>
          <w:rFonts w:cs="Century Gothic" w:ascii="Century Gothic" w:hAnsi="Century Gothic"/>
          <w:i/>
          <w:iCs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e registrar a corrente e a tensão de alimentação das bomb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s rolamentos das bombas e trocar se necessá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lâmpadas piloto do painel de comando e substituir as queima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Preencher o relatório técnico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1.2 – Semestralmen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filtro secador e trocar se necessári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funcionamento da válvula de expansã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do pressostato e da válvula solenóide, quando houve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estado de conservação do isolamento termo-acústico dos gabinete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 xml:space="preserve">Inspecionar e reapertar os terminais, conexões e parafusos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s rolamentos e correias dos ventiladores dos evaporadores e trocar se necessári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os ventiladores dos evaporadores: habitáculo, voluta e roto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polias dos ventiladores, alinhando se necessári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pontos de corrosão no gabinet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mpar todos os filtros Y de 2”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" w:leader="none"/>
        </w:tabs>
        <w:spacing w:lineRule="atLeast" w:line="100" w:before="0" w:after="57"/>
        <w:ind w:left="6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funcionamento das bombas dosadoras de produto químic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as grelhas dos dutos de insuflamento/retorn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, corrigir o que for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o quadro elétrico e seus componentes e reapertar o necessár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ubrificar os rolamentos dos ventiladores e das bombas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a corrosão nas partes metálicas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Preencher o relatório técnico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 xml:space="preserve">1.3 – Anualmente, no mês de </w:t>
      </w: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  <w:u w:val="none"/>
        </w:rPr>
        <w:t>Junho, preferencialment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 e semestrai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mecânica e quimicamente todas as torres, com lavadora de alta pressão e produtos próprio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Trocar toda a água do sistema de resfriamen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todos os filtros Y de 6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funcionamento de todas as válvulas hidráulicas do sistem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Lixar e pintar as incrustações acumuladas nas torres e no entorn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as tubulações hidráulicas desgastadas ou expostas às intempérie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; lixar e pintar quando necessári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peraquecimento de todas as máquinas do sistem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pressão de sucção e descarga do compressor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b-resfriamento de todas as máquinas do sistema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2- Sistemas centrais com multisplit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2.1 - Bimestralmente</w:t>
      </w:r>
      <w:r>
        <w:rPr>
          <w:rFonts w:cs="Century Gothic" w:ascii="Century Gothic" w:hAnsi="Century Gothic"/>
          <w:i w:val="false"/>
          <w:iCs w:val="false"/>
          <w:sz w:val="21"/>
          <w:szCs w:val="21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as casas de máquinas e os gabinetes metálic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os filtros de ar dos gabinetes e substituir quando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s serpentinas e aletas dos evaporadore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s bandejas coletoras de água da serpentina e limpar os dren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correias dos ventiladores e esticar/substituir se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existência de ruídos anormais e folgas em geral e corrigir se necessári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e regulagem dos termostatos e pressostat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o funcionamento dos dispositivos de prote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funcionamento dos termômetro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corrente e tensão de alimentação dos compressore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Eliminar vazamentos de gás refrigerant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funcionamento do painel de comando e substituir as lâmpadas queimada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2.2 – Semestralment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s filtros secadores e trocar se necessári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funcionamento das válvulas de expansã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dos pressostatos e das válvulas solenóides, quando houver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estado de conservação do isolamento termo-acústico dos gabinete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 xml:space="preserve">Inspecionar e reapertar os terminais, conexões e parafusos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s rolamentos e correias dos ventiladores dos evaporadores e trocar se necessári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os ventiladores dos evaporadores: habitáculos, volutas e rotore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polias dos ventiladores, alinhando se necessári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pontos de corrosão nos gabinete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as grelhas dos dutos de insuflamento/retorn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 e corrigir o que for necessári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os quadros elétricos e seus componentes e reapertar o necessári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ubrificar os rolamentos dos ventiladores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a corrosão nas partes metálicas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Preencher o relatório técnico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2.3 – Anualmente</w:t>
      </w: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  <w:u w:val="non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 e semestrai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, lixar e pintar quando necessári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peraquecimento de todas as máquinas do sistem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pressão de sucção e descarga do compressor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b-resfriamento de todas as máquinas do sistema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3- Sistemas centrais com chiller  resfriado à água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3.1 - Bimestralmente</w:t>
      </w:r>
      <w:r>
        <w:rPr>
          <w:rFonts w:cs="Century Gothic" w:ascii="Century Gothic" w:hAnsi="Century Gothic"/>
          <w:i w:val="false"/>
          <w:iCs w:val="false"/>
          <w:sz w:val="21"/>
          <w:szCs w:val="21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Limpar as casas de máquina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Limpar todos os fancoletes, inclusive turbina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s serpentinas, aletas e filtros laváveis dos fancoletes e fan-coil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avar as bandejas coletoras de água condensada e os drenos dos fancoletes e fan-coil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todas as grelhas e difusore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correias dos ventiladores dos fan-coil e esticar/substituir se necessári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existência de ruídos anormais e folgas em geral e corrigir se necessári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e regulagem dos termostatos e pressostato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o funcionamento dos dispositivos de proteçã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funcionamento dos manômetros e termômetro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todos os rolamentos dos ventiladores e das bombas e trocar se necessári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corrente e tensão de alimentação dos compressore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nível de água das torres e o funcionamento das bóia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Eliminar vazamentos em geral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as correias dos ventiladores das torres e ajustar/trocar se necessári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os termostatos das torres e confirmar seu perfeito funcionament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Confirmar a alternância de funcionamento das motobombas interconectadas</w:t>
      </w:r>
      <w:r>
        <w:rPr>
          <w:rFonts w:cs="Century Gothic" w:ascii="Century Gothic" w:hAnsi="Century Gothic"/>
          <w:i/>
          <w:iCs/>
          <w:sz w:val="21"/>
          <w:szCs w:val="21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e registrar a corrente e a tensão de alimentação dos compressores e das bombas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bom funcionamento dos compressores e das bombas e consertar se necessári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bom funcionamento dos painéis de comando e ajustar/substituir as peças necessárias, inclusive lâmpadas piloto queimadas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Preencher o relatório técnico.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>3.2 – Semestralment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s filtros secadores e trocar se necessári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funcionamento das válvulas de expansã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a atuação dos pressostatos e das válvulas solenóide, quando houver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estado de conservação do isolamento das tubulações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funcionamento da resistência do cárter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 xml:space="preserve">Inspecionar e reapertar os terminais, conexões e parafusos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as polias dos fan-coil, alinhando se necessári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pontos de corrosão existentes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 e corrigir o que for necess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specionar o quadro elétrico e seus componentes e reapertar o necess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ubrificar todos os rolamentos dos ventiladores e das bombas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- 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</w:rPr>
        <w:t xml:space="preserve">3.3 – Anualmente, no mês de </w:t>
      </w:r>
      <w:r>
        <w:rPr>
          <w:rFonts w:cs="Century Gothic" w:ascii="Century Gothic" w:hAnsi="Century Gothic"/>
          <w:i w:val="false"/>
          <w:iCs w:val="false"/>
          <w:color w:val="000000"/>
          <w:sz w:val="21"/>
          <w:szCs w:val="21"/>
          <w:u w:val="none"/>
        </w:rPr>
        <w:t>Junho, preferencialment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Realizar todos os procedimentos bimestrais e semestrai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mecânica e quimicamente todas as torres de resfriamento, com lavadora de alta pressão e produtos próprio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Trocar toda a água do sistema de resfriament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mpar todos os filtros hidráulico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Limpar os ventiladores dos condensadore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sz w:val="21"/>
          <w:szCs w:val="21"/>
          <w:shd w:fill="auto" w:val="clear"/>
        </w:rPr>
        <w:t>Verificar o funcionamento de todas as válvulas hidráulicas do sistem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>Verificar os filtros secadores e trocar quando necessári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>Verificar os filtros de óleo e trocar quando necessário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Verificar o nível de óleo dos compressore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Lixar e pintar as tubulações hidráulicas desgastadas ou expostas às intempéries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Verificar o estado geral de conservação, lixar e pintar quando necessário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peraquecimento de todos os sistemas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registrar a pressão de sucção e descarga do compressor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Medir e ajustar o sub-resfriamento de todos os sistemas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eastAsia="Century Gothic"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 xml:space="preserve"> </w:t>
      </w: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Fazer limpeza e reaperto geral do QDC;</w:t>
      </w:r>
    </w:p>
    <w:p>
      <w:pPr>
        <w:pStyle w:val="Normal"/>
        <w:numPr>
          <w:ilvl w:val="0"/>
          <w:numId w:val="0"/>
        </w:numPr>
        <w:spacing w:lineRule="atLeast" w:line="100" w:before="0" w:after="57"/>
        <w:ind w:left="0" w:right="0" w:hanging="0"/>
        <w:jc w:val="both"/>
        <w:rPr/>
      </w:pPr>
      <w:r>
        <w:rPr>
          <w:rStyle w:val="Fontepargpadro"/>
          <w:rFonts w:cs="Century Gothic" w:ascii="Century Gothic" w:hAnsi="Century Gothic"/>
          <w:b w:val="false"/>
          <w:bCs w:val="false"/>
          <w:sz w:val="21"/>
          <w:szCs w:val="21"/>
          <w:shd w:fill="auto" w:val="clear"/>
          <w:lang w:eastAsia="ar-SA"/>
        </w:rPr>
        <w:t>- Preencher o relatório técnico.</w:t>
      </w:r>
    </w:p>
    <w:p>
      <w:pPr>
        <w:pStyle w:val="Normal"/>
        <w:spacing w:lineRule="atLeast" w:line="100" w:before="0" w:after="57"/>
        <w:jc w:val="both"/>
        <w:rPr>
          <w:rStyle w:val="Fontepargpadro"/>
          <w:rFonts w:ascii="Century Gothic" w:hAnsi="Century Gothic" w:cs="Century Gothic"/>
          <w:b/>
          <w:b/>
          <w:bCs/>
          <w:sz w:val="21"/>
          <w:szCs w:val="21"/>
          <w:shd w:fill="auto" w:val="clear"/>
          <w:lang w:eastAsia="ar-SA"/>
        </w:rPr>
      </w:pPr>
      <w:r>
        <w:rPr/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4 – Sistemas centrais com fluxo de refrigerante variável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4.1 –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Bimestralmente</w:t>
      </w:r>
      <w:r>
        <w:rPr>
          <w:rFonts w:cs="Century Gothic" w:ascii="Century Gothic" w:hAnsi="Century Gothic"/>
          <w:sz w:val="21"/>
          <w:szCs w:val="21"/>
          <w:shd w:fill="auto" w:val="clear"/>
        </w:rPr>
        <w:t>: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aps w:val="false"/>
          <w:smallCaps w:val="false"/>
          <w:color w:val="000000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</w:rPr>
        <w:t>Limpar a área externa dos condensadores, os gabinetes, canaletas e quadro elétrico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-</w:t>
      </w:r>
      <w:r>
        <w:rPr>
          <w:rFonts w:cs="Century Gothic" w:ascii="Century Gothic" w:hAnsi="Century Gothic"/>
          <w:caps w:val="false"/>
          <w:smallCaps w:val="false"/>
          <w:sz w:val="21"/>
          <w:szCs w:val="21"/>
          <w:shd w:fill="auto" w:val="clear"/>
        </w:rPr>
        <w:t xml:space="preserve"> L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avar todas as serpentinas e aleta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Verificar a existência de ruídos, vibrações e folgas anormai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aps w:val="false"/>
          <w:smallCaps w:val="false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Medir e registrar a corrente e a tensão de alimentação dos compressore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aps w:val="false"/>
          <w:smallCaps w:val="false"/>
          <w:sz w:val="21"/>
          <w:szCs w:val="21"/>
          <w:shd w:fill="auto" w:val="clear"/>
        </w:rPr>
        <w:t xml:space="preserve">- Sanar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a existência de vazament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os evaporadores e seus filtros lavávei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as bandejas de água condensada e seus dren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aps w:val="false"/>
          <w:smallCaps w:val="false"/>
          <w:color w:val="000000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 tensão das correias dos ventiladores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sz w:val="21"/>
          <w:szCs w:val="21"/>
          <w:shd w:fill="auto" w:val="clear"/>
        </w:rPr>
      </w:pPr>
      <w:r>
        <w:rPr>
          <w:rFonts w:cs="Century Gothic" w:ascii="Century Gothic" w:hAnsi="Century Gothic"/>
          <w:sz w:val="21"/>
          <w:szCs w:val="21"/>
          <w:shd w:fill="auto" w:val="clear"/>
        </w:rPr>
        <w:t>- Verificar a atuação dos termostat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se existem vazamentos de gás refrigerante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Limpar as pás dos ventiladores / turbinas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Limpar as grelhas e difusores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Limpar a canaleta entre a casa de máquinas e o edifíci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e lubrificar rolamentos e partes móveis metálica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os compartimentos dos ventiladores de renovação do ar e seus quadros elétric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as grelhas/tomadas de ar externa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avar os filtros  de renovação do ar, substituindo-os quando necessário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Preencher o relatório técnico.</w:t>
      </w:r>
    </w:p>
    <w:p>
      <w:pPr>
        <w:pStyle w:val="Normal"/>
        <w:spacing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4.2 – Semestralmente</w:t>
      </w:r>
      <w:r>
        <w:rPr>
          <w:rFonts w:cs="Century Gothic" w:ascii="Century Gothic" w:hAnsi="Century Gothic"/>
          <w:sz w:val="21"/>
          <w:szCs w:val="21"/>
          <w:shd w:fill="auto" w:val="clear"/>
        </w:rPr>
        <w:t>: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4.2.1 – Sistema central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>- Realizar todos os procedimentos bimestrai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Verificar a temperatura na entrada e saída dos filtros do ciclo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 elasticidade dos coxins de borracha e a fixação dos compressore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usência de rachaduras na capa isolante dos compressore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os aquecedores de óleo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Lixar e pintar oxidações na pintura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sz w:val="21"/>
          <w:szCs w:val="21"/>
          <w:shd w:fill="auto" w:val="clear"/>
        </w:rPr>
      </w:pPr>
      <w:r>
        <w:rPr>
          <w:rFonts w:cs="Century Gothic" w:ascii="Century Gothic" w:hAnsi="Century Gothic"/>
          <w:sz w:val="21"/>
          <w:szCs w:val="21"/>
          <w:shd w:fill="auto" w:val="clear"/>
        </w:rPr>
        <w:t>- Verificar a pressão de desarme dos pressostat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as válvulas de quatro via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Inspecionar e reapertar os terminais, conexões e parafus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Verificar os mancais e correias dos ventiladores dos gabinete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Inspecionar e reapertar os terminais, conexões e parafuso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- Reparar </w:t>
      </w: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pontos de corrosão e danos nos gabinetes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- Limpar as serpentinas e verificar se não existem obstruções nas mesmas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- Verificar se existem vazamentos de gás refrigerante nas conexões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Verificar a integridade dos suportes e do isolante térmico da tubulação;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Limpar os quadros elétric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Inspecionar e reapertar os terminais, conexões e parafus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Lixar e pintar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pontos de corrosão e/ou danos nos quadr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os disjuntores e contatore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e lâmpadas de sinalização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 existência de ruídos, vibrações e folgas anormais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tLeast" w:line="100" w:before="57" w:after="0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>4.2.2 - Sistema de renovação do ar</w:t>
      </w:r>
    </w:p>
    <w:p>
      <w:pPr>
        <w:pStyle w:val="Normal"/>
        <w:spacing w:before="57" w:after="0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>- Realizar todos os procedimentos bimestrais;</w:t>
      </w:r>
    </w:p>
    <w:p>
      <w:pPr>
        <w:pStyle w:val="Normal"/>
        <w:spacing w:before="57" w:after="0"/>
        <w:jc w:val="both"/>
        <w:rPr/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- Inspecionar e reapertar os terminais, conexões e parafusos;</w:t>
      </w:r>
    </w:p>
    <w:p>
      <w:pPr>
        <w:pStyle w:val="Normal"/>
        <w:spacing w:lineRule="atLeast" w:line="100" w:before="57" w:after="0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Verificar os mancais e correias dos ventiladore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b w:val="false"/>
          <w:bCs w:val="false"/>
          <w:sz w:val="21"/>
          <w:szCs w:val="21"/>
          <w:shd w:fill="auto" w:val="clear"/>
        </w:rPr>
        <w:t xml:space="preserve">- Lixar e pintar </w:t>
      </w: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oxidações na pintura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- Limpar as pás dos ventiladores;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  <w:t>- Limpar os quadros elétric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Inspecionar e reapertar os terminais, conexões e parafus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Lixar e pintar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pontos de corrosão e/ou danos nos quadro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os disjuntores e contatores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o funcionamento de lâmpadas de sinalização;</w:t>
      </w:r>
    </w:p>
    <w:p>
      <w:pPr>
        <w:pStyle w:val="Normal"/>
        <w:spacing w:before="0" w:after="57"/>
        <w:jc w:val="both"/>
        <w:rPr/>
      </w:pP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-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Verificar a existência de ruídos, vibrações e folgas anormais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Limpar e lubrificar rolamentos e partes móveis metálicas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lineRule="atLeast" w:line="100" w:before="0" w:after="57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  <w:shd w:fill="auto" w:val="clear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>Preencher o relatório técnico.</w:t>
      </w:r>
    </w:p>
    <w:p>
      <w:pPr>
        <w:pStyle w:val="Normal"/>
        <w:spacing w:lineRule="atLeast" w:line="100" w:before="0" w:after="57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57"/>
        <w:jc w:val="both"/>
        <w:rPr>
          <w:rFonts w:ascii="Verdana" w:hAnsi="Verdana" w:eastAsia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2234" w:footer="567" w:bottom="1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Fontepargpadro"/>
        <w:sz w:val="14"/>
        <w:szCs w:val="14"/>
      </w:rPr>
      <w:tab/>
      <w:tab/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PAGE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7</w:t>
    </w:r>
    <w:r>
      <w:rPr>
        <w:rStyle w:val="Fontepargpadro"/>
        <w:sz w:val="18"/>
        <w:szCs w:val="18"/>
      </w:rPr>
      <w:fldChar w:fldCharType="end"/>
    </w:r>
    <w:r>
      <w:rPr>
        <w:rStyle w:val="Fontepargpadro"/>
        <w:sz w:val="18"/>
        <w:szCs w:val="18"/>
      </w:rPr>
      <w:t>/</w:t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NUMPAGES \* ARABIC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7</w:t>
    </w:r>
    <w:r>
      <w:rPr>
        <w:rStyle w:val="Fontepargpadro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>
        <w:rFonts w:ascii="Century Gothic" w:hAnsi="Century Gothic" w:cs="Century Gothic"/>
        <w:b/>
        <w:b/>
        <w:bCs/>
        <w:sz w:val="16"/>
        <w:szCs w:val="16"/>
      </w:rPr>
    </w:pPr>
    <w:r>
      <w:rPr>
        <w:rStyle w:val="Fontepargpadro"/>
        <w:rFonts w:cs="Arial Narrow"/>
        <w:b w:val="false"/>
        <w:bCs w:val="false"/>
        <w:i w:val="false"/>
        <w:iCs w:val="false"/>
        <w:sz w:val="12"/>
        <w:szCs w:val="14"/>
      </w:rPr>
      <w:fldChar w:fldCharType="begin"/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instrText xml:space="preserve"> FILENAME \p </w:instrText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fldChar w:fldCharType="separate"/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t>/tmp/in/input.doc</w:t>
    </w:r>
    <w:r>
      <w:rPr>
        <w:rStyle w:val="Fontepargpadro"/>
        <w:sz w:val="12"/>
        <w:i w:val="false"/>
        <w:b w:val="false"/>
        <w:szCs w:val="14"/>
        <w:iCs w:val="false"/>
        <w:bCs w:val="false"/>
        <w:rFonts w:cs="Arial Narrow"/>
      </w:rPr>
      <w:fldChar w:fldCharType="end"/>
    </w:r>
  </w:p>
  <w:p>
    <w:pPr>
      <w:pStyle w:val="Footer"/>
      <w:jc w:val="center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  <w:t>SUPERINTENDÊNCIA DE ENGENHARIA E ARQUITETURA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Av Álvares Cabral, n° 1.740/5º andar – Santo Agostinho – Belo Horizonte-MG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lang w:val="zxx" w:eastAsia="zxx"/>
      </w:rPr>
      <w:drawing>
        <wp:inline distT="0" distB="0" distL="0" distR="0">
          <wp:extent cx="612140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right" w:pos="-2160" w:leader="none"/>
        <w:tab w:val="center" w:pos="4252" w:leader="none"/>
      </w:tabs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rFonts w:cs="Century Gothic" w:ascii="Century Gothic" w:hAnsi="Century Gothic"/>
        <w:i/>
        <w:iCs/>
        <w:sz w:val="18"/>
        <w:szCs w:val="18"/>
      </w:rPr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keepNext w:val="false"/>
      <w:keepLines w:val="false"/>
      <w:pageBreakBefore w:val="false"/>
      <w:widowControl w:val="false"/>
      <w:numPr>
        <w:ilvl w:val="4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  <w:outlineLvl w:val="4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Heading2Char">
    <w:name w:val="Heading 2 Char"/>
    <w:basedOn w:val="Fontepargpadro"/>
    <w:qFormat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Heading3Char">
    <w:name w:val="Heading 3 Char"/>
    <w:basedOn w:val="Fontepargpadro"/>
    <w:qFormat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Heading4Char">
    <w:name w:val="Heading 4 Char"/>
    <w:basedOn w:val="Fontepargpadro"/>
    <w:qFormat/>
    <w:rPr>
      <w:rFonts w:ascii="Times New Roman" w:hAnsi="Times New Roman" w:cs="Times New Roman"/>
      <w:b/>
      <w:bCs/>
      <w:kern w:val="2"/>
      <w:sz w:val="28"/>
      <w:szCs w:val="28"/>
      <w:lang w:eastAsia="ar-SA" w:bidi="ar-SA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kern w:val="2"/>
      <w:sz w:val="26"/>
      <w:szCs w:val="26"/>
      <w:lang w:eastAsia="ar-SA" w:bidi="ar-SA"/>
    </w:rPr>
  </w:style>
  <w:style w:type="character" w:styleId="Heading7Char">
    <w:name w:val="Heading 7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ing8Char">
    <w:name w:val="Heading 8 Char"/>
    <w:basedOn w:val="Fontepargpadro"/>
    <w:qFormat/>
    <w:rPr>
      <w:rFonts w:ascii="Times New Roman" w:hAnsi="Times New Roman" w:cs="Times New Roman"/>
      <w:i/>
      <w:iCs/>
      <w:kern w:val="2"/>
      <w:sz w:val="24"/>
      <w:szCs w:val="24"/>
      <w:lang w:eastAsia="ar-S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111">
    <w:name w:val="WW-Fonte parág. padrão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basedOn w:val="Fontepargpadro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linkVisitado">
    <w:name w:val="HiperlinkVisitado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TitleChar">
    <w:name w:val="Title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SubtitleChar">
    <w:name w:val="Subtitle Char"/>
    <w:basedOn w:val="Fontepargpadro"/>
    <w:qFormat/>
    <w:rPr>
      <w:rFonts w:ascii="Cambria" w:hAnsi="Cambria" w:cs="Cambria"/>
      <w:kern w:val="2"/>
      <w:sz w:val="24"/>
      <w:szCs w:val="24"/>
      <w:lang w:eastAsia="ar-SA" w:bidi="ar-SA"/>
    </w:rPr>
  </w:style>
  <w:style w:type="character" w:styleId="BodyTextIndentChar">
    <w:name w:val="Body Text Inden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SignatureChar">
    <w:name w:val="Signature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erChar">
    <w:name w:val="Head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FooterChar">
    <w:name w:val="Foot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Citao">
    <w:name w:val="Citação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pt-BR" w:eastAsia="pt-BR" w:bidi="ar-SA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" w:hAnsi="ArialMT" w:cs="ArialMT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Normal1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27:00Z</dcterms:created>
  <dc:creator>Procuradoria Geral de Justiça</dc:creator>
  <dc:description/>
  <dc:language>en-US</dc:language>
  <cp:lastModifiedBy>Eliane Kapler</cp:lastModifiedBy>
  <cp:lastPrinted>2014-08-07T14:16:00Z</cp:lastPrinted>
  <dcterms:modified xsi:type="dcterms:W3CDTF">2014-08-07T17:17:36Z</dcterms:modified>
  <cp:revision>176</cp:revision>
  <dc:subject/>
  <dc:title>PROJETO BÁSICO</dc:title>
</cp:coreProperties>
</file>