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  <w:t>ANEXO 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  <w:t>MUNICÍPIOS DA REGIÃO CENTR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18"/>
          <w:szCs w:val="18"/>
        </w:rPr>
      </w:pPr>
      <w:r>
        <w:rPr>
          <w:rFonts w:eastAsia="CenturyGothic;Arial" w:cs="CenturyGothic;Arial" w:ascii="CenturyGothic;Arial" w:hAnsi="CenturyGothic;Arial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guani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ç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új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c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ugusto de L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ld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mb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rão de Coc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lo Horiz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lo Val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t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iquinh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Desp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Jesus do Amp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Suces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nf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rumadin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ue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choeira da 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etanópol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 Be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a Verd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de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tag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pim Branc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és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a Mat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o Cajur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ópolis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ranc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tas Al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tas Altas da Norue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edro do 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láud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lu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Mato Den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P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fin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tage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disbur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in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o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Da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Fun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ist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uci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urvel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esterro de Entre Ri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ivinolând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iv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m Joaqu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 de Guanhã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meral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trela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elix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er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lorest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mi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tun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rei Lagoneg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uni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onza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nhã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ri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turu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ara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ara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uat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j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g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haú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imuta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b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biri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gu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mbé do Mato Den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peceric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tiaiu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ú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mir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boticatub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paraí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equitib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oão Monlev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uatu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da 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Sa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v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eandro Ferr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uz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avilh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ário Camp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tinho Camp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er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eus Lem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ozinh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edei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ed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ada Nov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ro da Garç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ro do Pilar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L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Serra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Uni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liv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nça do Pitang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inei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in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pagai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á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aope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 Temp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bé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ulis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ça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a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o Leopol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q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ig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õ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edade dos Ge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me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rac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tang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umh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mpe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esidente Jusceli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udente de Mo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Quartel Ge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apos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beirão das Nev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beirão Vermel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Ac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Man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Vermel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tá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b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b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Bárb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Efigên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Luz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Maria de Itab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Jacar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Pirap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Ri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Amp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M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Rio Abaix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Hipóli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Francisco de Paul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eraldo da Pied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P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Rio Abaix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ão Evangelis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aquim de Bic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Lap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Vargi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o Jacur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Pedro do Suaç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Roque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Oes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Rio Pre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Tia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rdo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rze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nhora do Por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ra da Saud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te Lago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pira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quaraçu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rês Mari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argem Boni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espasia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olândia</w:t>
      </w:r>
    </w:p>
    <w:p>
      <w:pPr>
        <w:pStyle w:val="Normal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3">
    <w:name w:val="WW-Absatz-Standardschriftart123"/>
    <w:qFormat/>
    <w:rPr/>
  </w:style>
  <w:style w:type="character" w:styleId="WWAbsatzStandardschriftart1234">
    <w:name w:val="WW-Absatz-Standardschriftart1234"/>
    <w:qFormat/>
    <w:rPr/>
  </w:style>
  <w:style w:type="character" w:styleId="WWAbsatzStandardschriftart12345">
    <w:name w:val="WW-Absatz-Standardschriftart12345"/>
    <w:qFormat/>
    <w:rPr/>
  </w:style>
  <w:style w:type="character" w:styleId="WWAbsatzStandardschriftart123456">
    <w:name w:val="WW-Absatz-Standardschriftart12345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1:00Z</dcterms:created>
  <dc:creator>PGJMG</dc:creator>
  <dc:description/>
  <dc:language>en-US</dc:language>
  <cp:lastModifiedBy>PGJMG</cp:lastModifiedBy>
  <dcterms:modified xsi:type="dcterms:W3CDTF">2014-08-07T17:50:00Z</dcterms:modified>
  <cp:revision>2</cp:revision>
  <dc:subject/>
  <dc:title>Preço SETOP</dc:title>
</cp:coreProperties>
</file>