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1867535" cy="861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 r="-43" b="-42"/>
                    <a:stretch>
                      <a:fillRect/>
                    </a:stretch>
                  </pic:blipFill>
                  <pic:spPr bwMode="auto">
                    <a:xfrm>
                      <a:off x="0" y="0"/>
                      <a:ext cx="1867535" cy="861060"/>
                    </a:xfrm>
                    <a:prstGeom prst="rect">
                      <a:avLst/>
                    </a:prstGeom>
                  </pic:spPr>
                </pic:pic>
              </a:graphicData>
            </a:graphic>
          </wp:anchor>
        </w:drawing>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spacing w:lineRule="auto" w:line="360"/>
        <w:jc w:val="center"/>
        <w:rPr/>
      </w:pPr>
      <w:r>
        <w:rPr>
          <w:rFonts w:cs="Century Gothic" w:ascii="Century Gothic" w:hAnsi="Century Gothic"/>
          <w:b/>
          <w:sz w:val="28"/>
          <w:szCs w:val="28"/>
          <w:lang w:val="pt-BR"/>
        </w:rPr>
        <w:t>CONTRATAÇÃO DE EMPRESA ESPECIALIZADA PARA A EXECUÇÃO DE SERVIÇOS DIVERSOS EM EDIFICAÇÕES OCUPADAS PELO MINISTÉRIO PÚBLICO EM TODO O ESTADO DE MINAS GERAIS, COM FORNECIMENTO DE MATERIAIS E MÃO DE OBRA.</w:t>
      </w:r>
    </w:p>
    <w:p>
      <w:pPr>
        <w:pStyle w:val="Normal"/>
        <w:spacing w:lineRule="auto" w:line="360"/>
        <w:jc w:val="center"/>
        <w:rPr>
          <w:rFonts w:ascii="Century Gothic" w:hAnsi="Century Gothic" w:cs="Century Gothic"/>
          <w:b/>
          <w:b/>
          <w:sz w:val="28"/>
          <w:szCs w:val="28"/>
          <w:lang w:val="pt-BR"/>
        </w:rPr>
      </w:pPr>
      <w:r>
        <w:rPr>
          <w:rFonts w:cs="Century Gothic" w:ascii="Century Gothic" w:hAnsi="Century Gothic"/>
          <w:b/>
          <w:sz w:val="28"/>
          <w:szCs w:val="28"/>
          <w:lang w:val="pt-BR"/>
        </w:rPr>
      </w:r>
    </w:p>
    <w:p>
      <w:pPr>
        <w:pStyle w:val="Western"/>
        <w:rPr>
          <w:rFonts w:ascii="Century Gothic" w:hAnsi="Century Gothic" w:cs="Century Gothic"/>
          <w:sz w:val="28"/>
          <w:szCs w:val="28"/>
          <w:lang w:val="pt-BR"/>
        </w:rPr>
      </w:pPr>
      <w:r>
        <w:rPr>
          <w:rFonts w:cs="Century Gothic" w:ascii="Century Gothic" w:hAnsi="Century Gothic"/>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NEXO II</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MEMORIAL DESCRITIVO</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DEQUAÇÃO DAS INSTALAÇÕES ELÉTRICAS E DE TELECOMUNICAÇÕES</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r>
        <w:br w:type="page"/>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t>I – ESPECIFICAÇÕES TÉCNICAS</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r>
    </w:p>
    <w:p>
      <w:pPr>
        <w:pStyle w:val="Corpodetexto32"/>
        <w:tabs>
          <w:tab w:val="clear" w:pos="225"/>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567" w:right="0" w:hanging="567"/>
        <w:rPr/>
      </w:pPr>
      <w:r>
        <w:rPr>
          <w:rStyle w:val="1"/>
          <w:rFonts w:cs="Century Gothic" w:ascii="Century Gothic" w:hAnsi="Century Gothic"/>
          <w:sz w:val="22"/>
          <w:szCs w:val="22"/>
          <w:u w:val="single"/>
        </w:rPr>
        <w:t>INTRODUÇÃO</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rPr>
      </w:pPr>
      <w:r>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Todos os componentes a serem utilizados nas instalações deverão obedecer às prescrições das respectivas normas da ABNT. Os materiais para instalações de telecomunicações (voz/dados) deverão obedecer também às normas internacionais aplicáveis.</w:t>
      </w:r>
    </w:p>
    <w:p>
      <w:pPr>
        <w:pStyle w:val="Corpodetexto32"/>
        <w:spacing w:lineRule="atLeast" w:line="200"/>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elétricas deverão ser executadas obedecendo ao projeto, especificações técnicas e listas de materiais, em conformidade com as prescrições da norma NBR 5410, NBR 5419 e demais normas vinculadas.</w:t>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de telecomunicações (voz/dados) deverão ser executadas obedecendo ao projeto, especificações técnicas e listas de materiais, em conformidade com as prescrições das normas EIA/TIA 568-A e a norma brasileira NBR 14565. Além disso, as instalações telefônicas deverão ser executadas conforme padronização de instalação de rede telefônica interna de imóveis emitidas pela concessionária local.</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lteração em projetos e especificações, a menos que tenha sido previamente proposta pela contratada e aprovada pela fiscalização do MPMG. Caso ocorram, estas alterações devem ser anotadas em projeto, durante todo o decorrer da obra, para realização posterior da atualização conforme construído (as built).</w:t>
      </w:r>
    </w:p>
    <w:p>
      <w:pPr>
        <w:pStyle w:val="Normal"/>
        <w:tabs>
          <w:tab w:val="clear" w:pos="225"/>
          <w:tab w:val="left" w:pos="227"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Style w:val="1"/>
          <w:rFonts w:cs="Century Gothic" w:ascii="Century Gothic" w:hAnsi="Century Gothic"/>
          <w:sz w:val="22"/>
          <w:szCs w:val="22"/>
          <w:lang w:val="pt-BR"/>
        </w:rPr>
        <w:t>Todos os tipos de materiais a serem adquiridos deverão ser apresentados à fiscalização para aprovação prévia, principalmente se aplicados materiais similares aos especificados.</w:t>
      </w:r>
    </w:p>
    <w:p>
      <w:pPr>
        <w:pStyle w:val="Normal"/>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clear" w:pos="225"/>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 xml:space="preserve">O </w:t>
      </w:r>
      <w:r>
        <w:rPr>
          <w:rFonts w:cs="Century Gothic" w:ascii="Century Gothic" w:hAnsi="Century Gothic"/>
          <w:sz w:val="22"/>
          <w:szCs w:val="22"/>
          <w:lang w:val="pt-BR"/>
        </w:rPr>
        <w:t>MPMG</w:t>
      </w:r>
      <w:r>
        <w:rPr>
          <w:rStyle w:val="1"/>
          <w:rFonts w:cs="Century Gothic" w:ascii="Century Gothic" w:hAnsi="Century Gothic"/>
          <w:sz w:val="22"/>
          <w:szCs w:val="22"/>
          <w:lang w:val="pt-BR"/>
        </w:rPr>
        <w:t xml:space="preserve"> 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Caso houver alterações no projeto, a contratada deverá atualizá-lo conforme construído, revisando os arquivos eletrônicos (CAD) e fornecendo-os em CD ao MPMG.</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termos de garantia dos materiais deverão ser entregues à fiscalização junto com as cópias das notas fiscais de compra, antes da última mediçã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stalações e serviços executados pela contratada deverão seguir as prescrições contidas no projeto, na lista de materiais, neste memorial, nas normas técnicas aplicáveis, nas recomendações dos fabricantes e as determinações feitas pela fiscalização do MPMG. Deverão ser empregadas as melhores técnicas, sem improvisações que comprometam a segurança pessoal e patrimonial. As soluções técnicas e acessórios recomendados pelos fabricantes devem ser adotado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quantidade de pontos elétricos e de telecomunicações a instalar deverá seguir o determinado em projeto ou pela fiscalização do MPMG, sendo no mínim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tbl>
      <w:tblPr>
        <w:tblW w:w="9650" w:type="dxa"/>
        <w:jc w:val="left"/>
        <w:tblInd w:w="-1" w:type="dxa"/>
        <w:tblLayout w:type="fixed"/>
        <w:tblCellMar>
          <w:top w:w="55" w:type="dxa"/>
          <w:left w:w="55" w:type="dxa"/>
          <w:bottom w:w="55" w:type="dxa"/>
          <w:right w:w="55" w:type="dxa"/>
        </w:tblCellMar>
      </w:tblPr>
      <w:tblGrid>
        <w:gridCol w:w="2409"/>
        <w:gridCol w:w="2409"/>
        <w:gridCol w:w="2410"/>
        <w:gridCol w:w="2422"/>
      </w:tblGrid>
      <w:tr>
        <w:trPr/>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IPO DE PONTO</w:t>
            </w:r>
          </w:p>
        </w:tc>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ELÉTRICA 20A</w:t>
            </w:r>
          </w:p>
        </w:tc>
        <w:tc>
          <w:tcPr>
            <w:tcW w:w="2410"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TELEFÔNICA RJ11 ou RJ45 COM CABO CCI 2 PARES</w:t>
            </w:r>
          </w:p>
        </w:tc>
        <w:tc>
          <w:tcPr>
            <w:tcW w:w="2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DE LÓGICA RJ45 COM CABO UTP 5e</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MICROCOMPUTADOR</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ORA COMUM</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2</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CCESS POINT WIRELESS</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R CONDICIONADO</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Disjuntor e circuito exclusivo provenientes diretamente do quadro de distribuição, dimensionados conforme a potência do equipamento.</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OUTROS</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CONFORME PROJETO OU ORIENTAÇÃO DA FISCALIZAÇÃO DO MPMG</w:t>
            </w:r>
          </w:p>
        </w:tc>
      </w:tr>
    </w:tbl>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definição do tipo de conduto e do trajeto para a instalação de eletrodutos, eletrocalhas e canaletas deverá seguir o padrão existente no local buscando o percurso mais otimizado, que atenda às normas técnicas e às boas práticas, sem interferir no padrão estético e arquitetônico da edificação e está sujeita à aprovação pel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 instalação de cabeamento elétrico e de telecomunicação em um mesmo conduto.</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á ser respeitada a taxa de ocupação máxima do conduto de 40% para instalação nova e 60% para acréscimo de cabeamento em um conduto existente.</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quando necessário, pela movimentação de mobiliário existente para execução dos serviços e de seu retorno para a posição original.</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s casos em que a instalação de pontos de rede lógica requerer a instalação de equipamentos ativos de informática, a contratada deverá informar imediatamente à fiscalização do MPMG para que os mesmos sejam providenciados.</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instalação e manipulação de equipamentos ativos de informática e de telecomunicações (switchs, roteadores, servidores, modens, etc.) e a ativação/habilitação dos pontos de rede lógica (ligação entre os switchs e os patch panels via patch cords) será feita por pessoal especializad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intervenções em edificações já ocupadas pelo MPMG, a contratada deverá considerar que as instalações elétricas e de telecomunicações estão em pleno funcionamento e deverá tomar as devidas precauções necessárias para que não ocorram interrupções durante a execução dos serviços, exceto as programadas previamente junto à fiscalização do MPMG. Além disso, os empregados envolvidos na execução dos serviços deverão prezar pela ordem e sossego no local de trabalho e manter comportamento adequado ao ambiente, a fim de minimizar os transtornos causados ao funcionamento da Promotor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pelo armazenamento adequado e posterior descarte do lixo, entulho e material inservível gerado na execução do serviço, período em que deverá existir constante limpeza e organização dos ambiente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ndo previsto em projeto ou solicitado pela fiscalização do MPMG, o reaproveitamento de equipamentos e materiais desinstalados deverá ser precedido de cuidadosa limpeza dos mesmos e avaliação quanto a sua funcionalidade.</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lquer inviabilidade, interferência, dúvida, modificação na execução do serviço deve ser comunicada e acordada com 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t>INSTALAÇÕES ELÉTRICAS</w:t>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DUT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deverão ser novos e corresponder aos diâmetros indicados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flexível deverão ser do tipo corrugado, antichama (não propagam chama), fabricados e testados de acordo com a normas NBR 15465 do tipo leve (cor amarela) para instalações embutidas na alvenaria e do tipo médio (cor laranja) para instalações embutidas no piso ou na laje. Os diâmetros estão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 aço-carbono deverão ser do tipo rígido, galvanizado a fogo (zincagem por imersão a quente), com rosca nas extremidades, fornecidos em peças de 3,0 metros de comprimento. De acordo com a aplicação, deverão ser fabricados e testados de acordo com as normas NBR 5624 (tipo leve) ou NBR 5598 (tipo pes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dutos de PEAD (Polietileno de Alta Densidade) deverão ser do tipo corrugado helicoidal, com seção circular, impermeável, na cor preta, conforme norma NBR 13898.</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aparentes deverão ser adequadamente alinhados com as paredes e teto, e perpendiculares entre si, a menos que expressamente indicados em projeto. A fixação deverá ser feita por meio de braçadeiras fixadas com bucha e parafuso. Se necessário, os eletrodutos deverão ser suspensos por barras roscad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ão permitidas curvas com ângulos maiores que 90 grau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á permitido aquecer os eletrodutos para facilitar seu curvamento, sendo que este deverá ser executado ainda, sem enrugamento, amassaduras ou avarias no revestime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emendas de eletrodutos deverão ser realizadas mediante luvas apropriadas. </w:t>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Os eletrodutos deverão ser submetidos à cuidadosa limpeza antes da enfiação, verificando-se o total desimpedimento no interior dos mesm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Em cada eletroduto vazio (reserva) deverá ser colocada uma guia de arame galvanizado bitola nº 18 BWG, ou similar, para facilitar a enfiação.</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buchas e arruelas deverão ser fabricadas em liga de alumínio, ter o mesmo tipo de rosca dos eletrodu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luvas deverão ser fabricadas com os mesmos materiais dos eletrodutos, possuírem rosca interna tot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braçadeiras para eletrodutos deverão ser fabricadas em chapa de aço galvanizada, devendo esta espessura variar em função dos diâmetros dos eletrodutos. As braçadeiras deverão ser galvanizadas do tipo “D”.</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IX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deverão ser montadas de acordo com as normas, obedecendo-se ainda instruções práticas dos fabrican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 trabalho de remendos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deverão ser firmemente embutidas ou fixadas nas paredes, niveladas na altura indicada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equipamentos (tomadas e/ou interruptores), quando próximas dos batentes das portas, terão 50mm de afastamento des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diferentes caixas embutidas em paredes de um mesmo compartimento serão perfeitamente alinhadas e dispostas de forma a não apresentarem conjunto desorden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com dimensões de 4”x2” e 4"x4" deverão ser fabricadas em chapa metálica esmaltada.</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as as caixas deverão ser entregues com tampa, seja cega ou seja com equipamento incorporado (tomada, interruptor,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ONDULE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conduletes deverão ser fabricados em liga de alumínio fundido e serão múltiplos. Para montagem do tipo de condulete solicitado pelo projeto, será conectado ao condulete múltiplo, um adaptador para eletroduto com rosca em uma extremidade e parafusos na outra. Deste modo serão montados conduletes tipo “T”, “LR”, “LL” e etc. Nas saídas não utilizadas, deverão ser colocados tampões de plástico, para impedir a penetração de sujeira, umidade e outros.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redução da bitola do eletroduto, será usada a bucha de redução múltipla com o adaptador múltiplo.</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NALETAS E ACESSÓRIO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verão ser de PVC ou de alumínio, conforme o padrão existente no local ou definido pelo projeto ou pela fiscalização do MPMG.</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PVC deverão ser antichama, na cor branca ou bege, fornecidas em barras de 2,0 metros, com ou sem divisória interna conforme indicado na lista de materiai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lang w:val="pt-BR"/>
        </w:rPr>
      </w:pPr>
      <w:r>
        <w:rPr>
          <w:rFonts w:cs="Century Gothic" w:ascii="Century Gothic" w:hAnsi="Century Gothic"/>
          <w:b/>
          <w:bCs/>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alumínio deverão ser em perfil de alumínio anodizado, na cor branca, dupla tipo “D”, dimensões 25x73mm, fornecidas em barras de 3,0 metros, com duas vias para passagem de cabos.</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s canaletas deverão ser fixadas a cada um metro e instaladas a 40 cm do eixo ao piso acabad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instalações elétricas e de telecomunicações compartilharão a mesma canaleta, em divisões distintas, exceto quando definido o contrário. Os cabos elétricos não poderão em hipótese alguma ser lançados na mesma divisão dos cabos de telecomunicaçõ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canaletas deverão ser empregados os acessórios e conexões recomendados pelo fabricante para curvas, emendas, derivações, terminações, tomadas, interruptor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CALHAS E ACESSÓRIOS</w:t>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eletrocalhas metálicas deverão ser lisas, pré-zincada a fogo, tipo “U”, com chapa #14, com parafusos cabeça lentilha autotravante Ø1/4"x1/2", com porca sextavada e arruela lis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fixação das eletrocalhas deverá ser feita a cada 1,5m com a utilização de perfilado e/ou suporte vertical, com barras roscadas/tirantes galvanizados Ø1/4" e chumbadores autoperfurantes com rosca intern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onexões tais como: curvas, tês, talas de emenda, derivações, tampas, etc. deverão possuir as mesmas características construtivas da eletrocalha.</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estar previstas todas as conexões e acabamentos necessários para a perfeita instalação do conju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eletrocalhas deverão ser empregados os acessórios e conexões recomendados pelo fabricante para curvas, emendas, derivações, terminaçõ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Para circuitos de iluminação interna e tomadas deverão ser utilizados cabos de fios de cobre, têmpera mole, encordoamento classe 5 (extraflexível), classe de tensão 750V, isolamento PVC (70ºC), conforme NBR NM 247-3 e NBR NM 280.</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ra instalações enterradas ou sujeitas à umidade, ou quando especificado em projeto, deverão ser utilizados cabos de fios de cobre, têmpera mole, encordoamento classe 5 (extraflexível), classe de tensão 0,6/1kV, com dupla isolação em PVC (70ºC),  conforme NBR 7288 e NBR NM 280.</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Condutores nus deverão compostos por fios de cobre nus meio duro, dispostos em coroas concêntricas, fabricados de acordo com a </w:t>
      </w:r>
      <w:r>
        <w:rPr>
          <w:rFonts w:cs="Century Gothic" w:ascii="Century Gothic" w:hAnsi="Century Gothic"/>
          <w:sz w:val="22"/>
          <w:szCs w:val="22"/>
          <w:lang w:val="pt-BR"/>
        </w:rPr>
        <w:t>NBR 6524</w:t>
      </w:r>
      <w:r>
        <w:rPr>
          <w:rStyle w:val="1"/>
          <w:rFonts w:cs="Century Gothic" w:ascii="Century Gothic" w:hAnsi="Century Gothic"/>
          <w:sz w:val="22"/>
          <w:szCs w:val="22"/>
          <w:lang w:val="pt-BR"/>
        </w:rPr>
        <w:t>.</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o cabo encontrado danificado ou em desacordo com as normas e especificações deverá ser removido e substituí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s os cabos deverão ser instalados de maneira que formem uma aparência limpa e ordenada.</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everão ser desenrolados e cortados nos lances necessários, e previamente verificados, efetuando-se uma medida real do trajeto e não por escala no desenho. O transporte dos condutores e a sua colocação deverão ser feitos sem arrastá-los, a fim de não danificar a capa protetora ou de isolação, devendo ser observados os raios mínimos de curvatura permissíveis.</w:t>
      </w:r>
    </w:p>
    <w:p>
      <w:pPr>
        <w:pStyle w:val="Normal"/>
        <w:spacing w:lineRule="atLeast" w:line="200"/>
        <w:ind w:left="0" w:right="0" w:firstLine="72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Os cabos deverão ter as pontas vedadas para protegê-los contra a umidade durante o armazenamento e a instala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shd w:fill="FFFF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sz w:val="22"/>
          <w:szCs w:val="22"/>
          <w:lang w:val="pt-BR"/>
        </w:rPr>
        <w:t xml:space="preserve">A instalação dos condutores somente será procedida depois de finalizada a instalação de todos os eletrodutos </w:t>
      </w:r>
      <w:r>
        <w:rPr>
          <w:rStyle w:val="1"/>
          <w:rFonts w:cs="Century Gothic" w:ascii="Century Gothic" w:hAnsi="Century Gothic"/>
          <w:sz w:val="22"/>
          <w:szCs w:val="22"/>
          <w:lang w:val="pt-BR"/>
        </w:rPr>
        <w:t xml:space="preserve">e que todos os demais serviços de construção que possam danificá-lo estejam concluídos. </w:t>
      </w:r>
      <w:r>
        <w:rPr>
          <w:rStyle w:val="1"/>
          <w:rFonts w:cs="Century Gothic" w:ascii="Century Gothic" w:hAnsi="Century Gothic"/>
          <w:b/>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ubrificante para a enfiação, se necessário, deverá ser adequado à finalidade e ao tipo de cobertura dos cabos, ou seja, de acordo com as recomendações dos fabricantes dos mesm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BodyText2"/>
        <w:tabs>
          <w:tab w:val="clear" w:pos="1276"/>
        </w:tabs>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Os esforços no puxamento dos condutores não deverão exceder aos recomendados pelos fabricantes.</w:t>
      </w:r>
    </w:p>
    <w:p>
      <w:pPr>
        <w:pStyle w:val="Normal"/>
        <w:tabs>
          <w:tab w:val="clear" w:pos="225"/>
          <w:tab w:val="left" w:pos="0" w:leader="none"/>
        </w:tabs>
        <w:spacing w:lineRule="atLeast" w:line="200"/>
        <w:ind w:left="1080" w:right="0" w:hanging="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abelatextocorpo"/>
        <w:widowControl w:val="false"/>
        <w:tabs>
          <w:tab w:val="clear" w:pos="225"/>
          <w:tab w:val="left" w:pos="0" w:leader="none"/>
        </w:tabs>
        <w:suppressAutoHyphens w:val="true"/>
        <w:autoSpaceDE w:val="false"/>
        <w:spacing w:lineRule="atLeast" w:line="200" w:before="0" w:after="0"/>
        <w:rPr>
          <w:rFonts w:ascii="Century Gothic" w:hAnsi="Century Gothic" w:cs="Century Gothic"/>
          <w:sz w:val="22"/>
          <w:szCs w:val="22"/>
        </w:rPr>
      </w:pPr>
      <w:r>
        <w:rPr>
          <w:rFonts w:cs="Century Gothic" w:ascii="Century Gothic" w:hAnsi="Century Gothic"/>
          <w:sz w:val="22"/>
          <w:szCs w:val="22"/>
        </w:rPr>
        <w:t>Os cabos na entrada dos quadros deverão ser fixados da maneira mais adequada, evitando que o peso do cabo venha a ser sustentado pelos condutores ou pelos terminais de fix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extBodyIndent"/>
        <w:spacing w:lineRule="atLeast" w:line="200"/>
        <w:rPr>
          <w:rFonts w:ascii="Century Gothic" w:hAnsi="Century Gothic" w:cs="Century Gothic"/>
          <w:lang w:val="pt-BR"/>
        </w:rPr>
      </w:pPr>
      <w:r>
        <w:rPr>
          <w:rFonts w:cs="Century Gothic" w:ascii="Century Gothic" w:hAnsi="Century Gothic"/>
          <w:lang w:val="pt-BR"/>
        </w:rPr>
        <w:t xml:space="preserve">O desencapamento dos fios, para confecção de emendas, deverá ser cuidadoso, só podendo ocorrer nas caixas de passagem e/ou equipamentos. </w:t>
      </w:r>
    </w:p>
    <w:p>
      <w:pPr>
        <w:pStyle w:val="TextBodyIndent"/>
        <w:spacing w:lineRule="atLeast" w:line="200"/>
        <w:rPr>
          <w:rFonts w:ascii="Century Gothic" w:hAnsi="Century Gothic" w:cs="Century Gothic"/>
          <w:lang w:val="pt-BR"/>
        </w:rPr>
      </w:pPr>
      <w:r>
        <w:rPr>
          <w:rFonts w:cs="Century Gothic" w:ascii="Century Gothic" w:hAnsi="Century Gothic"/>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ão serão permitidas emendas de cabos no interior dos eletrodutos sob hipótese algu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ão ser deixados, em todos os pontos de ligações, comprimentos adequados de cabos para permitir as emendas que se tornarem necess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 xml:space="preserve">As emendas dos cabos devem ser mecanicamente resistentes, gerando uma perfeita condução elétrica.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emendas em condutores isolados devem ser recobertas com isolação equivalente, em propriedades de isolamento idênticas àquelas dos próprios condu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terminação de condutores de baixa tensão deve ser feita através de terminais de pressão ou compress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282" w:right="0" w:hanging="282"/>
        <w:jc w:val="both"/>
        <w:rPr/>
      </w:pPr>
      <w:r>
        <w:rPr>
          <w:rStyle w:val="1"/>
          <w:rFonts w:cs="Century Gothic" w:ascii="Century Gothic" w:hAnsi="Century Gothic"/>
          <w:sz w:val="22"/>
          <w:szCs w:val="22"/>
          <w:lang w:val="pt-BR"/>
        </w:rPr>
        <w:t>A identificação dos condutores será através da cor de seu isolamento:</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Fonts w:cs="Century Gothic" w:ascii="Century Gothic" w:hAnsi="Century Gothic"/>
          <w:sz w:val="22"/>
          <w:szCs w:val="22"/>
          <w:lang w:val="pt-BR"/>
        </w:rPr>
        <w:t xml:space="preserve">- </w:t>
      </w:r>
      <w:r>
        <w:rPr>
          <w:rStyle w:val="1"/>
          <w:rFonts w:cs="Century Gothic" w:ascii="Century Gothic" w:hAnsi="Century Gothic"/>
          <w:sz w:val="22"/>
          <w:szCs w:val="22"/>
          <w:lang w:val="pt-BR"/>
        </w:rPr>
        <w:t>Condutor Terra ......................................................... Cor verde;</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sz w:val="22"/>
          <w:szCs w:val="22"/>
          <w:lang w:val="pt-BR"/>
        </w:rPr>
        <w:t>- Condutor Neutro ...................................................... Cor azul claro;</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A ...................................................... Cor pret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B ....................................................... Cor vermelh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C ...................................................... Cor branc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color w:val="000000"/>
          <w:sz w:val="22"/>
          <w:szCs w:val="22"/>
          <w:lang w:val="pt-BR"/>
        </w:rPr>
        <w:t>- Condutor</w:t>
      </w:r>
      <w:r>
        <w:rPr>
          <w:rStyle w:val="1"/>
          <w:rFonts w:cs="Century Gothic" w:ascii="Century Gothic" w:hAnsi="Century Gothic"/>
          <w:sz w:val="22"/>
          <w:szCs w:val="22"/>
          <w:lang w:val="pt-BR"/>
        </w:rPr>
        <w:t xml:space="preserve"> Retorno</w:t>
        <w:tab/>
        <w:t>.................................................... Cor</w:t>
      </w:r>
      <w:r>
        <w:rPr>
          <w:rStyle w:val="1"/>
          <w:rFonts w:cs="Century Gothic" w:ascii="Century Gothic" w:hAnsi="Century Gothic"/>
          <w:b/>
          <w:sz w:val="22"/>
          <w:szCs w:val="22"/>
          <w:lang w:val="pt-BR"/>
        </w:rPr>
        <w:t xml:space="preserve"> </w:t>
      </w:r>
      <w:r>
        <w:rPr>
          <w:rStyle w:val="1"/>
          <w:rFonts w:cs="Century Gothic" w:ascii="Century Gothic" w:hAnsi="Century Gothic"/>
          <w:sz w:val="22"/>
          <w:szCs w:val="22"/>
          <w:lang w:val="pt-BR"/>
        </w:rPr>
        <w:t>amarel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s quadros elétricos é imprescindível a identificação das extremidades de todos os cabos por meio de anilhas plásticas, indicando o circuito a que pertencem os cabos de fase e de neutro e o símbolo de terra para os cabo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INTERRUPTORES E ACESSÓRI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e interruptore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deverão ser fabricados com material não propagante a chama, possuírem bornes enclausurados e contatos para correntes de 10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bipolares simples deverão ser para correntes de 25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A altura dos interruptores será 1,0m do seu eixo ao piso acaba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interruptores que forem instalados na área externa deverão ser próprios para o uso ao tempo e resistentes a água (IP44).</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tomadas de uso geral e de uso específico deverão ser fabricadas com material não propagante à chama, possuírem bornes enclausurados e contatos em cobre ou liga de cobre de alta durabilidade, (2P+T) horizontal, padrão brasileiro, 20A-250V.</w:t>
      </w:r>
    </w:p>
    <w:p>
      <w:pPr>
        <w:pStyle w:val="Norma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tura de instalação das 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baixa: 0,4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média: 1,0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alta: 2,20m do eixo central ao piso acabado, ou conforme indicad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Todas as tomadas deverão ser identificadas externamente, no espelho, através de etiquetas plásticas autoadesivas, indicando o seu quadro/circuito/tensão, por exemplo: QDC1/C5/127V. </w:t>
      </w:r>
      <w:r>
        <w:rPr>
          <w:rFonts w:cs="Century Gothic" w:ascii="Century Gothic" w:hAnsi="Century Gothic"/>
          <w:sz w:val="22"/>
          <w:szCs w:val="22"/>
          <w:lang w:val="pt-BR"/>
        </w:rPr>
        <w:t>As etiquetas devem ser feitas com etiquetadora, não sendo permitida a escrita manu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QUADROS ELÉTRICO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 quadro de energia deverá ser dotado de disjuntor geral, barramento principal trifásico, barramento de derivação para sistema DIN, barras para neutro e terra independentes. Não serão aceitos quadros com multi-barramentos tipo pente de conex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 altura de montagem dos quadros de energia será regulada por suas dimensões e pela comodidade de operação, não devendo, de qualquer modo, ter a borda inferior a menos de 0,50m do piso acabado. Normalmente estará a </w:t>
      </w:r>
      <w:r>
        <w:rPr>
          <w:rFonts w:cs="Century Gothic" w:ascii="Century Gothic" w:hAnsi="Century Gothic"/>
          <w:sz w:val="22"/>
          <w:szCs w:val="22"/>
          <w:lang w:val="pt-BR"/>
        </w:rPr>
        <w:t>(1,6 ± 0,1)m do topo ao piso acabado</w:t>
      </w:r>
      <w:r>
        <w:rPr>
          <w:rStyle w:val="1"/>
          <w:rFonts w:cs="Century Gothic" w:ascii="Century Gothic" w:hAnsi="Century Gothic"/>
          <w:sz w:val="22"/>
          <w:szCs w:val="22"/>
          <w:lang w:val="pt-BR"/>
        </w:rPr>
        <w:t>. Só poderão ser abertos os furos nas caixas destinadas a receber ligação de eletrodut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Caso existam dois ou mais quadros elétricos adjacentes, estes devem ser alinhados pelo topo d</w:t>
      </w:r>
      <w:r>
        <w:rPr>
          <w:rFonts w:cs="Century Gothic" w:ascii="Century Gothic" w:hAnsi="Century Gothic"/>
          <w:sz w:val="22"/>
          <w:szCs w:val="22"/>
          <w:lang w:val="pt-BR"/>
        </w:rPr>
        <w:t>os mesm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Quadros de distribuição de circuitos</w:t>
      </w:r>
    </w:p>
    <w:p>
      <w:pPr>
        <w:pStyle w:val="Normal"/>
        <w:spacing w:lineRule="atLeast" w:line="200"/>
        <w:jc w:val="both"/>
        <w:rPr>
          <w:rStyle w:val="1"/>
          <w:rFonts w:ascii="Century Gothic" w:hAnsi="Century Gothic" w:cs="Century Gothic"/>
          <w:color w:val="000000"/>
          <w:sz w:val="22"/>
          <w:szCs w:val="22"/>
          <w:u w:val="single"/>
          <w:lang w:val="pt-BR"/>
        </w:rPr>
      </w:pPr>
      <w: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w:t>
      </w:r>
      <w:r>
        <w:rPr>
          <w:rFonts w:cs="Century Gothic" w:ascii="Century Gothic" w:hAnsi="Century Gothic"/>
          <w:color w:val="000000"/>
          <w:sz w:val="22"/>
          <w:szCs w:val="22"/>
          <w:lang w:val="pt-BR"/>
        </w:rPr>
        <w:t>possuir grau de proteção mínimo IP-54, composto de moldura e espelho metálico, pintura eletrostática epóxi a pó, com regulagem de profundidade ajustável por meio de porca e arruela, caixa em chapa de aço espessura mínima de 1,5mm, com parafusos para fixação de placa de montagem. Espaço para: disjuntor geral, disjuntores de distribuição, DPS, interruptores DR. Fornecido com barramentos trifásico + neutro + terra, dimensionados conforme indicação em projeto. Os barramentos deverão ser de cobre eletrolítico 100% IACS, montados sobre isoladores de material não higroscópio, capaz de suportar as elevações de temperatura prescrita pelas normas ABNT/IEC, bem como a esforços dinâmicos de curto circuito. Devem ser observadas as distâncias mínimas ditadas pelas normas ABNT quanto à fase-fase, fase-neutro e fase-terr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ser </w:t>
      </w:r>
      <w:r>
        <w:rPr>
          <w:rFonts w:cs="Century Gothic" w:ascii="Century Gothic" w:hAnsi="Century Gothic"/>
          <w:color w:val="000000"/>
          <w:sz w:val="22"/>
          <w:szCs w:val="22"/>
          <w:lang w:val="pt-BR"/>
        </w:rPr>
        <w:t>fornecidos totalmente montados e testados, em perfeitas condições de funcionamento, com todas as ligações elétricas efetivadas, identificação de todos os circuitos nos disjuntores e condutores e  identificação externa. Os quadros deverão conter ainda etiqueta com nome do fabricante e data de fabricação. Os disjuntores deverão ser identificados através de placas acrílicas. As portas deverão ser providas de fechaduras tipo Yale. Deverá ser afixado, no interior do quadro em porta documentos, o diagrama trifilar do mesmo. A carcaça do quadro deverá ser aterrad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A interligação entre os disjuntores e os cabos alimentadores deverá ser feita por barramentos compatíveis conforme projeto, não sendo permitida interligação por meio de cabos condutores.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Deverão ser fornecidos e instalados todos os componentes que compõem o quadro, devendo o mesmo ser fornecido completo, conforme projeto.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O quadro deverá possuir barra de terra de cobre estanhado, instalada sobre espaçadores metálicos com rosca total, com conectores para o aterramento individualizado por circuito. Esse deverá estar eletricamente ligado (sem resistência ôhmica apreciável) à estrutura do quadro e à carcaça dos equipamentos. Esta barra de terra deverá possuir ainda, furos para conexão dos diversos circuitos e do cabo geral da malha de aterramento. A barra de terra deverá ser ligada à porta do quadro através de condutor de bitola nunca inferior ao especificado na norma NBR 5410 da ABNT.</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Fonts w:cs="Century Gothic" w:ascii="Century Gothic" w:hAnsi="Century Gothic"/>
          <w:color w:val="000000"/>
          <w:sz w:val="22"/>
          <w:szCs w:val="22"/>
          <w:u w:val="single"/>
          <w:lang w:val="pt-BR"/>
        </w:rPr>
        <w:t>Observação</w:t>
      </w:r>
      <w:r>
        <w:rPr>
          <w:rFonts w:cs="Century Gothic" w:ascii="Century Gothic" w:hAnsi="Century Gothic"/>
          <w:color w:val="000000"/>
          <w:sz w:val="22"/>
          <w:szCs w:val="22"/>
          <w:lang w:val="pt-BR"/>
        </w:rPr>
        <w:t>: A barra de terra do quadro deverá ser interligada a barra de ligação equipotencial da caixa de equalização de potencia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disjuntores novos deverão ser certificados pelo INMETR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s disjuntores instalados nos </w:t>
      </w:r>
      <w:r>
        <w:rPr>
          <w:rFonts w:cs="Century Gothic" w:ascii="Century Gothic" w:hAnsi="Century Gothic"/>
          <w:sz w:val="22"/>
          <w:szCs w:val="22"/>
          <w:lang w:val="pt-BR"/>
        </w:rPr>
        <w:t xml:space="preserve">quadros de distribuição de circuitos </w:t>
      </w:r>
      <w:r>
        <w:rPr>
          <w:rStyle w:val="1"/>
          <w:rFonts w:cs="Century Gothic" w:ascii="Century Gothic" w:hAnsi="Century Gothic"/>
          <w:sz w:val="22"/>
          <w:szCs w:val="22"/>
          <w:lang w:val="pt-BR"/>
        </w:rPr>
        <w:t>deverão obedecer aos padrões das normas NBR IEC 60947-2, com capacidade mínima de interrupção de curto-circuito de 5,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 disjuntor geral do </w:t>
      </w:r>
      <w:r>
        <w:rPr>
          <w:rFonts w:cs="Century Gothic" w:ascii="Century Gothic" w:hAnsi="Century Gothic"/>
          <w:sz w:val="22"/>
          <w:szCs w:val="22"/>
          <w:lang w:val="pt-BR"/>
        </w:rPr>
        <w:t>quadro de distribuição de circuitos</w:t>
      </w:r>
      <w:r>
        <w:rPr>
          <w:rStyle w:val="1"/>
          <w:rFonts w:cs="Century Gothic" w:ascii="Century Gothic" w:hAnsi="Century Gothic"/>
          <w:sz w:val="22"/>
          <w:szCs w:val="22"/>
          <w:lang w:val="pt-BR"/>
        </w:rPr>
        <w:t xml:space="preserve"> deverá obedecer aos padrões das normas NBR IEC 60947-2, com capacidade mínima de interrupção de curto-circuito de 1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suppressAutoHyphens w:val="false"/>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 Norma NEMA</w:t>
      </w:r>
    </w:p>
    <w:p>
      <w:pPr>
        <w:pStyle w:val="Normal"/>
        <w:widowControl/>
        <w:suppressAutoHyphens w:val="false"/>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alguns casos, conforme o padrão existente ou quando indicado em projeto ou acordado com a fiscalização do MPMG, poderão ser instalados disjuntores norma NEMA, com capacidade mínima de interrupção de nominal de curto-circuito de 3 kA em 127V se monopolar e 5kA em 220V se bi/tripola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 diferencial residual (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pPr>
      <w:r>
        <w:rPr>
          <w:rStyle w:val="1"/>
          <w:rFonts w:cs="Century Gothic" w:ascii="Century Gothic" w:hAnsi="Century Gothic"/>
          <w:sz w:val="22"/>
          <w:szCs w:val="22"/>
          <w:lang w:val="pt-BR"/>
        </w:rPr>
        <w:t xml:space="preserve">Os interruptores diferenciais residuais (DR) deverão obedecer aos padrões das normas </w:t>
      </w:r>
      <w:r>
        <w:rPr>
          <w:rFonts w:cs="Century Gothic" w:ascii="Century Gothic" w:hAnsi="Century Gothic"/>
          <w:sz w:val="22"/>
          <w:szCs w:val="22"/>
          <w:lang w:val="pt-BR"/>
        </w:rPr>
        <w:t>ABNT NBR NM 61008 e de seccionadores ABNT NBR IEC 60947-1 e ABNT NBR IEC 60947-3</w:t>
      </w:r>
      <w:r>
        <w:rPr>
          <w:rStyle w:val="1"/>
          <w:rFonts w:cs="Century Gothic" w:ascii="Century Gothic" w:hAnsi="Century Gothic"/>
          <w:sz w:val="22"/>
          <w:szCs w:val="22"/>
          <w:lang w:val="pt-BR"/>
        </w:rPr>
        <w:t>, serem do tipo “AC” e serão instalados em quadros de distribuição de circuitos, conforme indicação em proje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sensibilidade (ΔIn) será de 30mA e a corrente nominal conforme indicaçã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 interruptor diferencial residual (DR) será instalado em trilhos de 35mm fixados no quadro de distribui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BodyText21"/>
        <w:suppressAutoHyphens w:val="false"/>
        <w:autoSpaceDE w:val="false"/>
        <w:spacing w:lineRule="atLeast" w:line="200"/>
        <w:rPr/>
      </w:pPr>
      <w:r>
        <w:rPr>
          <w:rFonts w:cs="Century Gothic" w:ascii="Century Gothic" w:hAnsi="Century Gothic"/>
          <w:szCs w:val="22"/>
          <w:u w:val="single"/>
        </w:rPr>
        <w:t>Observação</w:t>
      </w:r>
      <w:r>
        <w:rPr>
          <w:rFonts w:cs="Century Gothic" w:ascii="Century Gothic" w:hAnsi="Century Gothic"/>
          <w:szCs w:val="22"/>
        </w:rPr>
        <w:t>: O interruptor diferencial não dispensa o uso do disjuntor. Ele não tem a função de proteção contra sobrecarga e curto-circui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b/>
          <w:bCs/>
          <w:sz w:val="22"/>
          <w:szCs w:val="22"/>
        </w:rPr>
        <w:t xml:space="preserve">– </w:t>
      </w:r>
      <w:r>
        <w:rPr>
          <w:rStyle w:val="1"/>
          <w:rFonts w:cs="Century Gothic" w:ascii="Century Gothic" w:hAnsi="Century Gothic"/>
          <w:b/>
          <w:bCs/>
          <w:sz w:val="22"/>
          <w:szCs w:val="22"/>
          <w:u w:val="single"/>
        </w:rPr>
        <w:t>Dispositivo de proteção contra surtos (DP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Deverão ser instalados nos </w:t>
      </w:r>
      <w:r>
        <w:rPr>
          <w:rFonts w:cs="Century Gothic" w:ascii="Century Gothic" w:hAnsi="Century Gothic"/>
          <w:b w:val="false"/>
          <w:bCs w:val="false"/>
          <w:sz w:val="22"/>
          <w:szCs w:val="22"/>
        </w:rPr>
        <w:t>quadros de distribuição de circuitos</w:t>
      </w:r>
      <w:r>
        <w:rPr>
          <w:rStyle w:val="1"/>
          <w:rFonts w:cs="Century Gothic" w:ascii="Century Gothic" w:hAnsi="Century Gothic"/>
          <w:b/>
          <w:bCs/>
          <w:sz w:val="22"/>
          <w:szCs w:val="22"/>
        </w:rPr>
        <w:t>, através de trilho DIN 35mm, conforme  indicação em projeto, com as seguintes característica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1- Quadro de distribuição geral ou único:</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6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impulso com curva 10x350µs: 12,5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Corpodetexto32"/>
        <w:tabs>
          <w:tab w:val="clear" w:pos="225"/>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2- Quadros de distribuição secundário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1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widowContro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LUMIN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as as luminárias deverão ter suas carcaças aterrad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luminárias deverá ser feita utilizando-se método adequado, sem causar danos mecânicos à luminária e seus acessórios e sem esforços excessivos, a fim de que sua remoção em qualquer tempo possa ser feita sem dificul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 caso de luminárias embutidas em forro, a sua fixação deverá ser feita conforme recomendação do fabricante da mes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pPr>
      <w:r>
        <w:rPr>
          <w:rStyle w:val="1"/>
          <w:rFonts w:cs="Century Gothic" w:ascii="Century Gothic" w:hAnsi="Century Gothic"/>
          <w:sz w:val="22"/>
          <w:szCs w:val="22"/>
          <w:lang w:val="pt-BR"/>
        </w:rPr>
        <w:t>Uma vez fixadas as luminárias, deve-se verificar o seu alinhamento com as demais e/ou vigas, paredes,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Lâmpadas fluorescen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As lâmpadas fluorescentes deverão ser tubulares, com as seguintes característica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tbl>
      <w:tblPr>
        <w:tblW w:w="8234" w:type="dxa"/>
        <w:jc w:val="left"/>
        <w:tblInd w:w="386" w:type="dxa"/>
        <w:tblLayout w:type="fixed"/>
        <w:tblCellMar>
          <w:top w:w="0" w:type="dxa"/>
          <w:left w:w="70" w:type="dxa"/>
          <w:bottom w:w="0" w:type="dxa"/>
          <w:right w:w="70" w:type="dxa"/>
        </w:tblCellMar>
      </w:tblPr>
      <w:tblGrid>
        <w:gridCol w:w="2041"/>
        <w:gridCol w:w="2041"/>
        <w:gridCol w:w="2041"/>
        <w:gridCol w:w="2111"/>
      </w:tblGrid>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Potênci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IRC</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 xml:space="preserve">Temperatura Cor </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K)</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Fluxo Luminoso (lm)</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4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8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6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6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32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700</w:t>
            </w:r>
          </w:p>
        </w:tc>
      </w:tr>
    </w:tbl>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Reatores para lâmpadas fluorescen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Reator eletrônico de partida instantânea, 127 ou 220V (conforme local), 60Hz, alto fator de potência (cosφ  ≥ 0,95), fator de fluxo luminoso ≥ 0,90 e distorção harmônica (THD) ≤ 10% em 127V, próprio para 2 lâmpadas fluorescentes tubulares, fornecidos com fiação no comprimento ideal para serem ligados aos soquetes das luminárias, com garantia mínima de 2 (dois) anos.</w:t>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ATERR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Quando previsto em projeto ou mediante solicitação da fiscalização do MPMG, deverá ser instalado aterramento e equalização de potenciais em conformidade com as normas NBR 5410 e NBR 5419.</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color w:val="000000"/>
          <w:sz w:val="22"/>
          <w:szCs w:val="22"/>
          <w:lang w:val="pt-BR"/>
        </w:rPr>
        <w:t xml:space="preserve">O sistema de aterramento será composto de hastes instaladas em caixas de inspeção e interligadas à caixa de equalização de potenciais por meio de cabos de cobre. </w:t>
      </w:r>
      <w:r>
        <w:rPr>
          <w:rStyle w:val="1"/>
          <w:rFonts w:cs="Century Gothic" w:ascii="Century Gothic" w:hAnsi="Century Gothic"/>
          <w:sz w:val="22"/>
          <w:szCs w:val="22"/>
          <w:lang w:val="pt-BR"/>
        </w:rPr>
        <w:t>Esta caixa deverá conter placa de cobre e terminais onde serão conectados os aterramentos dos sistemas elétricos, de telecomunicações (voz/dados), tubulações metálicas, trilhos de elevadores, plataformas,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aterramentos existentes na edificação deverão ser interligados à caixa de equalização de potencial através de condutores de cobre, conforme indicado em projeto, com isolação para 750V, instalados em eletrodutos de PVC rígi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Faz parte do escopo da contratada a execução das adaptações e o fornecimento e instalação de todos os acessórios necessários para a perfeita instalação e funcionamento dos 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Fecho eletromagnético e fechadura elétrica</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u w:val="single"/>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os comandos elétricos, a forma de funcionamento do sistema e as adaptações necessárias na maçanet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u w:val="single"/>
          <w:lang w:val="pt-BR"/>
        </w:rPr>
        <w:t>- Interfone</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as unidades interna/externa, a forma de funcionamento do sistema e as adaptações necessárias na maçaneta, porta ou portão.</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t>- Alarme para banheiro acessível</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t>Onde solicitado em projeto, nos banheiros acessíveis deverá ser instalado alarme visual e sonoro, composto uma de central de alarme e um comando remoto para cada banheiro.</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ocal de fixação dos comandos remotos dentro do banheiro deverá ser confirmado com a fiscalização do MPMG.</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Automatização do portão da garagem</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Onde solicitado, deverá ser fornecido também um kit de automatização para o portão da garagem, com acionamento por controle remoto, completo e instalado no local indicado em projeto.</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A contratada deverá fornecer e instalar o acionamento adequado ao portão em questão (tipo de abertura, nº de folhas, comprimento e peso das folhas, etc.).</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O sistema deverá permitir o destravamento manual em caso de falta de energia, ser fornecido com dois controles remoto, tensão de alimentação adequada à disponível no local.</w:t>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lang w:val="pt-BR"/>
        </w:rPr>
        <w:t>Se solicitado pela fiscalização do MPMG ou pelo projeto, deverão ser instalados um sinaleiro visual e sonoro de entrada e saída de veículos na garagem e uma fechadura elétrica no portão, ambos acionados pela placa de comando da motorização do portão.</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lang w:val="pt-BR"/>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u w:val="single"/>
          <w:lang w:val="pt-BR"/>
        </w:rPr>
        <w:t>- Cerca elétrica</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u w:val="single"/>
          <w:lang w:val="pt-BR"/>
        </w:rPr>
      </w:pPr>
      <w:r>
        <w:rPr/>
      </w:r>
    </w:p>
    <w:p>
      <w:pPr>
        <w:pStyle w:val="Corpodetexto21"/>
        <w:jc w:val="both"/>
        <w:rPr/>
      </w:pPr>
      <w:r>
        <w:rPr>
          <w:rStyle w:val="1"/>
          <w:rFonts w:cs="Century Gothic" w:ascii="Century Gothic" w:hAnsi="Century Gothic"/>
          <w:b/>
          <w:bCs/>
          <w:sz w:val="22"/>
          <w:szCs w:val="22"/>
        </w:rPr>
        <w:t>Deverão ser utilizados cabo de alta isolação (15kV) para interligar a central à cerca, bem como isoladores para 15 kV para suportar os fios de aço da cerca.</w:t>
      </w:r>
    </w:p>
    <w:p>
      <w:pPr>
        <w:pStyle w:val="Normal"/>
        <w:jc w:val="both"/>
        <w:rPr/>
      </w:pPr>
      <w:r>
        <w:rPr>
          <w:rStyle w:val="1"/>
          <w:rFonts w:cs="Century Gothic" w:ascii="Century Gothic" w:hAnsi="Century Gothic"/>
          <w:sz w:val="22"/>
          <w:szCs w:val="22"/>
          <w:lang w:val="pt-BR"/>
        </w:rPr>
        <w:t>A cerca deverá ser instalada com fio de aço 0,70mm e utilizando sistema de repuxo automático através de molas de repuxo (ver figura abaixo).</w:t>
      </w:r>
    </w:p>
    <w:p>
      <w:pPr>
        <w:pStyle w:val="Normal"/>
        <w:jc w:val="both"/>
        <w:rPr/>
      </w:pPr>
      <w:r>
        <w:rPr>
          <w:rStyle w:val="1"/>
          <w:rFonts w:cs="Century Gothic" w:ascii="Century Gothic" w:hAnsi="Century Gothic"/>
          <w:sz w:val="22"/>
          <w:szCs w:val="22"/>
          <w:lang w:val="pt-BR"/>
        </w:rPr>
        <w:t>As hastes para fixação dos fios devem ser de boa qualidade confeccionadas em alumínio e espaçadas de no máximo 3 metros.</w:t>
      </w:r>
    </w:p>
    <w:p>
      <w:pPr>
        <w:pStyle w:val="Normal"/>
        <w:jc w:val="both"/>
        <w:rPr/>
      </w:pPr>
      <w:r>
        <w:rPr>
          <w:rStyle w:val="1"/>
          <w:rFonts w:cs="Century Gothic" w:ascii="Century Gothic" w:hAnsi="Century Gothic"/>
          <w:sz w:val="22"/>
          <w:szCs w:val="22"/>
          <w:lang w:val="pt-BR"/>
        </w:rPr>
        <w:t>O aterramento deverá ser realizado utilizando de barras cobreadas de 2,4 metros de comprimento, não poderá ser utilizado o neutro da rede elétrica ou outro aterramento existente na edificação.</w:t>
      </w:r>
    </w:p>
    <w:p>
      <w:pPr>
        <w:pStyle w:val="Normal"/>
        <w:jc w:val="both"/>
        <w:rPr/>
      </w:pPr>
      <w:r>
        <w:rPr>
          <w:rStyle w:val="1"/>
          <w:rFonts w:cs="Century Gothic" w:ascii="Century Gothic" w:hAnsi="Century Gothic"/>
          <w:sz w:val="22"/>
          <w:szCs w:val="22"/>
          <w:lang w:val="pt-BR"/>
        </w:rPr>
        <w:t>A cada cinco metros deverá ser instalada placa de advertência padrão para cerca eletrificada.</w:t>
      </w:r>
    </w:p>
    <w:p>
      <w:pPr>
        <w:pStyle w:val="Normal"/>
        <w:jc w:val="both"/>
        <w:rPr>
          <w:rStyle w:val="1"/>
          <w:rFonts w:ascii="Century Gothic" w:hAnsi="Century Gothic" w:cs="Century Gothic"/>
          <w:sz w:val="18"/>
          <w:szCs w:val="18"/>
          <w:lang w:val="pt-BR"/>
        </w:rPr>
      </w:pPr>
      <w:r>
        <w:rPr/>
      </w:r>
    </w:p>
    <w:p>
      <w:pPr>
        <w:pStyle w:val="Normal"/>
        <w:jc w:val="both"/>
        <w:rPr>
          <w:rFonts w:ascii="Century Gothic" w:hAnsi="Century Gothic" w:cs="Century Gothic"/>
          <w:sz w:val="18"/>
          <w:szCs w:val="18"/>
          <w:lang w:val="pt-BR"/>
        </w:rPr>
      </w:pPr>
      <w:r>
        <w:rPr>
          <w:rFonts w:cs="Century Gothic" w:ascii="Century Gothic" w:hAnsi="Century Gothic"/>
          <w:sz w:val="18"/>
          <w:szCs w:val="18"/>
          <w:lang w:val="pt-BR"/>
        </w:rPr>
        <w:object w:dxaOrig="3614"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55pt;margin-top:10.25pt;width:269.15pt;height:80.35pt;mso-position-horizontal-relative:text;mso-position-vertical-relative:text" filled="t" fillcolor="#FFFFFF" o:ole="">
            <v:imagedata r:id="rId4" o:title=""/>
            <w10:wrap type="square" side="largest"/>
          </v:shape>
          <o:OLEObject Type="Embed" ProgID="" ShapeID="ole_rId3" DrawAspect="Content" ObjectID="_1294884461" r:id="rId3"/>
        </w:objec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szCs w:val="18"/>
          <w:lang w:val="pt-BR"/>
        </w:rPr>
      </w:pPr>
      <w:r>
        <w:rPr>
          <w:rFonts w:eastAsia="SimSun;宋体" w:cs="Century Gothic" w:ascii="Century Gothic" w:hAnsi="Century Gothic"/>
          <w:sz w:val="22"/>
          <w:szCs w:val="18"/>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tbl>
      <w:tblPr>
        <w:tblW w:w="9567" w:type="dxa"/>
        <w:jc w:val="left"/>
        <w:tblInd w:w="178" w:type="dxa"/>
        <w:tblLayout w:type="fixed"/>
        <w:tblCellMar>
          <w:top w:w="0" w:type="dxa"/>
          <w:left w:w="70" w:type="dxa"/>
          <w:bottom w:w="0" w:type="dxa"/>
          <w:right w:w="70" w:type="dxa"/>
        </w:tblCellMar>
      </w:tblPr>
      <w:tblGrid>
        <w:gridCol w:w="8047"/>
        <w:gridCol w:w="1520"/>
      </w:tblGrid>
      <w:tr>
        <w:trPr/>
        <w:tc>
          <w:tcPr>
            <w:tcW w:w="804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Descriçã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Quantidade</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 xml:space="preserve">Central de cerca elétrica com aterramento eletrônico, acompanhada de controle remoto e bateria 12V - 7Ah, com as especificações técnicas mínimas: Central de choque pulsativo 8000V; Possuir aterramento eletrônico; Capacidade para eletrificar cercas com até 1.600 metros linear, baseado em fio de aço galvanizado de 0,70mm de diâmetro; Possuir supervisão de corte de fio e aterramento da cerca; 1 entrada para sensor com fio NF.; 1 saída para sirene; 1 saída para bateria; 1 saída NA ou NF para alarme; Energia máxima armazenada menor de 5 Joules; Chave liga/desliga; Alimentação 127/220V.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Sirene 120 dB. 12 V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Hastes cobreada para aterramento com diâmetro de 5/8 polegada, comprimento 2,4 metr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Fio de aço galvanizado de 0,70mm para cerca elétrica, uso residencial.</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Estrela 75cm para Cerca elétrica C/ 4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Cantoneira 75cm para Cerca elétrica C/ 8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Molas de repuxo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Placas de advertência em alumínio tamanho 18x13cm com os dizeres e gravuras padrões de  “PERIGO CERCA ELÉTRICA” impress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Cabo de Alta Isolação 7mm para instalação de Central de choqu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bl>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Century Gothic" w:cs="Century Gothic"/>
          <w:b/>
          <w:b/>
          <w:bCs/>
          <w:sz w:val="22"/>
          <w:szCs w:val="22"/>
          <w:lang w:val="pt-BR"/>
        </w:rPr>
      </w:pPr>
      <w:r>
        <w:rPr>
          <w:rFonts w:eastAsia="Century Gothic" w:cs="Century Gothic" w:ascii="Century Gothic" w:hAnsi="Century Gothic"/>
          <w:b/>
          <w:bCs/>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eastAsia="Century Gothic" w:cs="Century Gothic" w:ascii="Century Gothic" w:hAnsi="Century Gothic"/>
          <w:b/>
          <w:bCs/>
          <w:sz w:val="22"/>
          <w:szCs w:val="22"/>
          <w:lang w:val="pt-BR"/>
        </w:rPr>
        <w:t xml:space="preserve"> </w:t>
      </w:r>
      <w:r>
        <w:rPr>
          <w:rFonts w:cs="Century Gothic" w:ascii="Century Gothic" w:hAnsi="Century Gothic"/>
          <w:b/>
          <w:bCs/>
          <w:sz w:val="22"/>
          <w:szCs w:val="22"/>
          <w:u w:val="single"/>
          <w:lang w:val="pt-BR"/>
        </w:rPr>
        <w:t>INSTALAÇÕES DE TELECOMUNICAÇÕ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Pontos de rede lógica de dados ou de rede lógica de dados/voz</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os cabos de cobre não blindados (UTP), categoria 5e, com 4 pares trançados, que atendam plenamente a todos os requisitos físicos e elétricos da norma EIA/TIA-568A e o boletim técnico EIA/TIA TSB-36:</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Freqüência de operação igual ou superior a 100 MHz;</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 característica de 100 Ohm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Taxas e transmissão de 622 Mbp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apa externa de PVC do tipo não propagante à chama, cor azul;</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 xml:space="preserve">Classe de flamabilidade: CM. </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 ser observada a folga necessária mínima de 2,0 metros,  no comprimento dos  cabos no rack. Os cabos deverão sair da caixa de passagem para cabeamento e entrar no rack conforme indicado em projeto.</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colocadas etiquetas plásticas específicas para identificação nas duas extremidades dos cabos. As etiquetas têm que ser feitas com etiquetadora, não sendo permitida a escrita manu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 Pontos telefônicos comuns (não estruturados em rede de dados/voz)</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Serão utilizados cabos telefônicos para rede interna, com condutores de cobre eletrolítico estanhado, isolação em PVC, cobertura em PVC na cor cinza, núcleo seco, com dois pares de diâmetro 0,5mm, Designação: CCI-50-02.</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stes cabos deverão ser conetados ao DG ou CD de telefonia em blocos BLI ou IDC conforme projeto ou acordado com 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 de insterligação do DG/CD de telefonia ao vaice panel no rack</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bo telefônico para rede interna, com condutores de cobre eletrolítico estanhado, isolação em PVC, blindagem com fita de poliester aluminizada e fio dreno, cobertura em PVC na cor cinza, núcleo seco, diâmetro dos condutores: 0,5mm, com 10, 30 ou 50 pares. Designação: CI-50 - número de p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da par do cabo telefônico, tipo CI, deverá ser conectado nas posições 4 e 5 de cada conector fêmea do Voice Pane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u w:val="single"/>
          <w:lang w:val="pt-BR"/>
        </w:rPr>
        <w:t xml:space="preserve">– </w:t>
      </w:r>
      <w:r>
        <w:rPr>
          <w:rStyle w:val="1"/>
          <w:rFonts w:cs="Century Gothic" w:ascii="Century Gothic" w:hAnsi="Century Gothic"/>
          <w:sz w:val="22"/>
          <w:szCs w:val="22"/>
          <w:u w:val="single"/>
          <w:lang w:val="pt-BR"/>
        </w:rPr>
        <w:t>Tomadas</w:t>
      </w:r>
      <w:r>
        <w:rPr>
          <w:rFonts w:cs="Century Gothic" w:ascii="Century Gothic" w:hAnsi="Century Gothic"/>
          <w:sz w:val="22"/>
          <w:szCs w:val="22"/>
          <w:u w:val="single"/>
          <w:lang w:val="pt-BR"/>
        </w:rPr>
        <w:t xml:space="preserve"> de Cabeamento Estruturad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as tomadas modulares RJ-45 fêmea, com conexão tipo IDC, categoria 5e para cabo de 4 pares trançados 24 AWG, UTP, com contatos com camada de, no mínimo, 50 micro polegadas de our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tomadas deverão possuir janela protetora retrátil incorporada ao conector, normalmente fechad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 xml:space="preserve">Os pontos de saída junto aos postos de trabalho terão duas tomadas modulares </w:t>
      </w:r>
      <w:r>
        <w:rPr>
          <w:rFonts w:cs="Century Gothic" w:ascii="Century Gothic" w:hAnsi="Century Gothic"/>
          <w:sz w:val="22"/>
          <w:szCs w:val="22"/>
          <w:lang w:val="pt-BR"/>
        </w:rPr>
        <w:t>RJ-45 fême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A tomada RJ-45 será conectada com ferramentas adequadas,  conforme o padrão 568-A, prevendo-se assim quaisquer protocolos de transmissão, atuais e futuros. Deverão obedecer às características técnicas estabelecidas pela norma EIA/TIA 568A e SP-2840A para categoria 5e (100MHz).</w:t>
      </w:r>
    </w:p>
    <w:p>
      <w:pPr>
        <w:pStyle w:val="Corpodetex"/>
        <w:spacing w:lineRule="atLeast" w:line="200"/>
        <w:rPr>
          <w:rStyle w:val="1"/>
          <w:rFonts w:ascii="Century Gothic" w:hAnsi="Century Gothic" w:cs="Century Gothic"/>
          <w:sz w:val="22"/>
          <w:szCs w:val="22"/>
          <w:lang w:val="pt-BR"/>
        </w:rPr>
      </w:pPr>
      <w: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Todas as tomadas deverão ser identificadas por etiquetas adequadas, em coerência com sua ligação e conforme numeração em projeto. As etiquetas têm que ser feitas com etiquetadora, não sendo permitida a escrita manual.</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obedecida a seguinte conectorização para as tomadas RJ-45:</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tbl>
      <w:tblPr>
        <w:tblW w:w="8222" w:type="dxa"/>
        <w:jc w:val="left"/>
        <w:tblInd w:w="0" w:type="dxa"/>
        <w:tblLayout w:type="fixed"/>
        <w:tblCellMar>
          <w:top w:w="0" w:type="dxa"/>
          <w:left w:w="70" w:type="dxa"/>
          <w:bottom w:w="0" w:type="dxa"/>
          <w:right w:w="70" w:type="dxa"/>
        </w:tblCellMar>
      </w:tblPr>
      <w:tblGrid>
        <w:gridCol w:w="4395"/>
        <w:gridCol w:w="3827"/>
      </w:tblGrid>
      <w:tr>
        <w:trPr/>
        <w:tc>
          <w:tcPr>
            <w:tcW w:w="4395"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1 - Verde/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2 - Verde</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3 - Laranja/Branco</w:t>
              <w:tab/>
              <w:t xml:space="preserve">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4 - Azul</w:t>
            </w:r>
          </w:p>
        </w:tc>
        <w:tc>
          <w:tcPr>
            <w:tcW w:w="3827"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5 - Azul/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6 - Laranj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7 - Marrom/Branco</w:t>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8 – Marrom</w:t>
            </w:r>
          </w:p>
        </w:tc>
      </w:tr>
    </w:tbl>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pontos de telecomunicações deverão ser instalados sempre ao lado dos respectivos pontos elétricos, mesmo que haja pequenas diferenças de escala em desenh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RACK E ACESSÓRI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t>- Rack</w:t>
      </w:r>
    </w:p>
    <w:p>
      <w:pPr>
        <w:pStyle w:val="Normal"/>
        <w:widowControl/>
        <w:suppressAutoHyphens w:val="false"/>
        <w:spacing w:lineRule="atLeast" w:line="200"/>
        <w:jc w:val="both"/>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tipo de rack (piso/parede) e o seu tamanho deverá ser definido em projeto ou de acordo com a fiscalização do MPMG.</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rack deverá ser instalado nivelado e com espaçamento adequado ao seu redor para permitir o acesso fácil à manuten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o rack deverão ficar totalmente organizados e agrupados com abraçadeiras tipo velcr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Equipamentos ativ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502"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ativos a serem instalados no rack serão fornecidos e instalados pelo MPMG.</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Patch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inel distribuidor de 24 portas, padrão 19”, com conectores modulares de 8 posições do tipo RJ45, fêmea na parte frontal, separados em 4 conjuntos de 6 conectores. Deve atender totalmente aos requisitos de categoria 5e, obedecendo ao esquema de pinagem e suportar taxas de transmissão de até 155Mbps e ainda deve atender a norma ANSI/EIA/TIA-568A em todos os aspectos (características elétricas, mecânicas, etc).</w:t>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Todas as portas dos patch panels deverão ser identificadas com etiquetas apropriadas, com a identificação do respectivo ponto de telecomunicação da rede secundária.</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Voice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Painel distribuidor de telefonia de 30 portas, padrão 19”, categoria 3, com conectores modulares de 8 posições do tipo RJ45, fêmea na parte frontal. </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as as portas dos voice panels deverão ser identificadas com etiquetas apropriadas, com a identificação do respectivo tronco/ramal da rede de telefon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uia de cabos</w:t>
      </w:r>
    </w:p>
    <w:p>
      <w:pPr>
        <w:pStyle w:val="Normal"/>
        <w:spacing w:lineRule="atLeast" w:line="200"/>
        <w:jc w:val="both"/>
        <w:rPr>
          <w:rStyle w:val="1"/>
          <w:rFonts w:ascii="Century Gothic" w:hAnsi="Century Gothic" w:cs="Century Gothic"/>
          <w:sz w:val="22"/>
          <w:szCs w:val="22"/>
          <w:u w:val="single"/>
          <w:lang w:val="pt-BR"/>
        </w:rPr>
      </w:pPr>
      <w:r>
        <w:rPr/>
      </w:r>
    </w:p>
    <w:p>
      <w:pPr>
        <w:pStyle w:val="Normal"/>
        <w:spacing w:lineRule="atLeast" w:line="200"/>
        <w:jc w:val="both"/>
        <w:rPr/>
      </w:pPr>
      <w:r>
        <w:rPr>
          <w:rStyle w:val="1"/>
          <w:rFonts w:cs="Century Gothic" w:ascii="Century Gothic" w:hAnsi="Century Gothic"/>
          <w:sz w:val="22"/>
          <w:szCs w:val="22"/>
          <w:lang w:val="pt-BR"/>
        </w:rPr>
        <w:t>A guia de cabos deverá ser do tipo fechada, padrão 19”, altura 1U, em chapa de aço.</w:t>
      </w:r>
    </w:p>
    <w:p>
      <w:pPr>
        <w:pStyle w:val="Corpodetex"/>
        <w:spacing w:lineRule="atLeast" w:line="200"/>
        <w:rPr>
          <w:rStyle w:val="1"/>
          <w:rFonts w:ascii="Century Gothic" w:hAnsi="Century Gothic" w:cs="Century Gothic"/>
          <w:sz w:val="22"/>
          <w:szCs w:val="22"/>
          <w:lang w:val="pt-BR"/>
        </w:rPr>
      </w:pPr>
      <w:r>
        <w:rPr/>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Régua de tomadas</w:t>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pPr>
      <w:r>
        <w:rPr>
          <w:rFonts w:eastAsia="Arial Unicode MS" w:cs="Century Gothic" w:ascii="Century Gothic" w:hAnsi="Century Gothic"/>
          <w:color w:val="000000"/>
          <w:sz w:val="22"/>
          <w:szCs w:val="22"/>
          <w:lang w:val="pt-BR"/>
        </w:rPr>
        <w:t xml:space="preserve">Régua de tomadas </w:t>
      </w:r>
      <w:r>
        <w:rPr>
          <w:rStyle w:val="1"/>
          <w:rFonts w:cs="Century Gothic" w:ascii="Century Gothic" w:hAnsi="Century Gothic"/>
          <w:sz w:val="22"/>
          <w:szCs w:val="22"/>
          <w:lang w:val="pt-BR"/>
        </w:rPr>
        <w:t xml:space="preserve">deverá ser ter altura </w:t>
      </w:r>
      <w:r>
        <w:rPr>
          <w:rFonts w:eastAsia="Arial Unicode MS" w:cs="Century Gothic" w:ascii="Century Gothic" w:hAnsi="Century Gothic"/>
          <w:color w:val="000000"/>
          <w:sz w:val="22"/>
          <w:szCs w:val="22"/>
          <w:lang w:val="pt-BR"/>
        </w:rPr>
        <w:t>1U, padrão 19”, com 8 tomadas (2P+T) 10A, com fusível de proteçã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ventilação</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Kit de ventilação, para instalação no teto do rack, com 2 ou 4 ventiladores (conforme projeto), alimentação em 127V, com fusível de proteção, chave liga/desliga, cabo de ligação com 2,5m de compriment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Bandeja fixa</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Bandeja fixa para rack padrão 19”, altura 1U, com 4 pontos de fixa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fixação de equipamentos</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Kit de fixação de equipamentos composto de porca gaiola, parafuso tipo M5 e arruela.</w:t>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Abraçadeira tipo velcro</w:t>
      </w:r>
    </w:p>
    <w:p>
      <w:pPr>
        <w:pStyle w:val="Normal"/>
        <w:widowControl/>
        <w:suppressAutoHyphens w:val="false"/>
        <w:spacing w:lineRule="atLeast" w:line="200"/>
        <w:rPr>
          <w:rStyle w:val="1"/>
          <w:rFonts w:ascii="Century Gothic" w:hAnsi="Century Gothic" w:eastAsia="Arial Unicode MS" w:cs="Century Gothic"/>
          <w:color w:val="000000"/>
          <w:sz w:val="22"/>
          <w:szCs w:val="22"/>
          <w:u w:val="single"/>
          <w:lang w:val="pt-BR"/>
        </w:rPr>
      </w:pPr>
      <w: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Abraçadeira tipo velcro, dupla face, para fixação e organização de 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Arial Unicode MS" w:cs="Century Gothic"/>
          <w:szCs w:val="22"/>
          <w:lang w:val="pt-BR"/>
        </w:rPr>
      </w:pPr>
      <w:r>
        <w:rPr>
          <w:rFonts w:eastAsia="Arial Unicode MS" w:cs="Century Gothic" w:ascii="Century Gothic" w:hAnsi="Century Gothic"/>
          <w:szCs w:val="22"/>
          <w:lang w:val="pt-BR"/>
        </w:rPr>
      </w:r>
    </w:p>
    <w:p>
      <w:pPr>
        <w:pStyle w:val="Normal"/>
        <w:widowControl/>
        <w:suppressAutoHyphens w:val="false"/>
        <w:spacing w:lineRule="atLeast" w:line="200"/>
        <w:rPr/>
      </w:pPr>
      <w:r>
        <w:rPr>
          <w:rStyle w:val="1"/>
          <w:rFonts w:cs="Century Gothic" w:ascii="Century Gothic" w:hAnsi="Century Gothic"/>
          <w:sz w:val="22"/>
          <w:szCs w:val="22"/>
          <w:u w:val="single"/>
          <w:lang w:val="pt-BR"/>
        </w:rPr>
        <w:t>- Certificação dos pontos de rede lógica de dados/voz</w:t>
      </w:r>
    </w:p>
    <w:p>
      <w:pPr>
        <w:pStyle w:val="Normal"/>
        <w:widowControl/>
        <w:suppressAutoHyphens w:val="false"/>
        <w:spacing w:lineRule="atLeast" w:line="200"/>
        <w:rPr>
          <w:rStyle w:val="1"/>
          <w:rFonts w:ascii="Century Gothic" w:hAnsi="Century Gothic" w:cs="Century Gothic"/>
          <w:b/>
          <w:b/>
          <w:bCs/>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Todos os pontos do cabeamento estruturado deverão ser certificados em categoria 5e e o relatório, impresso e em mídia eletrônica (CD/DVD), enviado para a Fiscalização. A Contratada deverá encaminhar os relatórios de certificação, devidamente assinados pelo Engenheiro Eletricista responsável técnico pela execução dos serviços. </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ó serão aceitos e efetivamente medidos os pontos que forem certificados e tiverem seus relatórios assinados e enviados à Fiscalizaçã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estes pontos venham a apresentar defeito após a entrega da obra, a Contratada deverá retornar ao local para regularização dos mesmos, sem qualquer ônus para o MPMG.</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 certificação deverá ser realizada com equipamento tipo Scanner, compatível com a categoria 5e e de acordo com o boletim técnico EIA/TIA TSB-67.</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efetuados obrigatoriamente os seguintes test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omprimento;</w:t>
      </w:r>
    </w:p>
    <w:p>
      <w:pPr>
        <w:pStyle w:val="List"/>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Atenuação;</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Mapeamento de fiação (wire map);</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Paradiafonia (NEXT);</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CR (Attenuation to Crosstalk Ratio).</w:t>
      </w:r>
    </w:p>
    <w:p>
      <w:pPr>
        <w:pStyle w:val="Normal"/>
        <w:widowControl/>
        <w:suppressAutoHyphens w:val="false"/>
        <w:spacing w:lineRule="atLeast" w:line="200"/>
        <w:rPr>
          <w:rFonts w:ascii="Century Gothic" w:hAnsi="Century Gothic" w:cs="Century Gothic"/>
          <w:sz w:val="22"/>
          <w:szCs w:val="22"/>
        </w:rPr>
      </w:pPr>
      <w:r>
        <w:rPr>
          <w:rFonts w:cs="Century Gothic" w:ascii="Century Gothic" w:hAnsi="Century Gothic"/>
          <w:sz w:val="22"/>
          <w:szCs w:val="22"/>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Caso sejam realizados testes adicionais, tais como Resistência DC, Return Loss (RL), etc., estes deverão possuir os seus parâmetros definidos exatamente de acordo com o boletim EIA/TIA TSB-67.</w:t>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r>
    </w:p>
    <w:p>
      <w:pPr>
        <w:pStyle w:val="BodyText21"/>
        <w:suppressAutoHyphens w:val="false"/>
        <w:autoSpaceDE w:val="false"/>
        <w:spacing w:lineRule="atLeast" w:line="200"/>
        <w:rPr>
          <w:rFonts w:ascii="Century Gothic" w:hAnsi="Century Gothic" w:cs="Century Gothic"/>
          <w:szCs w:val="22"/>
          <w:u w:val="single"/>
        </w:rPr>
      </w:pPr>
      <w:r>
        <w:rPr>
          <w:rFonts w:cs="Century Gothic" w:ascii="Century Gothic" w:hAnsi="Century Gothic"/>
          <w:szCs w:val="22"/>
          <w:u w:val="single"/>
        </w:rPr>
        <w:t>CAIXAS TELEFÔNICAS E ACESSÓRIO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Cs w:val="22"/>
          <w:u w:val="single"/>
          <w:lang w:val="pt-BR"/>
        </w:rPr>
      </w:pPr>
      <w:r>
        <w:rPr>
          <w:rFonts w:cs="Century Gothic" w:ascii="Century Gothic" w:hAnsi="Century Gothic"/>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ixas telefônicas e os acessórios deverão fornecidas e instaladas de acordo com o padrão Telebras/Telemi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REMANEJAMENTOS E DESMONTAGEN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adaptações e remanejamentos necessários, indicados em projeto ou acordados com a fiscalização do MPMG deverão ser feitos utilizando-se a melhor técnica possível, respeitando as normas técnicas da ABNT, sem comprometer a segurança das pessoas e do patrimônio e observadas as facilidades para a realização de manutenções futur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e materiais desmontados/desinstaladas pela contratada deverão ser limpos e adequadamente armazenados em local seguro indicado pel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terferências em instalações civis feitas pela contratada oriundas de adaptações, remanejamentos e desmontagens deverão ser reconstituídas (retoques em pintura, abertura/fechamento de forro de gesso, aberturas em piso/parede,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t>II – TESTE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er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fase de testes se inicia somente após a conclusão de todos os trabalhos de construção, montagem e limpeza, inclusive pintura, e compreenderão testes preliminares dos equipamentos, ajustes e verificação dos sistema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Uma verificação geral e a limpeza dos equipamentos (inclusive refletores das luminárias) deverão ser feitos antes que sejam iniciados testes de funcionamen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testes deverão ser feitos na presença da fiscalização do MPMG ou por pessoa designada para este fim.</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barramentos e isoladores deverão ser verificados quanto à sua localização correta e alguma possível anormali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limpeza dos equipamentos deverá ser feita por meio de exaustor ou sopro de ar comprimido isento de óle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isjuntores, chaves, medidores, etc., deverão estar completamente limpos e secos e com seus mecanismos de operação do fabricante. É importante que todos os equipamentos sejam verificados minuciosa e individualme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Somente após esta verificação é que deverão ser feitas as ligações aos equip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á ser verificado se o isolamento dos cabos não foi danificado durante a enfiação e se está de acordo com o projeto.</w:t>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to32"/>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Disjun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u w:val="single"/>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disjuntores de baixa tensão deverão ser testados na sua seqüência de abertu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pós feitos os testes, o quadro deverá ser energizado e os disjuntores e chaves deverão ser operados com tensão, porém sem carga para tes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s de energi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verificação dos terminais e conexões;</w:t>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identificação das fases nos terminais dos cabos de força em acordo com as fases do sistema principal de alimen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Barramento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nspeção das conexões, estado de isoladores e conexões entre barras na baixa tensão;</w:t>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dentificação das fases,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stalações de Iluminação</w:t>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sz w:val="22"/>
          <w:szCs w:val="22"/>
          <w:lang w:val="pt-BR"/>
        </w:rPr>
        <w:t>Antes da instalação ser entregue à operação normal deverão ser feitas as seguintes verificações e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jc w:val="both"/>
        <w:rPr>
          <w:rStyle w:val="1"/>
          <w:rFonts w:ascii="Century Gothic" w:hAnsi="Century Gothic" w:cs="Century Gothic"/>
          <w:sz w:val="22"/>
          <w:szCs w:val="22"/>
          <w:lang w:val="pt-BR"/>
        </w:rPr>
      </w:pPr>
      <w:r>
        <w:rPr/>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 xml:space="preserve">verificar se as ligações, nas caixas de derivação e nos pontos de luz, foram executadas de acordo com as normas e o projeto; </w:t>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Teste de funcionamento da iluminação noturna (painel de comando, relé fotoelétrico, etc.).</w:t>
      </w:r>
    </w:p>
    <w:p>
      <w:pPr>
        <w:pStyle w:val="3"/>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sz w:val="22"/>
          <w:szCs w:val="22"/>
          <w:lang w:val="pt-BR"/>
        </w:rPr>
      </w:pPr>
      <w:r>
        <w:rPr/>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pPr>
      <w:r>
        <w:rPr>
          <w:rStyle w:val="1"/>
          <w:rFonts w:cs="Century Gothic" w:ascii="Century Gothic" w:hAnsi="Century Gothic"/>
          <w:b/>
          <w:bCs/>
          <w:u w:val="single"/>
        </w:rPr>
        <w:t>- Interruptor diferencial residual</w:t>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rStyle w:val="1"/>
          <w:rFonts w:ascii="Century Gothic" w:hAnsi="Century Gothic" w:cs="Century Gothic"/>
          <w:b/>
          <w:b/>
          <w:bCs/>
          <w:u w:val="single"/>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á ser realizado teste das atuações dos I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Tomada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ão ser realizados testes de tensão e verificação quanto à padronização da ligação dos terminais fase,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Acion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shd w:fill="FF00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ão ser testados os seguintes sistemas quanto ao seu funcion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hd w:fill="FF0000" w:val="clear"/>
          <w:lang w:val="pt-BR"/>
        </w:rPr>
      </w:pPr>
      <w:r>
        <w:rPr/>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Fecho eletromagnético e fechaduras elétrica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Interfone;</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larme em banheiros acessívei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Cerca elétrica;</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utomatização do portão da garagem;</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Sinaleiro de entrada e saída de veículos.</w:t>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b/>
          <w:b/>
          <w:bCs/>
          <w:sz w:val="22"/>
          <w:szCs w:val="22"/>
          <w:lang w:val="pt-BR"/>
        </w:rPr>
      </w:pPr>
      <w:r>
        <w:rPr/>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DE TELECOMUNICAÇÕES (VOZ/DAD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Após o término das instalações a Contratada deverá realizar testes de aceitação do sistema de telecomunicações (voz/dados), ou seja, confirmação de categoria 5e para todos os cabos UTP instalados.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laudos dos testes deverão ser assinados pelo responsável técnico pela execução dos serviços e deverá ser entregue ao MPMG o CERTIFICADO DE GARANTIA NA TRANSMISSÃO, categoria 5e.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instrumentos necessários à execução dos testes serão de responsabilidade da Contratada. Os testes deverão ser realizados com equipamento compatível com a categoria 5e e de acordo com o boletim técnico EIA/TIA TSB-67.</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sejam realizados testes adicionais, estes deverão possuir os seus parâmetros definidos exatamente de acordo com o boletim EIA/TIA TSB-67.</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fornecido relatório, impresso e em mídia eletrônica (CD/DVD), da certificação dos pontos contendo: folha de rosto (identificação do serviço e da construtora, responsável pelo teste, assinatura, data, etc.), resultado dos testes em todos os pontos (ordenados de forma crescente). O relatório deverá ser preferencialmente em português.</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t>III - OBSERVAÇÕES FINA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ém do disposto neste memorial, os equipamentos e materiais fornecidos pela  Contratada deverão atender o disposto na lista de materiais, no projeto e nas normas técnicas aplicáve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Faz parte do escopo da contratada o fornecimento e instalação de todos os acessórios e conexões necessários para a perfeita instalação dos itens previstos na lista de materiais, tais como: curvas, suportes, fixação e terminações de eletrocalhas e eletrodutos e das miscelâneas (fita isolante, terminais, etiquetas, etc.). O custo desses itens foi considerado no orçamento do contrato conforme metodologia adotada pelo SETO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casos de instalações executadas incorretamente ou que apresentarem defeitos de funcionamento a contratada deverá providenciar imediatamente as correções  necessárias sem ônus para 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___________________________________</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Giordani Lopes Tav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Analista do MP</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MAMP 3917</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rStyle w:val="1"/>
          <w:rFonts w:ascii="Century Gothic" w:hAnsi="Century Gothic" w:cs="Century Gothic"/>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sectPr>
      <w:footerReference w:type="even" r:id="rId5"/>
      <w:footerReference w:type="default" r:id="rId6"/>
      <w:type w:val="nextPage"/>
      <w:pgSz w:w="11906" w:h="16838"/>
      <w:pgMar w:left="1134" w:right="1134" w:gutter="0" w:header="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jc w:val="center"/>
      <w:rPr/>
    </w:pPr>
    <w:r>
      <w:rPr/>
    </w:r>
    <w:r>
      <mc:AlternateContent>
        <mc:Choice Requires="wps">
          <w:drawing>
            <wp:anchor behindDoc="0" distT="0" distB="0" distL="0" distR="0" simplePos="0" locked="0" layoutInCell="0" allowOverlap="1" relativeHeight="24">
              <wp:simplePos x="0" y="0"/>
              <wp:positionH relativeFrom="page">
                <wp:posOffset>6687820</wp:posOffset>
              </wp:positionH>
              <wp:positionV relativeFrom="paragraph">
                <wp:posOffset>635</wp:posOffset>
              </wp:positionV>
              <wp:extent cx="1479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3">
              <wp:simplePos x="0" y="0"/>
              <wp:positionH relativeFrom="page">
                <wp:posOffset>6687820</wp:posOffset>
              </wp:positionH>
              <wp:positionV relativeFrom="paragraph">
                <wp:posOffset>635</wp:posOffset>
              </wp:positionV>
              <wp:extent cx="1479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ind w:left="0" w:right="0" w:hanging="0"/>
      <w:jc w:val="center"/>
      <w:outlineLvl w:val="0"/>
    </w:pPr>
    <w:rPr>
      <w:rFonts w:ascii="Dutch801 Rm BT;Times New Roman" w:hAnsi="Dutch801 Rm BT;Times New Roman" w:cs="Dutch801 Rm BT;Times New Roman"/>
      <w:b/>
      <w:bCs/>
      <w:u w:val="single"/>
    </w:rPr>
  </w:style>
  <w:style w:type="paragraph" w:styleId="Heading2">
    <w:name w:val="Heading 2"/>
    <w:basedOn w:val="Normal"/>
    <w:next w:val="Normal"/>
    <w:qFormat/>
    <w:pPr>
      <w:numPr>
        <w:ilvl w:val="1"/>
        <w:numId w:val="1"/>
      </w:numPr>
      <w:ind w:left="0" w:right="0" w:hanging="0"/>
      <w:jc w:val="center"/>
      <w:outlineLvl w:val="1"/>
    </w:pPr>
    <w:rPr>
      <w:rFonts w:ascii="Dutch801 Rm BT;Times New Roman" w:hAnsi="Dutch801 Rm BT;Times New Roman" w:cs="Dutch801 Rm BT;Times New Roman"/>
      <w:b/>
      <w:bCs/>
      <w:sz w:val="32"/>
      <w:szCs w:val="32"/>
    </w:rPr>
  </w:style>
  <w:style w:type="paragraph" w:styleId="Heading3">
    <w:name w:val="Heading 3"/>
    <w:basedOn w:val="Normal"/>
    <w:next w:val="Normal"/>
    <w:qFormat/>
    <w:pPr>
      <w:keepNext w:val="true"/>
      <w:widowControl/>
      <w:numPr>
        <w:ilvl w:val="2"/>
        <w:numId w:val="1"/>
      </w:numPr>
      <w:tabs>
        <w:tab w:val="clear" w:pos="225"/>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ind w:left="0" w:right="0" w:hanging="0"/>
      <w:jc w:val="center"/>
      <w:outlineLvl w:val="2"/>
    </w:pPr>
    <w:rPr>
      <w:b/>
      <w:bCs/>
      <w:i/>
      <w:iCs/>
      <w:sz w:val="28"/>
      <w:u w:val="single"/>
      <w:lang w:val="pt-BR"/>
    </w:rPr>
  </w:style>
  <w:style w:type="paragraph" w:styleId="Heading4">
    <w:name w:val="Heading 4"/>
    <w:basedOn w:val="Normal"/>
    <w:next w:val="Normal"/>
    <w:qFormat/>
    <w:pPr>
      <w:keepNext w:val="true"/>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outlineLvl w:val="4"/>
    </w:pPr>
    <w:rPr>
      <w:rFonts w:ascii="Verdana" w:hAnsi="Verdana" w:cs="Verdana"/>
      <w:b/>
      <w:bCs/>
      <w:lang w:val="pt-BR"/>
    </w:rPr>
  </w:style>
  <w:style w:type="paragraph" w:styleId="Heading6">
    <w:name w:val="Heading 6"/>
    <w:basedOn w:val="Normal"/>
    <w:next w:val="Normal"/>
    <w:qFormat/>
    <w:pPr>
      <w:keepNext w:val="true"/>
      <w:ind w:left="0" w:right="0" w:hanging="0"/>
      <w:outlineLvl w:val="5"/>
    </w:pPr>
    <w:rPr>
      <w:rFonts w:ascii="Verdana" w:hAnsi="Verdana" w:cs="Verdana"/>
      <w:b/>
      <w:bCs/>
      <w:sz w:val="32"/>
      <w:lang w:val="pt-BR"/>
    </w:rPr>
  </w:style>
  <w:style w:type="paragraph" w:styleId="Heading7">
    <w:name w:val="Heading 7"/>
    <w:basedOn w:val="Normal"/>
    <w:next w:val="Normal"/>
    <w:qFormat/>
    <w:pPr>
      <w:keepNext w:val="true"/>
      <w:widowControl/>
      <w:tabs>
        <w:tab w:val="clear" w:pos="225"/>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ind w:left="0" w:right="0" w:hanging="0"/>
      <w:jc w:val="center"/>
      <w:outlineLvl w:val="6"/>
    </w:pPr>
    <w:rPr>
      <w:i/>
      <w:sz w:val="22"/>
      <w:lang w:val="pt-BR"/>
    </w:rPr>
  </w:style>
  <w:style w:type="paragraph" w:styleId="Heading8">
    <w:name w:val="Heading 8"/>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7"/>
    </w:pPr>
    <w:rPr>
      <w:b/>
      <w:bCs/>
      <w:sz w:val="36"/>
      <w:lang w:val="pt-BR"/>
    </w:rPr>
  </w:style>
  <w:style w:type="paragraph" w:styleId="Heading9">
    <w:name w:val="Heading 9"/>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8"/>
    </w:pPr>
    <w:rPr>
      <w:rFonts w:ascii="Verdana" w:hAnsi="Verdana" w:cs="Verdana"/>
      <w:sz w:val="36"/>
      <w:lang w:val="pt-BR"/>
    </w:rPr>
  </w:style>
  <w:style w:type="character" w:styleId="WW8Num1z0">
    <w:name w:val="WW8Num1z0"/>
    <w:qFormat/>
    <w:rPr>
      <w:rFonts w:ascii="Times New Roman" w:hAnsi="Times New Roman"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Fontepargpadro">
    <w:name w:val="Fonte parág. padrão"/>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1">
    <w:name w:val="Fonte parág. padrão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basedOn w:val="Fontepargpadr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225"/>
        <w:tab w:val="left" w:pos="0" w:leader="none"/>
        <w:tab w:val="center" w:pos="4419" w:leader="none"/>
        <w:tab w:val="right" w:pos="8838" w:leader="none"/>
        <w:tab w:val="left" w:pos="9360" w:leader="none"/>
      </w:tabs>
    </w:pPr>
    <w:rPr>
      <w:rFonts w:ascii="Dutch801 Rm BT;Times New Roman" w:hAnsi="Dutch801 Rm BT;Times New Roman" w:cs="Dutch801 Rm BT;Times New Roman"/>
    </w:rPr>
  </w:style>
  <w:style w:type="paragraph" w:styleId="11">
    <w:name w:val="11"/>
    <w:basedOn w:val="Normal"/>
    <w:qFormat/>
    <w:pPr/>
    <w:rPr>
      <w:rFonts w:ascii="Dutch801 Rm BT;Times New Roman" w:hAnsi="Dutch801 Rm BT;Times New Roman" w:cs="Dutch801 Rm BT;Times New Roman"/>
    </w:rPr>
  </w:style>
  <w:style w:type="paragraph" w:styleId="3">
    <w:name w:val="3"/>
    <w:basedOn w:val="Normal"/>
    <w:qFormat/>
    <w:pPr>
      <w:tabs>
        <w:tab w:val="clear" w:pos="225"/>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Times New Roman" w:hAnsi="Dutch801 Rm BT;Times New Roman" w:cs="Dutch801 Rm BT;Times New Roman"/>
    </w:rPr>
  </w:style>
  <w:style w:type="paragraph" w:styleId="Recuodecor">
    <w:name w:val="Recuo de cor"/>
    <w:basedOn w:val="Normal"/>
    <w:qFormat/>
    <w:pPr>
      <w:tabs>
        <w:tab w:val="clear" w:pos="225"/>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Times New Roman" w:hAnsi="Dutch801 Rm BT;Times New Roman" w:cs="Dutch801 Rm BT;Times New Roman"/>
    </w:rPr>
  </w:style>
  <w:style w:type="paragraph" w:styleId="TextBodyIndent">
    <w:name w:val="Body Text Indent"/>
    <w:basedOn w:val="Normal"/>
    <w:pPr>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1">
    <w:name w:val="Corpo de texto 21"/>
    <w:basedOn w:val="Normal"/>
    <w:qFormat/>
    <w:pP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2">
    <w:name w:val="Corpo de texto 32"/>
    <w:basedOn w:val="Normal"/>
    <w:qFormat/>
    <w:pPr>
      <w:jc w:val="both"/>
    </w:pPr>
    <w:rPr>
      <w:rFonts w:ascii="Verdana" w:hAnsi="Verdana" w:cs="Verdana"/>
      <w:b/>
      <w:bCs/>
      <w:lang w:val="pt-BR"/>
    </w:rPr>
  </w:style>
  <w:style w:type="paragraph" w:styleId="Recuodecorpodetexto22">
    <w:name w:val="Recuo de corpo de texto 22"/>
    <w:basedOn w:val="Normal"/>
    <w:qFormat/>
    <w:pPr>
      <w:ind w:left="0" w:right="0" w:firstLine="720"/>
      <w:jc w:val="both"/>
    </w:pPr>
    <w:rPr>
      <w:rFonts w:ascii="Verdana" w:hAnsi="Verdana" w:cs="Verdana"/>
      <w:lang w:val="pt-BR"/>
    </w:rPr>
  </w:style>
  <w:style w:type="paragraph" w:styleId="Recuodecorpodetexto31">
    <w:name w:val="Recuo de corpo de texto 31"/>
    <w:basedOn w:val="Normal"/>
    <w:qFormat/>
    <w:pPr>
      <w:widowControl/>
      <w:tabs>
        <w:tab w:val="clear" w:pos="225"/>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225"/>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1">
    <w:name w:val="Texto em bloco1"/>
    <w:basedOn w:val="Normal"/>
    <w:qFormat/>
    <w:pPr>
      <w:tabs>
        <w:tab w:val="clear" w:pos="225"/>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225"/>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widowControl/>
      <w:suppressAutoHyphens w:val="false"/>
      <w:autoSpaceDE w:val="true"/>
      <w:spacing w:before="280" w:after="0"/>
      <w:jc w:val="both"/>
    </w:pPr>
    <w:rPr>
      <w:rFonts w:ascii="Times-Roman;Times New Roman" w:hAnsi="Times-Roman;Times New Roman" w:cs="Times-Roman;Times New Roman"/>
      <w:lang w:val="pt-B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21:00Z</dcterms:created>
  <dc:creator>GEPRO</dc:creator>
  <dc:description/>
  <dc:language>en-US</dc:language>
  <cp:lastModifiedBy>Administrador</cp:lastModifiedBy>
  <cp:lastPrinted>2014-09-16T16:20:00Z</cp:lastPrinted>
  <dcterms:modified xsi:type="dcterms:W3CDTF">2014-09-15T19:30:00Z</dcterms:modified>
  <cp:revision>2</cp:revision>
  <dc:subject>Memorial descritivo das Instalações Complementares</dc:subject>
  <dc:title>ESPECIFICAÇÕES GERAIS</dc:title>
</cp:coreProperties>
</file>