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197284526"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518495590"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1649214237"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665040705"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914385750"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458227581"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1355556380"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