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2133280803"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1931072963"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654179669"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383934856"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722969272"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1376937160"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873776283"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