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40"/>
        </w:rPr>
      </w:pPr>
      <w:r>
        <w:rPr>
          <w:rFonts w:cs="Arial" w:ascii="Century Gothic" w:hAnsi="Century Gothic"/>
          <w:b/>
          <w:sz w:val="36"/>
          <w:szCs w:val="4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40"/>
        </w:rPr>
      </w:pPr>
      <w:r>
        <w:rPr>
          <w:rFonts w:cs="Arial" w:ascii="Century Gothic" w:hAnsi="Century Gothic"/>
          <w:b/>
          <w:sz w:val="36"/>
          <w:szCs w:val="40"/>
        </w:rPr>
        <w:t xml:space="preserve">PROMOTORIAS DE JUSTIÇA DE </w:t>
      </w:r>
    </w:p>
    <w:p>
      <w:pPr>
        <w:pStyle w:val="Normal"/>
        <w:jc w:val="center"/>
        <w:rPr>
          <w:rFonts w:ascii="Century Gothic" w:hAnsi="Century Gothic" w:cs="Arial"/>
          <w:b/>
          <w:b/>
          <w:sz w:val="36"/>
          <w:szCs w:val="40"/>
        </w:rPr>
      </w:pPr>
      <w:r>
        <w:rPr>
          <w:rFonts w:cs="Arial" w:ascii="Century Gothic" w:hAnsi="Century Gothic"/>
          <w:b/>
          <w:sz w:val="36"/>
          <w:szCs w:val="40"/>
        </w:rPr>
        <w:t>VIÇOSA - MG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24"/>
        </w:rPr>
      </w:pPr>
      <w:r>
        <w:rPr>
          <w:rFonts w:cs="Arial" w:ascii="Century Gothic" w:hAnsi="Century Gothic"/>
          <w:b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24"/>
        </w:rPr>
      </w:pPr>
      <w:r>
        <w:rPr>
          <w:rFonts w:cs="Arial" w:ascii="Century Gothic" w:hAnsi="Century Gothic"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24"/>
        </w:rPr>
      </w:pPr>
      <w:r>
        <w:rPr>
          <w:rFonts w:cs="Arial" w:ascii="Century Gothic" w:hAnsi="Century Gothic"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24"/>
        </w:rPr>
      </w:pPr>
      <w:r>
        <w:rPr>
          <w:rFonts w:cs="Arial" w:ascii="Century Gothic" w:hAnsi="Century Gothic"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24"/>
        </w:rPr>
      </w:pPr>
      <w:r>
        <w:rPr>
          <w:rFonts w:cs="Arial" w:ascii="Century Gothic" w:hAnsi="Century Gothic"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24"/>
        </w:rPr>
      </w:pPr>
      <w:r>
        <w:rPr>
          <w:rFonts w:cs="Arial" w:ascii="Century Gothic" w:hAnsi="Century Gothic"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sz w:val="40"/>
          <w:szCs w:val="24"/>
        </w:rPr>
      </w:pPr>
      <w:r>
        <w:rPr>
          <w:rFonts w:cs="Arial" w:ascii="Century Gothic" w:hAnsi="Century Gothic"/>
          <w:sz w:val="40"/>
          <w:szCs w:val="24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40"/>
        </w:rPr>
      </w:pPr>
      <w:r>
        <w:rPr>
          <w:rFonts w:cs="Arial" w:ascii="Century Gothic" w:hAnsi="Century Gothic"/>
          <w:b/>
          <w:sz w:val="40"/>
          <w:szCs w:val="40"/>
        </w:rPr>
        <w:t>MEMORIAL DESCRITIVO PROJETO ESTRUTURAL E FUNDAÇÕES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32"/>
        </w:rPr>
      </w:pPr>
      <w:r>
        <w:rPr>
          <w:rFonts w:cs="Arial" w:ascii="Century Gothic" w:hAnsi="Century Gothic"/>
          <w:b/>
          <w:sz w:val="40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32"/>
        </w:rPr>
      </w:pPr>
      <w:r>
        <w:rPr>
          <w:rFonts w:cs="Arial" w:ascii="Century Gothic" w:hAnsi="Century Gothic"/>
          <w:b/>
          <w:sz w:val="40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32"/>
        </w:rPr>
      </w:pPr>
      <w:r>
        <w:rPr>
          <w:rFonts w:cs="Arial" w:ascii="Century Gothic" w:hAnsi="Century Gothic"/>
          <w:b/>
          <w:sz w:val="40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32"/>
        </w:rPr>
      </w:pPr>
      <w:r>
        <w:rPr>
          <w:rFonts w:cs="Arial" w:ascii="Century Gothic" w:hAnsi="Century Gothic"/>
          <w:b/>
          <w:sz w:val="40"/>
          <w:szCs w:val="32"/>
        </w:rPr>
        <w:t>ANEXO 1</w:t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32"/>
        </w:rPr>
      </w:pPr>
      <w:r>
        <w:rPr>
          <w:rFonts w:cs="Arial" w:ascii="Century Gothic" w:hAnsi="Century Gothic"/>
          <w:b/>
          <w:sz w:val="40"/>
          <w:szCs w:val="32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sz w:val="40"/>
          <w:szCs w:val="32"/>
        </w:rPr>
      </w:pPr>
      <w:r>
        <w:rPr>
          <w:rFonts w:cs="Arial" w:ascii="Century Gothic" w:hAnsi="Century Gothic"/>
          <w:b/>
          <w:sz w:val="40"/>
          <w:szCs w:val="32"/>
        </w:rPr>
      </w:r>
      <w:r>
        <w:br w:type="page"/>
      </w:r>
    </w:p>
    <w:p>
      <w:pPr>
        <w:pStyle w:val="Normal"/>
        <w:autoSpaceDE w:val="false"/>
        <w:spacing w:lineRule="auto" w:line="360"/>
        <w:rPr>
          <w:rFonts w:ascii="Century Gothic" w:hAnsi="Century Gothic" w:cs="Arial"/>
          <w:b/>
          <w:b/>
          <w:bCs/>
          <w:sz w:val="40"/>
          <w:szCs w:val="24"/>
          <w:lang w:val="en-US" w:eastAsia="en-US"/>
        </w:rPr>
      </w:pPr>
      <w:r>
        <w:rPr>
          <w:rFonts w:cs="Arial" w:ascii="Century Gothic" w:hAnsi="Century Gothic"/>
          <w:b/>
          <w:bCs/>
          <w:sz w:val="4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44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Cs w:val="24"/>
        </w:rPr>
        <w:t>IDENTIFICAÇÃO DA CONTRATANTE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Razão Social: </w:t>
      </w:r>
      <w:r>
        <w:rPr>
          <w:rFonts w:cs="Arial"/>
          <w:bCs/>
          <w:szCs w:val="24"/>
        </w:rPr>
        <w:t>Ministério Público do Estado de Minas Gerais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CNPJ: </w:t>
      </w:r>
      <w:r>
        <w:rPr>
          <w:rFonts w:cs="Arial"/>
          <w:bCs/>
          <w:szCs w:val="24"/>
        </w:rPr>
        <w:t>20.971.057/0001-45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Endereço: </w:t>
      </w:r>
      <w:r>
        <w:rPr>
          <w:rFonts w:cs="Arial"/>
          <w:bCs/>
          <w:szCs w:val="24"/>
        </w:rPr>
        <w:t>Av. Álvares Cabral, 1690, Santo Agostinho – Belo Horizonte / MG, CEP: 30.170-001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Telefone: </w:t>
      </w:r>
      <w:r>
        <w:rPr>
          <w:rFonts w:cs="Arial"/>
          <w:bCs/>
          <w:szCs w:val="24"/>
        </w:rPr>
        <w:t>(31) 3330-8386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Site: </w:t>
      </w:r>
      <w:r>
        <w:rPr>
          <w:rFonts w:cs="Arial"/>
          <w:bCs/>
          <w:szCs w:val="24"/>
        </w:rPr>
        <w:t>www.mpmg.mp.br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Endereço eletrônico: </w:t>
      </w:r>
      <w:r>
        <w:rPr>
          <w:rFonts w:cs="Arial"/>
          <w:bCs/>
          <w:szCs w:val="24"/>
        </w:rPr>
        <w:t>carlaborges@mpmg.mp.br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Responsável Técnico: </w:t>
      </w:r>
      <w:r>
        <w:rPr>
          <w:rFonts w:cs="Arial"/>
          <w:szCs w:val="24"/>
        </w:rPr>
        <w:t>Carla Borges da Costa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Arial"/>
          <w:b/>
          <w:bCs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4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Cs w:val="24"/>
        </w:rPr>
        <w:t>IDENTIFICAÇÃO DA CONTRATADA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Razão Social: </w:t>
      </w:r>
      <w:r>
        <w:rPr>
          <w:rFonts w:cs="Arial"/>
          <w:bCs/>
          <w:szCs w:val="24"/>
        </w:rPr>
        <w:t>Consominas Engenharia Ltda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CNPJ: </w:t>
      </w:r>
      <w:r>
        <w:rPr>
          <w:rFonts w:cs="Arial"/>
          <w:bCs/>
          <w:szCs w:val="24"/>
        </w:rPr>
        <w:t>07.080.6730001-48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Endereço: </w:t>
      </w:r>
      <w:r>
        <w:rPr>
          <w:rFonts w:cs="Arial"/>
          <w:bCs/>
          <w:szCs w:val="24"/>
        </w:rPr>
        <w:t>Rua Aguapeí, 99 – Serra, Belo Horizonte/MG, CEP: 30240-240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Telefone: </w:t>
      </w:r>
      <w:r>
        <w:rPr>
          <w:rFonts w:cs="Arial"/>
          <w:bCs/>
          <w:szCs w:val="24"/>
        </w:rPr>
        <w:t>(31) 3324-0880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>Inscrição Estadual:</w:t>
      </w:r>
      <w:r>
        <w:rPr>
          <w:rFonts w:cs="Arial"/>
          <w:bCs/>
          <w:szCs w:val="24"/>
        </w:rPr>
        <w:t xml:space="preserve"> Isento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bCs/>
          <w:szCs w:val="24"/>
        </w:rPr>
        <w:t xml:space="preserve">Site: </w:t>
      </w:r>
      <w:r>
        <w:rPr>
          <w:rFonts w:cs="Arial"/>
          <w:bCs/>
          <w:szCs w:val="24"/>
        </w:rPr>
        <w:t>www.consominas.com.br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 xml:space="preserve">Endereço eletrônico: </w:t>
      </w:r>
      <w:r>
        <w:rPr>
          <w:rFonts w:cs="Arial"/>
          <w:color w:val="000000"/>
          <w:szCs w:val="24"/>
        </w:rPr>
        <w:t>consominas@consominas.com.br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b/>
          <w:szCs w:val="24"/>
        </w:rPr>
        <w:t xml:space="preserve">Responsável Técnico: </w:t>
      </w:r>
      <w:r>
        <w:rPr>
          <w:rFonts w:cs="Arial"/>
          <w:szCs w:val="24"/>
        </w:rPr>
        <w:t>André Silva Péres</w:t>
      </w:r>
      <w:r>
        <w:rPr>
          <w:rFonts w:cs="Arial"/>
          <w:b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23812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75pt" to="449.9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85pt" to="449.9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-50165</wp:posOffset>
                </wp:positionV>
                <wp:extent cx="571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3.95pt" to="449.95pt,-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b/>
          <w:bCs/>
          <w:szCs w:val="24"/>
        </w:rPr>
        <w:t>EQUIPE TÉCNICA</w:t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335"/>
        <w:gridCol w:w="2806"/>
      </w:tblGrid>
      <w:tr>
        <w:trPr>
          <w:trHeight w:val="109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FISSIONAL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tabs>
                <w:tab w:val="clear" w:pos="709"/>
                <w:tab w:val="left" w:pos="586" w:leader="none"/>
              </w:tabs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ORMAÇÃO/REGISTRO PROFISSION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SPONSABILIDADE TÉCNICA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ndré Silva Pér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genheiro Civil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A MG 78432/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Gerente do Projeto/ Engenheiro Civil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onardo Borg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Engenheiro Civil CREA MG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ordenador do Projeto/ Engenheiro Civil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áudio Antônio Soares Bittencourt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genheiro Civil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A MG 12518/D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ngenheiro Civil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uciana Gonçalves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rquiteta Urbanist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rquiteta Urbanista</w:t>
            </w:r>
          </w:p>
        </w:tc>
      </w:tr>
      <w:tr>
        <w:trPr>
          <w:trHeight w:val="111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driane Valentino Candido de Oliveira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xiliar de Engenhari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xiliar de Engenharia</w:t>
            </w:r>
          </w:p>
        </w:tc>
      </w:tr>
    </w:tbl>
    <w:p>
      <w:pPr>
        <w:pStyle w:val="Normal"/>
        <w:autoSpaceDE w:val="false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  <w:r>
        <w:br w:type="page"/>
      </w:r>
    </w:p>
    <w:p>
      <w:pPr>
        <w:pStyle w:val="Normal"/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NTRODUÇÃO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ste documento tem como finalidade apresentar as especificações para execução da fundação e da estrutura da obra da nova sede do Ministério Público no município de Viçosa em MG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DOCUMENTOS DE REFERÊNCIA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vantamento topográfico elaborado pela Consominas Engenharia em Fev/2015;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oletins de Sondagem – SPT-01 a SPT-05, executados pela empresa TECNOSEF realizados no mês de agosto de 2011; </w:t>
      </w:r>
    </w:p>
    <w:p>
      <w:pPr>
        <w:pStyle w:val="CorpodeTexto"/>
        <w:spacing w:before="120" w:after="0"/>
        <w:rPr>
          <w:rFonts w:ascii="Century Gothic" w:hAnsi="Century Gothic" w:eastAsia="Century Gothic" w:cs="Century Gothic"/>
          <w:b/>
          <w:b/>
          <w:bCs/>
        </w:rPr>
      </w:pPr>
      <w:r>
        <w:rPr>
          <w:rFonts w:eastAsia="Century Gothic" w:cs="Century Gothic" w:ascii="Century Gothic" w:hAnsi="Century Gothic"/>
          <w:b/>
          <w:bCs/>
        </w:rPr>
      </w:r>
    </w:p>
    <w:p>
      <w:pPr>
        <w:pStyle w:val="CorpodeTexto"/>
        <w:spacing w:before="120" w:after="0"/>
        <w:rPr/>
      </w:pPr>
      <w:r>
        <w:rPr>
          <w:rFonts w:eastAsia="Century Gothic" w:cs="Century Gothic" w:ascii="Century Gothic" w:hAnsi="Century Gothic"/>
          <w:b/>
          <w:bCs/>
          <w:iCs/>
        </w:rPr>
        <w:t>FUNDAÇÃO</w:t>
      </w:r>
      <w:r>
        <w:rPr>
          <w:rFonts w:cs="Century Gothic" w:ascii="Century Gothic" w:hAnsi="Century Gothic"/>
          <w:b/>
          <w:bCs/>
          <w:iCs/>
        </w:rPr>
        <w:t xml:space="preserve"> E ESTRUTURAL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bookmarkStart w:id="0" w:name="__RefHeading__25_409363707"/>
      <w:bookmarkEnd w:id="0"/>
      <w:r>
        <w:rPr>
          <w:rFonts w:cs="Century Gothic" w:ascii="Century Gothic" w:hAnsi="Century Gothic"/>
        </w:rPr>
        <w:t>Todos os estudos elaborados seguem as prescrições das Normas ABNT, sendo que também a execução da obra deverá atender aos critérios estabelecidos em normas ABNT pertinentes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BR 6118 - Projeto de estruturas em concreto – Procedimento. 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6120 - Cargas para cálculo de estruturas de edificações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6122 - Projeto e execução de fundações – Procedimento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6123 - Forças devidas ao vento em edificações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7212 - Execução de concreto dosado em central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7480 - Barras e fios de aço destinados a armaduras para concreto armado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8681 - Ações e segurança nas estruturas – Procedimento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BR 8800 - Projeto de estrutura de aço e de estruturas mistas de aço. 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8953 - Concreto para fins estruturais – Classificação por grupos de resistência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12131 - Estacas – Prova de carga estática – Método de ensaio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12654 - Controle tecnológico de materiais componentes do concreto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12655 - Preparo controle e recebimento de concreto.</w:t>
      </w:r>
    </w:p>
    <w:p>
      <w:pPr>
        <w:pStyle w:val="CorpodeTexto"/>
        <w:numPr>
          <w:ilvl w:val="0"/>
          <w:numId w:val="7"/>
        </w:numPr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BR 13208 - Estacas – Ensaio de carregamento dinâmico – Método de ensai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FUNDAÇÕES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</w:rPr>
        <w:t>Conforme indicado em projeto estrutural deverão ser executadas fundações profundas para a respectiva edificação, sendo esta constituída de estacas pré-fabricadas em concreto armado protendido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</w:rPr>
        <w:t>associadas a blocos de coroamento e vigas baldrames travando todo o sistema estrutural da fundaçã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 locação das estacas deverá obedecer ao projeto de fundações que está em concordância com o projeto estrutural e arquitetur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 execução das fundações deverão ser observados todas as recomendações/exigências contidas na NBR-6122 Projeto e Execução de Fundaçõe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>a- ESTACAS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>Serão utilizadas estacas pré-moldadas de concreto armado</w:t>
      </w:r>
      <w:r>
        <w:rPr>
          <w:rFonts w:cs="Century Gothic" w:ascii="Century Gothic" w:hAnsi="Century Gothic"/>
        </w:rPr>
        <w:t xml:space="preserve"> protendido cravada.</w:t>
      </w:r>
      <w:r>
        <w:rPr>
          <w:rFonts w:cs="Century Gothic" w:ascii="Century Gothic" w:hAnsi="Century Gothic"/>
          <w:bCs/>
        </w:rPr>
        <w:t xml:space="preserve"> Devem ser executadas com concreto adequado, além de serem submetidas à cura necessária para que possuam resistência compatível com os esforços decorrentes do transporte, manuseio, instalação e a eventuais solos agressivos.</w:t>
      </w:r>
    </w:p>
    <w:p>
      <w:pPr>
        <w:pStyle w:val="CorpodeTexto"/>
        <w:tabs>
          <w:tab w:val="clear" w:pos="709"/>
          <w:tab w:val="left" w:pos="2025" w:leader="none"/>
          <w:tab w:val="left" w:pos="6750" w:leader="none"/>
        </w:tabs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ravação das estaca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rão cravadas estacas pré-moldadas de concreto conforme especificado no projeto estrutural. Todos os serviços de mobilização/desmobilização do equipamento bate-estacas são de responsabilidade e custos exclusivos da CONTRATAD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A cravação de estacas Pré-moldadas de concreto pode ser feita por martelo de queda livre com peso do martelo a partir de 2.000kg. A escolha do equipamento deve ser feita de acordo com o tipo e dimensão da estaca, características do solo, condições de vizinhança, características de projeto e peculiaridades do local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 sistema de cravação deve ser dimensionado de modo a levar a estaca até a profundidade prevista para sua capacidade de carga, sem danificá-la. Com esta finalidade, o uso de martelos mais pesados, com menor altura de queda, é mais eficiente do que o de martelos mais leves, com grande altura de queda, mantido o mesmo conjunto de amortecedore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o caso de estacas para carga admissível de até 1 MN, quando empregado martelo de queda livre, a relação entre o peso do martelo e o peso da estaca deve ser a maior possível, não se devendo adotar martelos cujo peso seja inferior a 15 kN, nem relação entre o peso do martelo e o peso da estaca inferior a 0,7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tas: </w:t>
      </w:r>
    </w:p>
    <w:p>
      <w:pPr>
        <w:pStyle w:val="CorpodeTexto"/>
        <w:spacing w:before="120" w:after="0"/>
        <w:ind w:left="284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) No uso de martelos automáticos ou vibratórios, devem-se seguir as recomendações dos fabricantes.</w:t>
      </w:r>
    </w:p>
    <w:p>
      <w:pPr>
        <w:pStyle w:val="CorpodeTexto"/>
        <w:spacing w:before="120" w:after="0"/>
        <w:ind w:left="284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b) Para estacas cuja carga de trabalho seja superior a 1MN, a escolha do sistema de cravação deve ser analisada em cada caso. Se houver dúvidas, os resultados devem ser controlados através de ensaios ou de provas de carga estáticas.</w:t>
      </w:r>
    </w:p>
    <w:p>
      <w:pPr>
        <w:pStyle w:val="CorpodeTexto"/>
        <w:spacing w:before="120" w:after="0"/>
        <w:ind w:left="284" w:hanging="0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a execução dos serviços, a empresa deverá estar atenta e conferindo constantemente o prumo das estacas durante toda a cravação. Anotando e fazendo os ajustes devidos, caso necessário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ão ser controlados os resultados de nega e repique elástico em todas as estacas repetidos duas vezes, devendo o valor de nega estar compreendido entre 1,5 e 2,0 cm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As estacas pré-moldadas devem ser emendadas através de solda. O uso de luva de encaixe é tolerado desde que não haja tração, seja na cravação, seja na utilização. O topo do elemento inferior, quando danificado, deve ser recomposto após o término de sua cravação. A cravação só pode ser retomada após o tempo necessário à cura da recomposiçã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 fabricante de estacas pré-moldadas deve apresentar resultados de ensaios de resistência do concreto das estacas, nas várias idades, bem como curvas de interação flexocompressão e flexotração do elemento estrutural. Em cada estaca deve constar a data de sua moldagem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a efeito de orçamento foi considerada uma profundidade média de 16,00 m, para cada estaca, independente da sua capacidade de carga, e o pagamento será de acordo com a medição da quantidade e profundidade de estacas cravada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estacas deverão ser executadas por empresa especializada, com equipamento próprio para este fim, com acompanhamento de engenheiro técnico responsável que deverá apresentar a fiscalização da CONTRATANTE, ART de execução de estacas pré-fabricadas de concreto, devidamente recolhida junto ao CREA, bem como o relatório de cravação, prumo e ponto final de nega, devidamente assinado pelo RT da fundação e o RT da obr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rte e preparo da cabeça de estaca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O topo da estaca, danificado durante a cravação ou acima da cota de arrasamento, deve ser demolido. A seção resultante deve ser plana e perpendicular ao eixo da estaca e a operação de demolição deve ser executada de modo a não causar danos à estaca. Nesta operação podem ser utilizados ponteiros ou marteletes leves, trabalhando com pequena inclinação, para cima, em relação à horizontal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No caso de estacas danificadas até abaixo da cota de arrasamento ou estacas cujo topo resulte abaixo da cota de arrasamento prevista, deve-se fazer a demolição do comprimento necessário da estaca, de modo a expor o comprimento de transpasse da armadura e recompô-lo até a cota de arrasamento. A armadura da estaca deve ser prolongada dentro deste trecho, atendendo-se ao descrito abaix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Em estacas cuja armadura não tiver função resistente após a cravação, não há necessidade de sua penetração no bloco de coroamento (isto não significa que necessariamente devam ser cortados os ferros das estacas que penetram no bloco). Caso contrário, a armadura deve penetrar suficientemente no bloco, a fim de transmitir a solicitação correspondente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nosso caso, no arrasamento das estacas, as ferragens das mesmas não devem ser cortadas após a quebra das cabeças das estaca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MESOESTRUTURA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mesoestrutura consiste nos elementos estruturais executados em contato direto com solo: blocos, vigas baldrames e pisos armados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 xml:space="preserve">a- BLOCO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onforme já citado anteriormente deverão ser executados blocos de coroamento das estacas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Escavação manual para bloco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s escavações para os blocos de coroamento de estacas da fundação deverão ser com dimensões próximas destes elementos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s cavas para fundações e outras partes da obra, previstas abaixo do nível do terreno, serão executadas de acordo com as indicações constantes do projeto de fundações, demais projetos da obra e com a natureza do terreno encontrado e volume de trabalho executado. Se forem encontrados materiais estranhos às constituições normais do terreno, deverão ser removidos sem ônus adicional ao preço das escavações, salvo casos excepcionais a critério da Fiscalizaçã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Regularização e apiloamento de fundo de vala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pós a escavação, o fundo das valas deverá ser regularizado, de acordo com a profundidade constante no projeto de estrutura/arquitetura, para posterior apiloamento de fundo de vala, antes da execução do lastro de concret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á ser executado nivelamento e apiloamento do fundo das cavas a fim de corrigir possíveis falhas. Na execução os fundos das valas deverão ser abundantemente molhados com a finalidade de localizar possíveis elementos estranhos (raízes de arvores, formigueiros, etc.) não aflorados, que serão acusados por percolação de água; após o que deverá ser fortemente apiloado com maço de 30 kg ou compactador CM-20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Lastro de concreto magro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No fundo dos blocos, deverá ser executado lastro de concreto simples, com espessura de 5 cm, conforme indicado no item 6.4.4.1 da NBR 6122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ormas para blocos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ão será permitido a concretagem de elementos de fundação sem fôrmas, sob pena de demolição e não aceitação dos serviços. As formas de madeira serão executadas nas faces laterais dos blocos, sendo que no fundo não haverá forma de madeira e sim lastro de concreto simples espessura igual a 5 cm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ôrmas dos blocos deverão ser executadas em chapa de madeira compensada plastificada, de 1,10x2,20, espessura=18mm, obedecendo a NBR 6118, obedecendo a especificações a seguir: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O cimbramento deverá ser feito com sarrafos 2,5 cm x 5 cm, de forma que não haja desalinhamento e deformação das formas durante a concretagem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A emenda da forma deverá estar perfeitamente alinhada e bem fechada, de modo a não haver escoamento do concreto durante a concretagem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Os cantos deverão estar perfeitamente travado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pós a concretagem, as formas deverão ser desmontadas e limpas para aproveitamento futuro. Serão feitas 2 utilizações de cada form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Armaduras dos bloco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armadura deverá estar convenientemente limpa, isenta de qualquer substância prejudicial à aderência, retirando-se as escamas eventualmente destacadas por oxidaçã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s armaduras deverão ser executadas mantendo os afastamentos exigidos por norma, de forma a não sofrer ações de umidade oriunda do terren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s armaduras deverão ser acondicionadas, de maneira a não sofrer agressões de intempéries, colocadas às formas com uso de espaçadores de plástico ou cimento, conforme espaçamento de projet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armadura deverá estar muito bem posicionada para que o recobrimento mínimo da armadura seja obedecido, conforme a NBR 6118. As emendas de armadura também deverão ser executadas segundo especificações da NBR 6118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empresa deverá exigir do fornecedor e disponibilizar para a fiscalização o laudo/certificado da qualidade do aç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Concretagem dos blocos 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>Os blocos da fundação deverão ser moldados “</w:t>
      </w:r>
      <w:r>
        <w:rPr>
          <w:rFonts w:cs="Century Gothic" w:ascii="Century Gothic" w:hAnsi="Century Gothic"/>
          <w:bCs/>
          <w:i/>
        </w:rPr>
        <w:t>in loco</w:t>
      </w:r>
      <w:r>
        <w:rPr>
          <w:rFonts w:cs="Century Gothic" w:ascii="Century Gothic" w:hAnsi="Century Gothic"/>
          <w:bCs/>
        </w:rPr>
        <w:t>” com concreto usinado FCK= 25MPa e recobrimento de armadura conforme projeto estrutural.  Os blocos deverão ser executados sobre um lastro de concreto magro FCK= 10 MPa, com 5cm de espessur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O concreto deverá ser lançado nas formas de acordo com cada situação, com utilização de vibradores de imersão de 25 a 30 mm, evitando a segregação do mesm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resistência característica do concreto aos 28 dias deverá ser conforme especificado no projeto estrutural. O concreto deverá ser bem vibrado, para que seja evitado o aparecimento de bicheiras. Dever-se-á evitar que o vibrador se encoste à forma e a armadura;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s concretagens só poderão ser executadas mediante conferência e aprovação das armaduras pela fiscalização da CONTRATANTE, sob pena de demolição da estrutura e não aceitação dos serviços. Todos os serviços de concretagens deverão obedecer às normas brasileiras pertinentes ao assunto, com retirada de corpo de prova, de acordo com a NBR-6118, para posterior rompimento aos 7 e 28 dias e os resultados deverão ser apresentados à fiscalização da CONTRATANTE para avaliação e aprovaçã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Módulo de elasticidade do concreto estrutural  é de : Ec = 140.000 kg.f/cm²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saio de compressão do concreto e módulo de es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corpos de prova para ensaio e verificação da resistência final (Fck), especificado em projeto. Estes ensaios de resistência a compressão do concreto lançado deverão ser elaborados por laboratórios tecnológicos independentes, não sendo aceitos ensaios apresentados pela concreteir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03 corpos de prova a cada caminhão de concreto de 8m³ para ensaios de resistência a compressão e 5 corpos de prova para cada 50m³ de concreto para os ensaios de módulo de elasticidade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Reaterro e compactação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pós escavadas e concretadas as fundações rasas, as mesmas deverão ser aterradas, em camadas de 20cm de espessura com apiloamento e umedecimento conforme especificações anteriormente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Para a utilização no reaterro de solos provenientes das escavações, referidos materiais deverão estar isentos de substâncias orgânicas.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O aterro será executado em camadas com altura máxima de 0,20m, com material isento de substâncias orgânicas, adequadamente umedecidas e perfeitamente adensadas por meio de soquetes manuais ou mecânicos, com o fim de evitar posteriores fendas, trincas e desníveis por recalque das camadas aterradas, até atingir a cota de nível do piso. Essas exigências não eximirão a CONTRATADA das responsabilidades futuras em relação às condições mínimas de resistência e estabilidade que o solo deve satisfazer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b- VIGAS BALDRAME/CINTAMENTO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>Para a construção das vigas baldrames deverão ser executados todos os procedimentos estabelecidos no ítem anterior</w:t>
      </w:r>
      <w:r>
        <w:rPr>
          <w:rFonts w:cs="Century Gothic" w:ascii="Century Gothic" w:hAnsi="Century Gothic"/>
          <w:b/>
          <w:bCs/>
        </w:rPr>
        <w:t xml:space="preserve">.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Escavação manual para vigas baldrame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Regularização e apiloamento de fundo de vala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Lastro de concreto magro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Formas para vigas baldrame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Armaduras das vigas Baldrame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Concretagem das vigas Baldrame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Ensaio de compressão e módulo de e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Reaterro e compactação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Impermeabilização das vigas baldrames e blocos 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 xml:space="preserve">Após a desforma, as cintas (vigas baldrames) e blocos receberão duas demãos de argamassa polimérica (tipo sikatop 100 ou 107 ou equivalente) nas duas faces laterais - apenas nos 30 cm do topo para baixo, e na face superior para evitar a permeabilidade de água. </w:t>
      </w:r>
      <w:r>
        <w:rPr>
          <w:rFonts w:cs="Century Gothic" w:ascii="Century Gothic" w:hAnsi="Century Gothic"/>
          <w:bCs/>
          <w:u w:val="single"/>
        </w:rPr>
        <w:t>A argamassa polimérica foi contemplada na planilha do item impermeabilizaçã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Sobre a face superior das vigas, para aderência da alvenaria deverá ser aspergida uma camada de areia fina imediatamente após a impermeabilizaçã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- PISOS ARMADO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de caderno de ESPECIFICAÇÕES TÉCNICA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  <w:sz w:val="28"/>
          <w:u w:val="single"/>
        </w:rPr>
      </w:pPr>
      <w:r>
        <w:rPr>
          <w:rFonts w:cs="Century Gothic" w:ascii="Century Gothic" w:hAnsi="Century Gothic"/>
          <w:b/>
          <w:bCs/>
          <w:sz w:val="28"/>
          <w:u w:val="single"/>
        </w:rPr>
        <w:t>SUPERESTRUTURA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</w:rPr>
        <w:t xml:space="preserve">A superestrutura será construída em concreto armado moldado </w:t>
      </w:r>
      <w:r>
        <w:rPr>
          <w:rFonts w:cs="Century Gothic" w:ascii="Century Gothic" w:hAnsi="Century Gothic"/>
          <w:i/>
        </w:rPr>
        <w:t>in loco</w:t>
      </w:r>
      <w:r>
        <w:rPr>
          <w:rFonts w:cs="Century Gothic" w:ascii="Century Gothic" w:hAnsi="Century Gothic"/>
        </w:rPr>
        <w:t xml:space="preserve">. 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>a- PILARES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ormas para pilares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dos pilares deverão ser executadas em chapa de madeira compensada plastificada, de 1,10x2,20, espessura=18mm, de maneira a não ocasionar descolamentos, prejudicando a superfície de concret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s pilares deverão ser travados de modo a não permitir o aumento da seção de projeto decorrente da concretagem vibrad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desformas dos pilares, vigas e lajes deverão ser feitas de modo a permitir o reaproveitamento das formas remanescentes. Após a concretagem, as formas deverão ser desmontadas e limpas para aproveitamento futuro. Serão feitas 2 utilizações de cada form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As formas deverão ser estanques, solidamente estruturadas e apoiadas. Os materiais para as formas serão previamente aprovados pela Fiscalização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- Limpeza e preparo das forma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r ocasião do lançamento de concreto nas formas, as superfícies deverão estar isentas de incrustações de argamassa, cimento ou qualquer material estranho que possa contaminar o concreto, ou interferir com o cumprimento das exigências da especificação relativa ao acabamento das superfícies. As frestas deverão estar vedadas para que não se perca nata de cimento ou argamass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o lançamento do concreto, as formas deverão ser tratadas com um produto anti-aderente, destinado a facilitar a sua desmontagem e que não manche as superfícies de concreto. Cuidados especiais deverão ser tomados para que esse produto não atinja as superfícies que serão futuras juntas de concretagem. O produto a ser usado deverá antes receber aprovaçã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a concretagem, as formas deverão ser umedecidas até a saturação para evitar a perda de água do concreto, porém, não se pode permitir a presença de água excedente na superfície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execução das juntas de dilatação, deverá ser utilizado um material que permita a dilatação do concreto do tipo isopor ou similar, a fim de garantir perfeição na abertur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dos pilares só deverão ser retiradas após o endurecimento satisfatório do concreto. Serão removidas com cuidado, sem choques, a fim de não danificar o concret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geral, serão retiradas após 21 (vinte e um dias) dia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caso de se utilizar cimento de alta resistência inicial, processo de cura a vapor ou aditivos especiais, os prazos indicados acima poderão ser reduzidos, mediante consulta ao calculista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rmaduras para pilare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s armaduras deverão ser acondicionadas de maneira a não sofrer agressões de intempéries, colocadas às formas com uso de espaçadores de plástico ou cimento, conforme espaçamento de projet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 xml:space="preserve">- </w:t>
      </w:r>
      <w:r>
        <w:rPr>
          <w:rFonts w:cs="Century Gothic" w:ascii="Century Gothic" w:hAnsi="Century Gothic"/>
          <w:bCs/>
          <w:u w:val="single"/>
        </w:rPr>
        <w:t>Proteção: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ntes e durante o lançamento do concreto, as plataformas de serviços devem ser dispostas de modo a não acarretar deslocamento das armaduras da sua posição correta dentro da form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Caso haja deslocamento da armadura de sua posição original dentro da forma, esta deverá ser corrigid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Para ocorrer a liberação da ferragem para a concretagem, a Fiscalização deverá ter acesso fácil e seguro até as peças, não sendo aceitas plataformas, escadas e outros mecanismos improvisados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CONTRATADA deverá comunicar à Fiscalização, obrigatoriamente, num prazo máximo de 48 horas antes da data prevista da concretagem, sobre a realização desta, para a devida conferência e liberação da ferragem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As armações já instaladas na peça estrutural, que ficarem com suas pontas expostas, deverão receber a devida proteção na extremidade (ponteira), a fim de manter a segurança no local de trabalho.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empresa deverá exigir do fornecedor e disponibilizar para a fiscalização o laudo/certificado da qualidade do aç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oncreto para pilare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concreto dos pilares deverá ser lançado às formas quando estas estiverem travadas e aprumadas, tomando-se o cuidado de não lançar acima de 2 m para não provocar a segregação do concreto e não prejudicar a resistência e consequente durabilidade. Quando a altura de lançamento ultrapassar 2 metros, deve-se utilizar tubo de PVC – ø150mm, com funil até a altura de 2 m do topo; o restante do concreto poderá ser lançado sem tubo e funil. Deverá ser atingida a resistência à compressão indicada no projeto (fck= 25 MPa) e o módulo de elasticidade. O módulo de elasticidade do concreto estrutural é de : Ec = 140.000 kg.f/cm²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Os procedimentos para concretagem devem seguir as orientações já indicadas anteriormente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saio de Compressão e módulo de e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corpos de prova para ensaio e verificação da resistência final (Fck), especificado em projeto. Estes ensaios de resistência a compressão do concreto lançado deverão ser elaborados por laboratórios tecnológicos independentes, não sendo aceitos ensaios apresentados pela concreteir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03 corpos de prova a cada caminhão de concreto de 8m³ para ensaios de resistência a compressão e 5 corpos de prova para cada 50m³ de concreto para os ensaios de módulo de elasticidade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  <w:bCs/>
        </w:rPr>
        <w:t xml:space="preserve">b- VIGAS 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Formas para vigas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dos pilares deverão ser executadas em chapa de madeira compensada plastificada, de 1,10x2,20, espessura=18mm, de maneira a não ocasionar descolamentos, prejudicando a superfície de concret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a a execução das formas das vigas em concreto deverão ser realizadas todas as atividades citadas nas formas dos pilares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das vigas deverão ser travadas de modo a não permitir a abertura das mesmas, produzindo aumento de seção e derramamento de concreto. As frestas deverão estar vedadas para que não se perca nata de cimento ou argamassa, devendo ser tratadas também com produtos antiaderente antes da concretagem para facilitar a futura desmontagem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desformas dos pilares, vigas e lajes deverão ser feitas de modo a permitir o reaproveitamento das formas remanescentes. Após a concretagem, as formas deverão ser desmontadas e limpas para aproveitamento futuro. Serão feitas 2 utilizações de cada forma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scoramento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verá obedecer às especificações da NBR-6118, sendo que nenhuma peça deverá ser concretada sem que haja liberação pela Fiscalização. O escoramento deverá ser feito com a utilização de elementos metálicos.</w:t>
      </w:r>
    </w:p>
    <w:p>
      <w:pPr>
        <w:pStyle w:val="CorpodeTexto"/>
        <w:spacing w:before="120" w:after="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>Remoção das formas e do escoramento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só deverão ser retiradas após o endurecimento satisfatório do concreto. Serão removidas com cuidado, sem choques, a fim de não danificar o concret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 geral, serão retiradas após os seguintes períodos, sem prévia consulta: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es laterais: 3 dia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es inferiores com pontaletes: 14 dia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es inferiores sem pontaletes: 21 dia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 caso de se utilizar cimento de alta resistência inicial, processo de cura a vapor ou aditivos especiais, os prazos indicados acima poderão ser reduzidos, mediante consulta ao calculista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Armaduras das viga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Estas armaduras deverão atender todo o procedimento já elencado anteriormente neste document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CONTRATADA deverá comunicar à Fiscalização, obrigatoriamente, num prazo máximo de 48 horas antes da data prevista da concretagem, sobre a realização desta, para a devida conferência e liberação da ferragem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Concreto para viga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O concreto das vigas deverá ser lançado às formas, vibrados de acordo com a necessidade em cada ponto, evitando a demora do mangote na viga, para evitar a segregação do concreto. A vibração deverá obedecer ao critério de aparência de nata na superfície, momento no qual deverá ser paralisada naquele ponto. Os vibradores deverão ter o diâmetro de 25 a 30 mm no máxim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saio de Compressão e módulo de e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corpos de prova para ensaio e verificação da resistência final (Fck), especificado em projeto. Estes ensaios de resistência a compressão do concreto lançado deverão ser elaborados por laboratórios tecnológicos independentes, não sendo aceitos ensaios apresentados pela concreteir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03 corpos de prova a cada caminhão de concreto de 8m³ para ensaios de resistência a compressão e 5 corpos de prova para cada 50m³ de concreto para os ensaios de módulo de elasticidade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c- LAJES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a concretagem das lajes, deverão ser feitas vistorias nas mesmas, por parte da Fiscalização, para verificação de conformidade com o projeto estrutural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Formas para laje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dos pilares deverão ser executadas em chapa de madeira compensada plastificada, de 1,10x2,20, espessura=18mm, de maneira a não ocasionar descolamentos, prejudicando a superfície de concreto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a a execução das formas das lajes em concreto deverão ser realizadas todas as atividades citadas nas formas dos pilares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formas das lajes deverão ser travadas de modo a não permitir a abertura das mesmas e derramamento de concreto. As frestas deverão estar vedadas para que não se perca nata de cimento ou argamassa, devendo ser tratadas também com produtos antiaderente antes da concretagem para facilitar a futura desmontagem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desformas dos pilares, vigas e lajes deverão ser feitas de modo a permitir o reaproveitamento das formas remanescentes. Após a concretagem, as formas deverão ser desmontadas e limpas para aproveitamento futuro. Serão feitas 2 utilizações de cada forma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Escoramento das laje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lajes deverão ser escoradas de forma a manter perfeito nivelamento destas estruturas, conforme solicitado em projeto e prescrições normatizada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everá obedecer às especificações da NBR-6118, sendo que nenhuma peça deverá ser concretada sem que haja liberação pela Fiscalização.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 escoramento deverá ser feito em estruturas tubulares de aço ou madeira, obedecendo a orientações técnicas pertinentes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rmaduras das laje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 armaduras de distribuição deverão ser posicionadas conforme especificação do projeto. Deverão ser utilizados espaçadores nas lajes para manter o cobrimento das armaduras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tas armaduras deverão ser fornecidas e instaladas pela CONTRATADA, acondicionadas de maneira a não sofrer agressões de intempéries e conforme espaçamento indicado em projet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A empresa deverá exigir do fornecedor e disponibilizar para a fiscalização o laudo/certificado da qualidade do aç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Concreto para as laje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es da concretagem das lajes, deverão ser feitas vistorias nas lajes por parte da Fiscalização, em conformidade com o projeto estrutural.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 concreto das lajes deverá ser lançado às formas, vibrado de acordo com a necessidade em cada ponto, evitando a demora do mangote, para não provocar a segregação do concreto conforme especificações já estabelecidas anteriormente neste documento.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u w:val="single"/>
        </w:rPr>
      </w:pPr>
      <w:r>
        <w:rPr>
          <w:rFonts w:cs="Century Gothic" w:ascii="Century Gothic" w:hAnsi="Century Gothic"/>
          <w:bCs/>
          <w:u w:val="single"/>
        </w:rPr>
        <w:t>Juntas de concretagem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>Quando existentes (</w:t>
      </w:r>
      <w:r>
        <w:rPr>
          <w:rFonts w:cs="Century Gothic" w:ascii="Century Gothic" w:hAnsi="Century Gothic"/>
          <w:b/>
          <w:bCs/>
        </w:rPr>
        <w:t>se necessárias</w:t>
      </w:r>
      <w:r>
        <w:rPr>
          <w:rFonts w:cs="Century Gothic" w:ascii="Century Gothic" w:hAnsi="Century Gothic"/>
          <w:bCs/>
        </w:rPr>
        <w:t xml:space="preserve">), deverão ser executadas obedecendo a procedimentos estabelecidos por norma brasileira pertinente. 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>Ensaio de compressão e módulo de es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corpos de prova para ensaio e verificação da resistência final (Fck), especificado em projeto. Estes ensaios de resistência a compressão do concreto lançado deverão ser elaborados por laboratórios tecnológicos independentes, não sendo aceitos ensaios apresentados pela concreteira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Deverão ser retirados 03 corpos de prova a cada caminhão de concreto de 8m³ para ensaios de resistência a compressão e 5 corpos de prova para cada 50m³ de concreto para os ensaios de módulo de elasticidade.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Remoção do Escoramento para as laje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ara retirada do escoramento das lajes, deverão ser seguidas orientações definidas pela “NBR-6118 – Projeto e execução de obras em concreto”. 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kern w:val="2"/>
        </w:rPr>
      </w:pPr>
      <w:r>
        <w:rPr>
          <w:rFonts w:cs="Century Gothic" w:ascii="Century Gothic" w:hAnsi="Century Gothic"/>
          <w:bCs/>
          <w:kern w:val="2"/>
        </w:rPr>
        <w:t xml:space="preserve">Nos casos de se deixarem pontaletes após a desforma, estes não deverão produzir momentos de sinais contrários aos do carregamento com que a laje foi projetada, que possam vir a romper ou trincar a peça; ou seja, deve-se retirar o escoramento gradativamente do centro do vão para as extremidades.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kern w:val="2"/>
        </w:rPr>
      </w:pPr>
      <w:r>
        <w:rPr>
          <w:rFonts w:cs="Century Gothic" w:ascii="Century Gothic" w:hAnsi="Century Gothic"/>
          <w:bCs/>
          <w:kern w:val="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kern w:val="2"/>
          <w:sz w:val="28"/>
          <w:u w:val="single"/>
        </w:rPr>
      </w:pPr>
      <w:r>
        <w:rPr>
          <w:rFonts w:cs="Century Gothic" w:ascii="Century Gothic" w:hAnsi="Century Gothic"/>
          <w:b/>
          <w:kern w:val="2"/>
          <w:sz w:val="28"/>
          <w:u w:val="single"/>
        </w:rPr>
        <w:t>MUROS DE ARRIMO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 xml:space="preserve">Trata-se de estruturas destinadas a limitar a ocupação de terreno por taludes tanto em cortes como em aterros, contendo a pressão do terreno a montante.   </w:t>
      </w:r>
    </w:p>
    <w:p>
      <w:pPr>
        <w:pStyle w:val="CorpodeTexto"/>
        <w:spacing w:before="120" w:after="0"/>
        <w:rPr>
          <w:rFonts w:ascii="Century Gothic" w:hAnsi="Century Gothic" w:cs="Century Gothic"/>
          <w:i/>
          <w:i/>
          <w:iCs/>
          <w:kern w:val="2"/>
        </w:rPr>
      </w:pPr>
      <w:r>
        <w:rPr>
          <w:rFonts w:cs="Century Gothic" w:ascii="Century Gothic" w:hAnsi="Century Gothic"/>
          <w:i/>
          <w:iCs/>
          <w:kern w:val="2"/>
        </w:rPr>
        <w:t>Para o acabamento dos muros, deverá ser aplicado chapisco contínuo, com colher, deixando a superfície áspera. Após executar uma camada de reboco.”Serviço planilhado na Planilha do Projeto estrutural.”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i/>
          <w:i/>
          <w:iCs/>
          <w:kern w:val="2"/>
        </w:rPr>
      </w:pPr>
      <w:r>
        <w:rPr>
          <w:rFonts w:cs="Century Gothic" w:ascii="Century Gothic" w:hAnsi="Century Gothic"/>
          <w:b/>
          <w:i/>
          <w:iCs/>
          <w:kern w:val="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kern w:val="2"/>
        </w:rPr>
      </w:pPr>
      <w:r>
        <w:rPr>
          <w:rFonts w:cs="Century Gothic" w:ascii="Century Gothic" w:hAnsi="Century Gothic"/>
          <w:b/>
          <w:kern w:val="2"/>
        </w:rPr>
        <w:t xml:space="preserve">a-Muros de arrimo em concreto armado 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Efetuada a locação do alinhamento do muro, é executada a escavação da área. Em contenções de cortes, é feita uma escavação adicional a montante do muro, executando-se um talude de pequeno ângulo que ofereça segurança a área de trabalho, de maneira que seja propiciado um espaço maior para a execução dos serviços. Após a escavação, o fundo das cavas deverá ser compactado regularizado com a aplicação de lastro de concreto magro com 5cm de espessura e largura 10 cm maior que a da base do muro de arrimo.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São colocadas as formas laterais e a armação, de acordo com o projeto estrutural, deixando-se os ferros de espera do muro propriamente dito nas devidas posições.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 xml:space="preserve">Procedida a concretagem da sapata ou soleira e após o endurecimento do concreto, executam-se as formas da primeira camada do muro ou de sua totalidade, dependendo do plano de concretagem adotado e da altura do mesmo, sempre observando os critérios básicos da construção em concreto armado. 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Para evitar rachaduras provocadas pelas retrações do concreto, pelas variações da temperatura ou por pequenas acomodações do terreno de fundação, recomenda-se colocar juntas verticais ao longo da extensão do mesmo.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Os muros de arrimo MA1, MA 2, MA3 e MA 4 deverão ser feitos antes da execução da movimentação de terra dos platôs.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  <w:u w:val="single"/>
        </w:rPr>
      </w:pPr>
      <w:r>
        <w:rPr>
          <w:rFonts w:cs="Century Gothic" w:ascii="Century Gothic" w:hAnsi="Century Gothic"/>
          <w:kern w:val="2"/>
          <w:u w:val="single"/>
        </w:rPr>
        <w:t>Local: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MA1, MA 2, MA3 e MA 4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M9, M10 e M11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  <w:kern w:val="2"/>
        </w:rPr>
      </w:pPr>
      <w:r>
        <w:rPr>
          <w:rFonts w:cs="Century Gothic" w:ascii="Century Gothic" w:hAnsi="Century Gothic"/>
          <w:b/>
          <w:bCs/>
          <w:kern w:val="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kern w:val="2"/>
        </w:rPr>
      </w:pPr>
      <w:r>
        <w:rPr>
          <w:rFonts w:cs="Century Gothic" w:ascii="Century Gothic" w:hAnsi="Century Gothic"/>
          <w:b/>
          <w:bCs/>
          <w:kern w:val="2"/>
        </w:rPr>
        <w:t>b-Muros de arrimo em bloco de concreto (esses muros são compostos de estrutura de concreto armado e fechamento em bloco de concreto cheio e armado)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>Para a construção dos muros em bloco de concreto cheio, deverão ser executados alguns procedimentos já citados anteriormente na execução dos muros de arrimo em concreto armado: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Alinhamento e marcação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- Escavação manual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Regularização e apiloamento de fundo de vala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Lastro de concreto magro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Assentamento dos blocos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- Forma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- Armaduras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- Concretagem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Ensaio de compressão e módulo de e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Reaterro e compactação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  <w:u w:val="single"/>
        </w:rPr>
      </w:pPr>
      <w:r>
        <w:rPr>
          <w:rFonts w:cs="Century Gothic" w:ascii="Century Gothic" w:hAnsi="Century Gothic"/>
          <w:kern w:val="2"/>
          <w:u w:val="single"/>
        </w:rPr>
        <w:t>Local: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MA5, MA6, MA7 e MA8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kern w:val="2"/>
        </w:rPr>
      </w:pPr>
      <w:r>
        <w:rPr>
          <w:rFonts w:cs="Century Gothic" w:ascii="Century Gothic" w:hAnsi="Century Gothic"/>
          <w:b/>
          <w:kern w:val="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sz w:val="22"/>
        </w:rPr>
      </w:pPr>
      <w:r>
        <w:rPr>
          <w:rFonts w:cs="Century Gothic" w:ascii="Century Gothic" w:hAnsi="Century Gothic"/>
          <w:b/>
          <w:kern w:val="2"/>
        </w:rPr>
        <w:t>c-Baldrame do gradil frontal e da mureta que divide o MP do Fórum: (vide Formato DETALHE BALDRAME/GRADIL)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 xml:space="preserve">Os baldrames serão feitos em alvenaria de bloco de concreto cheio, FCK 15 MPA. 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Para execução do baldrame do gradil será necessário a escavação conforme projeto estrutural, os fundos das valas deverão ser compactados e recobertos por uma camada fina de concreto magro de 5 cm. As águas, porventura existentes, deverão ser esgotadas. Rochas que não se desprendam facilmente com alavancas aplicadas manualmente, não serão removidas.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 xml:space="preserve">Antes do lançamento do concreto, as cavas deverão ser limpas isentos de quaisquer materiais que sejam nocivos ao concreto.  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>Os blocos de concreto deverão ser assentados em duas fiadas com argamassa, cuidando-se para ter juntas verticais e horizontais de espessura constante. Os blocos de concreto cheio deverão ser ligados à fundação existente com armadura.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</w:rPr>
      </w:pPr>
      <w:r>
        <w:rPr>
          <w:rFonts w:cs="Century Gothic" w:ascii="Century Gothic" w:hAnsi="Century Gothic"/>
          <w:kern w:val="2"/>
        </w:rPr>
        <w:t xml:space="preserve">Os montantes serão fixados com concreto armado com Aço CA-60 diam.  3,4 A 6,0mm conforme projeto estrutural. 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  <w:u w:val="single"/>
        </w:rPr>
      </w:pPr>
      <w:r>
        <w:rPr>
          <w:rFonts w:cs="Century Gothic" w:ascii="Century Gothic" w:hAnsi="Century Gothic"/>
          <w:kern w:val="2"/>
          <w:u w:val="single"/>
        </w:rPr>
        <w:t>Local: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kern w:val="2"/>
        </w:rPr>
      </w:pPr>
      <w:r>
        <w:rPr>
          <w:rFonts w:cs="Century Gothic" w:ascii="Century Gothic" w:hAnsi="Century Gothic"/>
          <w:bCs/>
          <w:kern w:val="2"/>
        </w:rPr>
        <w:t>Gradil frontal e da mureta que divide o MP do Fórum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kern w:val="2"/>
          <w:sz w:val="22"/>
        </w:rPr>
      </w:pPr>
      <w:r>
        <w:rPr>
          <w:rFonts w:cs="Century Gothic" w:ascii="Century Gothic" w:hAnsi="Century Gothic"/>
          <w:bCs/>
          <w:kern w:val="2"/>
          <w:sz w:val="2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kern w:val="2"/>
        </w:rPr>
      </w:pPr>
      <w:r>
        <w:rPr>
          <w:rFonts w:cs="Century Gothic" w:ascii="Century Gothic" w:hAnsi="Century Gothic"/>
          <w:b/>
          <w:kern w:val="2"/>
        </w:rPr>
        <w:t xml:space="preserve">d-Muretas das rampas </w:t>
      </w:r>
      <w:r>
        <w:rPr>
          <w:rFonts w:cs="Century Gothic" w:ascii="Century Gothic" w:hAnsi="Century Gothic"/>
          <w:b/>
          <w:bCs/>
          <w:kern w:val="2"/>
        </w:rPr>
        <w:t>(essas muretas são compostas de base de concreto armado e parede em bloco de concreto cheio e armado)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Cs/>
        </w:rPr>
        <w:t>Para a construção das muretas em bloco de concreto cheio, deverão ser executados alguns procedimentos já citados anteriormente:</w:t>
      </w:r>
      <w:r>
        <w:rPr>
          <w:rFonts w:cs="Century Gothic" w:ascii="Century Gothic" w:hAnsi="Century Gothic"/>
          <w:b/>
          <w:bCs/>
        </w:rPr>
        <w:t xml:space="preserve">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 xml:space="preserve">- Escavação manual 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Regularização e apiloamento de fundo de vala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Lastro de concreto magro</w:t>
      </w:r>
    </w:p>
    <w:p>
      <w:pPr>
        <w:pStyle w:val="CorpodeTexto"/>
        <w:spacing w:before="12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 Formas das mureta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Armaduras das mureta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Concretagem das muretas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Ensaio de compressão e módulo de elasticidade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- Reaterro e compactação</w:t>
      </w:r>
    </w:p>
    <w:p>
      <w:pPr>
        <w:pStyle w:val="CorpodeTexto"/>
        <w:spacing w:before="120" w:after="0"/>
        <w:rPr>
          <w:rFonts w:ascii="Century Gothic" w:hAnsi="Century Gothic" w:cs="Century Gothic"/>
          <w:kern w:val="2"/>
          <w:u w:val="single"/>
        </w:rPr>
      </w:pPr>
      <w:r>
        <w:rPr>
          <w:rFonts w:cs="Century Gothic" w:ascii="Century Gothic" w:hAnsi="Century Gothic"/>
          <w:kern w:val="2"/>
          <w:u w:val="single"/>
        </w:rPr>
        <w:t>Local: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kern w:val="2"/>
        </w:rPr>
      </w:pPr>
      <w:r>
        <w:rPr>
          <w:rFonts w:cs="Century Gothic" w:ascii="Century Gothic" w:hAnsi="Century Gothic"/>
          <w:bCs/>
          <w:kern w:val="2"/>
        </w:rPr>
        <w:t>Mureta de entrada e escada frontal, mureta entre o hall e a garagem e mureta de fechamento lateral da garagem (essa última é composta de apenas fechamento e bloco cheio/armado)</w:t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  <w:kern w:val="2"/>
        </w:rPr>
      </w:pPr>
      <w:r>
        <w:rPr>
          <w:rFonts w:cs="Century Gothic" w:ascii="Century Gothic" w:hAnsi="Century Gothic"/>
          <w:b/>
          <w:bCs/>
          <w:kern w:val="2"/>
        </w:rPr>
      </w:r>
    </w:p>
    <w:p>
      <w:pPr>
        <w:pStyle w:val="CorpodeTexto"/>
        <w:spacing w:before="120" w:after="0"/>
        <w:rPr>
          <w:rFonts w:ascii="Century Gothic" w:hAnsi="Century Gothic" w:cs="Century Gothic"/>
          <w:b/>
          <w:b/>
          <w:bCs/>
        </w:rPr>
      </w:pPr>
      <w:r>
        <w:rPr>
          <w:rFonts w:cs="Century Gothic" w:ascii="Century Gothic" w:hAnsi="Century Gothic"/>
          <w:b/>
          <w:bCs/>
        </w:rPr>
        <w:t xml:space="preserve">Impermeabilização das muretas </w:t>
      </w:r>
    </w:p>
    <w:p>
      <w:pPr>
        <w:pStyle w:val="CorpodeTexto"/>
        <w:spacing w:before="120" w:after="0"/>
        <w:rPr/>
      </w:pPr>
      <w:r>
        <w:rPr>
          <w:rFonts w:cs="Century Gothic" w:ascii="Century Gothic" w:hAnsi="Century Gothic"/>
          <w:bCs/>
        </w:rPr>
        <w:t xml:space="preserve">Após a desforma, as muretas receberão duas demãos de argamassa polimérica (tipo sikatop 100 ou 107 ou equivalente) nas duas faces laterais - apenas nos 30 cm do topo para baixo, e na face superior para evitar a permeabilidade de água. </w:t>
      </w:r>
      <w:r>
        <w:rPr>
          <w:rFonts w:cs="Century Gothic" w:ascii="Century Gothic" w:hAnsi="Century Gothic"/>
          <w:bCs/>
          <w:u w:val="single"/>
        </w:rPr>
        <w:t>A argamassa polimérica foi contemplada na planilha do item impermeabilização.</w:t>
      </w:r>
    </w:p>
    <w:p>
      <w:pPr>
        <w:pStyle w:val="CorpodeTexto"/>
        <w:spacing w:before="120" w:after="0"/>
        <w:rPr>
          <w:rFonts w:ascii="Century Gothic" w:hAnsi="Century Gothic" w:cs="Century Gothic"/>
          <w:bCs/>
          <w:u w:val="single"/>
        </w:rPr>
      </w:pPr>
      <w:r>
        <w:rPr>
          <w:rFonts w:cs="Century Gothic" w:ascii="Century Gothic" w:hAnsi="Century Gothic"/>
          <w:bCs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Technic">
    <w:charset w:val="02"/>
    <w:family w:val="auto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Garamond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TT E 23 D 454 8t 00">
    <w:altName w:val="Times New Roman"/>
    <w:charset w:val="00"/>
    <w:family w:val="auto"/>
    <w:pitch w:val="default"/>
  </w:font>
  <w:font w:name="Times New Roman Bold">
    <w:altName w:val="Times New Roman"/>
    <w:charset w:val="00"/>
    <w:family w:val="roman"/>
    <w:pitch w:val="default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Pági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0</w:t>
    </w:r>
    <w:r>
      <w:rPr>
        <w:sz w:val="22"/>
        <w:szCs w:val="22"/>
      </w:rPr>
      <w:fldChar w:fldCharType="end"/>
    </w:r>
  </w:p>
  <w:p>
    <w:pPr>
      <w:pStyle w:val="Footer"/>
      <w:tabs>
        <w:tab w:val="center" w:pos="4419" w:leader="none"/>
        <w:tab w:val="right" w:pos="8838" w:leader="none"/>
        <w:tab w:val="left" w:pos="14005" w:leader="none"/>
      </w:tabs>
      <w:ind w:right="-35" w:hanging="0"/>
      <w:rPr>
        <w:rFonts w:cs="Arial"/>
        <w:sz w:val="20"/>
      </w:rPr>
    </w:pPr>
    <w:r>
      <w:rPr>
        <w:rFonts w:cs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05"/>
      <w:gridCol w:w="4606"/>
    </w:tblGrid>
    <w:tr>
      <w:trPr>
        <w:trHeight w:val="624" w:hRule="atLeast"/>
      </w:trPr>
      <w:tc>
        <w:tcPr>
          <w:tcW w:w="4605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180" w:leader="none"/>
            </w:tabs>
            <w:ind w:right="-109" w:hanging="0"/>
            <w:jc w:val="left"/>
            <w:rPr>
              <w:rFonts w:cs="Arial"/>
              <w:sz w:val="22"/>
              <w:szCs w:val="2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49375" cy="465455"/>
                <wp:effectExtent l="0" t="0" r="0" b="0"/>
                <wp:docPr id="12" name="Imagem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m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7" r="-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9375" cy="465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9180" w:leader="none"/>
            </w:tabs>
            <w:ind w:right="-109" w:hanging="0"/>
            <w:jc w:val="right"/>
            <w:rPr>
              <w:rFonts w:cs="Arial"/>
              <w:sz w:val="22"/>
              <w:szCs w:val="22"/>
            </w:rPr>
          </w:pPr>
          <w:r>
            <w:rPr>
              <w:rFonts w:cs="Arial"/>
              <w:sz w:val="20"/>
              <w:lang w:val="en-US" w:eastAsia="en-US"/>
            </w:rPr>
            <w:drawing>
              <wp:inline distT="0" distB="0" distL="0" distR="0">
                <wp:extent cx="1546860" cy="323215"/>
                <wp:effectExtent l="0" t="0" r="0" b="0"/>
                <wp:docPr id="13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6860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8838"/>
        <w:tab w:val="center" w:pos="4419" w:leader="none"/>
        <w:tab w:val="right" w:pos="9180" w:leader="none"/>
      </w:tabs>
      <w:ind w:right="-109" w:hanging="0"/>
      <w:jc w:val="right"/>
      <w:rPr>
        <w:rFonts w:cs="Arial"/>
        <w:sz w:val="22"/>
        <w:szCs w:val="22"/>
      </w:rPr>
    </w:pPr>
    <w:r>
      <w:rPr>
        <w:rFonts w:cs="Arial"/>
        <w:sz w:val="22"/>
        <w:szCs w:val="22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suff w:val="space"/>
      <w:lvlText w:val=" %1 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999" w:hanging="432"/>
      </w:p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1638" w:hanging="504"/>
      </w:pPr>
    </w:lvl>
    <w:lvl w:ilvl="3">
      <w:start w:val="1"/>
      <w:numFmt w:val="decimal"/>
      <w:suff w:val="space"/>
      <w:lvlText w:val=" %1.%2.%3.%4 "/>
      <w:lvlJc w:val="left"/>
      <w:pPr>
        <w:tabs>
          <w:tab w:val="num" w:pos="0"/>
        </w:tabs>
        <w:ind w:left="2349" w:hanging="648"/>
      </w:pPr>
    </w:lvl>
    <w:lvl w:ilvl="4">
      <w:start w:val="1"/>
      <w:numFmt w:val="decimal"/>
      <w:lvlText w:val=" %1.%2.%3.%4.%5 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 %1.%2.%3.%4.%5.%6 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 %1.%2.%3.%4.%5.%6.%7 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 %1.%2.%3.%4.%5.%6.%7.%8 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 %1.%2.%3.%4.%5.%6.%7.%8.%9 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spacing w:lineRule="auto" w:line="360"/>
      <w:jc w:val="center"/>
      <w:outlineLvl w:val="4"/>
    </w:pPr>
    <w:rPr>
      <w:rFonts w:ascii="Arial" w:hAnsi="Arial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2z0">
    <w:name w:val="WW8Num2z0"/>
    <w:qFormat/>
    <w:rPr>
      <w:rFonts w:ascii="Symbol" w:hAnsi="Symbol" w:eastAsia="Century Gothic" w:cs="Symbol"/>
      <w:b/>
      <w:bCs/>
      <w:shd w:fill="auto" w:val="cle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2"/>
      <w:szCs w:val="22"/>
      <w:shd w:fill="FFFF00" w:val="clear"/>
      <w:lang w:val="es-ES_tradnl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echnic" w:hAnsi="Technic" w:cs="Techn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entury Gothic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 2" w:hAnsi="Wingdings 2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lang w:val="pt-BR" w:bidi="ar-SA"/>
    </w:rPr>
  </w:style>
  <w:style w:type="character" w:styleId="Linkmailto">
    <w:name w:val="link-mailto"/>
    <w:basedOn w:val="Fontepargpadro"/>
    <w:qFormat/>
    <w:rPr/>
  </w:style>
  <w:style w:type="character" w:styleId="TextosubChar">
    <w:name w:val="textosub Char"/>
    <w:qFormat/>
    <w:rPr>
      <w:rFonts w:ascii="Verdana" w:hAnsi="Verdana" w:cs="Verdana"/>
      <w:color w:val="333333"/>
      <w:sz w:val="19"/>
      <w:szCs w:val="19"/>
      <w:lang w:val="pt-BR" w:bidi="ar-SA"/>
    </w:rPr>
  </w:style>
  <w:style w:type="character" w:styleId="Textosub1">
    <w:name w:val="textosub1"/>
    <w:qFormat/>
    <w:rPr>
      <w:rFonts w:ascii="Verdana" w:hAnsi="Verdana" w:cs="Verdana"/>
      <w:color w:val="333333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111">
    <w:name w:val="style111"/>
    <w:qFormat/>
    <w:rPr>
      <w:rFonts w:ascii="Webdings" w:hAnsi="Webdings" w:cs="Webdings"/>
      <w:b/>
      <w:bCs/>
      <w:color w:val="999999"/>
      <w:sz w:val="19"/>
      <w:szCs w:val="19"/>
    </w:rPr>
  </w:style>
  <w:style w:type="character" w:styleId="Style551">
    <w:name w:val="style551"/>
    <w:qFormat/>
    <w:rPr>
      <w:color w:val="FF9900"/>
      <w:sz w:val="14"/>
      <w:szCs w:val="14"/>
    </w:rPr>
  </w:style>
  <w:style w:type="character" w:styleId="Style231">
    <w:name w:val="style231"/>
    <w:qFormat/>
    <w:rPr>
      <w:rFonts w:ascii="Arial" w:hAnsi="Arial" w:cs="Arial"/>
      <w:b/>
      <w:bCs/>
      <w:color w:val="666666"/>
      <w:sz w:val="17"/>
      <w:szCs w:val="17"/>
    </w:rPr>
  </w:style>
  <w:style w:type="character" w:styleId="Style571">
    <w:name w:val="style571"/>
    <w:qFormat/>
    <w:rPr>
      <w:color w:val="FF9900"/>
      <w:sz w:val="15"/>
      <w:szCs w:val="15"/>
    </w:rPr>
  </w:style>
  <w:style w:type="character" w:styleId="Style481">
    <w:name w:val="style481"/>
    <w:qFormat/>
    <w:rPr>
      <w:rFonts w:ascii="Arial" w:hAnsi="Arial" w:cs="Arial"/>
      <w:color w:val="666666"/>
      <w:sz w:val="17"/>
      <w:szCs w:val="17"/>
    </w:rPr>
  </w:style>
  <w:style w:type="character" w:styleId="Style611">
    <w:name w:val="style611"/>
    <w:qFormat/>
    <w:rPr>
      <w:color w:val="69C836"/>
      <w:sz w:val="15"/>
      <w:szCs w:val="15"/>
    </w:rPr>
  </w:style>
  <w:style w:type="character" w:styleId="Style521">
    <w:name w:val="style521"/>
    <w:qFormat/>
    <w:rPr>
      <w:color w:val="FFFFFF"/>
    </w:rPr>
  </w:style>
  <w:style w:type="character" w:styleId="Style631">
    <w:name w:val="style631"/>
    <w:qFormat/>
    <w:rPr>
      <w:color w:val="FF6600"/>
    </w:rPr>
  </w:style>
  <w:style w:type="character" w:styleId="Style651">
    <w:name w:val="style651"/>
    <w:qFormat/>
    <w:rPr>
      <w:color w:val="990000"/>
    </w:rPr>
  </w:style>
  <w:style w:type="character" w:styleId="PageNumber">
    <w:name w:val="Page Number"/>
    <w:basedOn w:val="Fontepargpadro"/>
    <w:rPr/>
  </w:style>
  <w:style w:type="character" w:styleId="Editsection12">
    <w:name w:val="editsection12"/>
    <w:qFormat/>
    <w:rPr>
      <w:sz w:val="16"/>
      <w:szCs w:val="16"/>
    </w:rPr>
  </w:style>
  <w:style w:type="character" w:styleId="Mwheadline">
    <w:name w:val="mw-headline"/>
    <w:basedOn w:val="Fontepargpadro"/>
    <w:qFormat/>
    <w:rPr/>
  </w:style>
  <w:style w:type="character" w:styleId="CharChar1">
    <w:name w:val=" Char Char1"/>
    <w:qFormat/>
    <w:rPr>
      <w:rFonts w:ascii="Arial" w:hAnsi="Arial" w:cs="Arial"/>
      <w:sz w:val="24"/>
      <w:szCs w:val="24"/>
      <w:lang w:val="pt-B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UBITEMChar">
    <w:name w:val="SUBITEM Char"/>
    <w:qFormat/>
    <w:rPr>
      <w:rFonts w:ascii="Arial" w:hAnsi="Arial" w:cs="Arial"/>
      <w:lang w:val="pt-BR" w:bidi="ar-SA"/>
    </w:rPr>
  </w:style>
  <w:style w:type="character" w:styleId="TextoChar4">
    <w:name w:val="Texto Char4"/>
    <w:qFormat/>
    <w:rPr>
      <w:rFonts w:ascii="Garamond" w:hAnsi="Garamond" w:cs="Garamond"/>
      <w:sz w:val="24"/>
      <w:lang w:val="pt-BR" w:bidi="ar-SA"/>
    </w:rPr>
  </w:style>
  <w:style w:type="character" w:styleId="Subdivisao1Char">
    <w:name w:val="Subdivisao 1 Char"/>
    <w:qFormat/>
    <w:rPr>
      <w:rFonts w:ascii="Garamond" w:hAnsi="Garamond" w:cs="Garamond"/>
      <w:b/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ista2Char">
    <w:name w:val="Lista 2 Char"/>
    <w:qFormat/>
    <w:rPr>
      <w:lang w:val="pt-BR" w:bidi="ar-SA"/>
    </w:rPr>
  </w:style>
  <w:style w:type="character" w:styleId="NormalArialChar">
    <w:name w:val="Normal + Arial Char"/>
    <w:qFormat/>
    <w:rPr>
      <w:rFonts w:ascii="Arial" w:hAnsi="Arial" w:cs="Arial"/>
      <w:sz w:val="24"/>
      <w:szCs w:val="24"/>
    </w:rPr>
  </w:style>
  <w:style w:type="character" w:styleId="Estilo1Char">
    <w:name w:val="Estilo1 Char"/>
    <w:qFormat/>
    <w:rPr>
      <w:rFonts w:ascii="Arial" w:hAnsi="Arial" w:cs="Arial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character" w:styleId="TextodenotadefimChar">
    <w:name w:val="Texto de nota de fim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Western">
    <w:name w:val="western"/>
    <w:basedOn w:val="Normal"/>
    <w:qFormat/>
    <w:pPr>
      <w:spacing w:lineRule="auto" w:line="360" w:before="280" w:after="0"/>
    </w:pPr>
    <w:rPr>
      <w:rFonts w:ascii="Arial Unicode MS" w:hAnsi="Arial Unicode MS" w:eastAsia="Arial Unicode MS" w:cs="Arial Unicode MS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ernando">
    <w:name w:val="Fernando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rpodetexto3">
    <w:name w:val="Corpo de texto 3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061" w:leader="dot"/>
      </w:tabs>
      <w:spacing w:before="120" w:after="0"/>
    </w:pPr>
    <w:rPr>
      <w:b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1" w:leader="dot"/>
      </w:tabs>
      <w:spacing w:lineRule="auto" w:line="360" w:before="120" w:after="0"/>
      <w:ind w:left="240" w:hanging="0"/>
    </w:pPr>
    <w:rPr>
      <w:rFonts w:cs="Arial"/>
      <w:bCs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osub">
    <w:name w:val="textosub"/>
    <w:basedOn w:val="Normal"/>
    <w:qFormat/>
    <w:pPr>
      <w:spacing w:before="280" w:after="280"/>
    </w:pPr>
    <w:rPr>
      <w:rFonts w:ascii="Verdana" w:hAnsi="Verdana" w:cs="Verdana"/>
      <w:color w:val="333333"/>
      <w:sz w:val="19"/>
      <w:szCs w:val="19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color w:val="008000"/>
      <w:szCs w:val="24"/>
    </w:rPr>
  </w:style>
  <w:style w:type="paragraph" w:styleId="Intertitulos">
    <w:name w:val="inter-titulos"/>
    <w:basedOn w:val="Normal"/>
    <w:qFormat/>
    <w:pPr>
      <w:spacing w:lineRule="atLeast" w:line="260" w:before="280" w:after="280"/>
    </w:pPr>
    <w:rPr>
      <w:rFonts w:ascii="Verdana" w:hAnsi="Verdana" w:cs="Verdana"/>
      <w:b/>
      <w:bCs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rpodeTexto">
    <w:name w:val="Corpo de Texto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23 D 454 8t 00;Times New Roman" w:hAnsi="TT E 23 D 454 8t 00;Times New Roman" w:eastAsia="SimSun;宋体" w:cs="TT E 23 D 454 8t 00;Times New Roman"/>
      <w:color w:val="000000"/>
      <w:sz w:val="24"/>
      <w:szCs w:val="24"/>
      <w:lang w:val="pt-BR" w:eastAsia="zh-CN" w:bidi="ar-SA"/>
    </w:rPr>
  </w:style>
  <w:style w:type="paragraph" w:styleId="CM13">
    <w:name w:val="CM13"/>
    <w:basedOn w:val="Default"/>
    <w:next w:val="Default"/>
    <w:qFormat/>
    <w:pPr>
      <w:spacing w:before="0" w:after="85"/>
    </w:pPr>
    <w:rPr>
      <w:rFonts w:ascii="Arial" w:hAnsi="Arial" w:eastAsia="Times New Roman" w:cs="Arial"/>
      <w:color w:val="000000"/>
    </w:rPr>
  </w:style>
  <w:style w:type="paragraph" w:styleId="CM24">
    <w:name w:val="CM24"/>
    <w:basedOn w:val="Default"/>
    <w:next w:val="Default"/>
    <w:qFormat/>
    <w:pPr>
      <w:spacing w:lineRule="atLeast" w:line="28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6"/>
    </w:pPr>
    <w:rPr>
      <w:rFonts w:ascii="Arial" w:hAnsi="Arial" w:eastAsia="Times New Roman" w:cs="Arial"/>
      <w:color w:val="00000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spaadoNegrito">
    <w:name w:val="Normal Espaçado Negrito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CorpodeTextob">
    <w:name w:val="Corpo de Texto b"/>
    <w:basedOn w:val="Normal"/>
    <w:qFormat/>
    <w:pPr>
      <w:tabs>
        <w:tab w:val="clear" w:pos="709"/>
        <w:tab w:val="left" w:pos="1418" w:leader="none"/>
        <w:tab w:val="right" w:pos="9700" w:leader="none"/>
      </w:tabs>
      <w:spacing w:before="120" w:after="120"/>
      <w:ind w:left="1531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bCs/>
      <w:sz w:val="24"/>
      <w:szCs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Ndicedefiguras">
    <w:name w:val="Índice de figuras"/>
    <w:basedOn w:val="Normal"/>
    <w:next w:val="Normal"/>
    <w:qFormat/>
    <w:pPr/>
    <w:rPr>
      <w:sz w:val="24"/>
      <w:szCs w:val="24"/>
    </w:rPr>
  </w:style>
  <w:style w:type="paragraph" w:styleId="SUBITEM">
    <w:name w:val="SUBITEM"/>
    <w:basedOn w:val="Normal"/>
    <w:next w:val="Normal"/>
    <w:qFormat/>
    <w:pPr>
      <w:jc w:val="both"/>
    </w:pPr>
    <w:rPr>
      <w:rFonts w:ascii="Arial" w:hAnsi="Arial" w:cs="Arial"/>
    </w:rPr>
  </w:style>
  <w:style w:type="paragraph" w:styleId="Texto">
    <w:name w:val="Texto"/>
    <w:basedOn w:val="Normal"/>
    <w:qFormat/>
    <w:pPr>
      <w:spacing w:before="120" w:after="120"/>
      <w:ind w:firstLine="397"/>
      <w:jc w:val="both"/>
    </w:pPr>
    <w:rPr>
      <w:rFonts w:ascii="Garamond" w:hAnsi="Garamond" w:cs="Garamond"/>
      <w:sz w:val="24"/>
    </w:rPr>
  </w:style>
  <w:style w:type="paragraph" w:styleId="Subdivisao1">
    <w:name w:val="Subdivisao 1"/>
    <w:basedOn w:val="Normal"/>
    <w:next w:val="Texto"/>
    <w:qFormat/>
    <w:pPr>
      <w:numPr>
        <w:ilvl w:val="0"/>
        <w:numId w:val="6"/>
      </w:numPr>
      <w:tabs>
        <w:tab w:val="clear" w:pos="709"/>
        <w:tab w:val="left" w:pos="360" w:leader="none"/>
      </w:tabs>
      <w:spacing w:before="180" w:after="180"/>
      <w:ind w:left="0" w:hanging="0"/>
    </w:pPr>
    <w:rPr>
      <w:rFonts w:ascii="Garamond" w:hAnsi="Garamond" w:cs="Garamond"/>
      <w:b/>
      <w:sz w:val="24"/>
      <w:lang w:val="en-US"/>
    </w:rPr>
  </w:style>
  <w:style w:type="paragraph" w:styleId="NormalArial">
    <w:name w:val="Normal + Arial"/>
    <w:basedOn w:val="Normal"/>
    <w:qFormat/>
    <w:pPr>
      <w:spacing w:lineRule="auto" w:line="360" w:before="120" w:after="120"/>
    </w:pPr>
    <w:rPr>
      <w:rFonts w:ascii="Arial" w:hAnsi="Arial" w:cs="Arial"/>
      <w:sz w:val="24"/>
      <w:szCs w:val="24"/>
    </w:rPr>
  </w:style>
  <w:style w:type="paragraph" w:styleId="Tpicos">
    <w:name w:val="Tópicos"/>
    <w:basedOn w:val="Texto"/>
    <w:next w:val="Texto"/>
    <w:qFormat/>
    <w:pPr>
      <w:numPr>
        <w:ilvl w:val="0"/>
        <w:numId w:val="4"/>
      </w:numPr>
      <w:tabs>
        <w:tab w:val="clear" w:pos="709"/>
        <w:tab w:val="left" w:pos="360" w:leader="none"/>
        <w:tab w:val="left" w:pos="720" w:leader="none"/>
      </w:tabs>
      <w:spacing w:before="40" w:after="40"/>
      <w:ind w:left="0" w:hanging="0"/>
    </w:pPr>
    <w:rPr/>
  </w:style>
  <w:style w:type="paragraph" w:styleId="Numerada51">
    <w:name w:val="Numerada 51"/>
    <w:basedOn w:val="Normal"/>
    <w:qFormat/>
    <w:pPr>
      <w:numPr>
        <w:ilvl w:val="0"/>
        <w:numId w:val="5"/>
      </w:numPr>
      <w:suppressAutoHyphens w:val="true"/>
    </w:pPr>
    <w:rPr>
      <w:sz w:val="24"/>
      <w:szCs w:val="24"/>
    </w:rPr>
  </w:style>
  <w:style w:type="paragraph" w:styleId="NormalBold">
    <w:name w:val="Normal Bold"/>
    <w:basedOn w:val="Normal"/>
    <w:qFormat/>
    <w:pPr>
      <w:spacing w:lineRule="auto" w:line="300"/>
      <w:jc w:val="center"/>
    </w:pPr>
    <w:rPr>
      <w:rFonts w:ascii="Times New Roman Bold;Times New Roman" w:hAnsi="Times New Roman Bold;Times New Roman" w:cs="Times New Roman Bold;Times New Roman"/>
      <w:b/>
      <w:sz w:val="22"/>
      <w:lang w:val="en-AU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Estilo1">
    <w:name w:val="Estilo1"/>
    <w:basedOn w:val="Normal"/>
    <w:qFormat/>
    <w:pPr>
      <w:spacing w:before="240" w:after="0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0TTULO2MPU">
    <w:name w:val="0 TÍTULO 2 - MPU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true"/>
    </w:pPr>
    <w:rPr>
      <w:rFonts w:ascii="Century Gothic" w:hAnsi="Century Gothic" w:cs="Century Gothic"/>
      <w:b/>
      <w:bCs/>
      <w:szCs w:val="24"/>
      <w:lang w:val="pt-PT"/>
    </w:rPr>
  </w:style>
  <w:style w:type="paragraph" w:styleId="0TTULO1MP">
    <w:name w:val="0 TÍTULO 1 - MP"/>
    <w:basedOn w:val="Normal"/>
    <w:next w:val="Normal"/>
    <w:qFormat/>
    <w:pPr>
      <w:numPr>
        <w:ilvl w:val="0"/>
        <w:numId w:val="3"/>
      </w:numPr>
      <w:suppressAutoHyphens w:val="true"/>
    </w:pPr>
    <w:rPr>
      <w:rFonts w:ascii="Century Gothic" w:hAnsi="Century Gothic" w:cs="Century Gothic"/>
      <w:b/>
      <w:bCs/>
      <w:szCs w:val="24"/>
    </w:rPr>
  </w:style>
  <w:style w:type="paragraph" w:styleId="EstiloI">
    <w:name w:val="EstiloI"/>
    <w:basedOn w:val="Normal"/>
    <w:qFormat/>
    <w:pPr>
      <w:suppressAutoHyphens w:val="true"/>
      <w:jc w:val="left"/>
    </w:pPr>
    <w:rPr>
      <w:rFonts w:ascii="Century Gothic" w:hAnsi="Century Gothic" w:cs="Century Gothic"/>
      <w:b/>
      <w:bCs/>
      <w:szCs w:val="24"/>
    </w:rPr>
  </w:style>
  <w:style w:type="paragraph" w:styleId="Textbody1">
    <w:name w:val="Text body"/>
    <w:basedOn w:val="Normal"/>
    <w:qFormat/>
    <w:pPr>
      <w:suppressAutoHyphens w:val="true"/>
      <w:spacing w:lineRule="auto" w:line="360"/>
      <w:textAlignment w:val="baseline"/>
    </w:pPr>
    <w:rPr>
      <w:rFonts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51:00Z</dcterms:created>
  <dc:creator>Jussara Cardoso</dc:creator>
  <dc:description/>
  <dc:language>en-US</dc:language>
  <cp:lastModifiedBy>PGJMG</cp:lastModifiedBy>
  <cp:lastPrinted>2009-06-25T17:13:00Z</cp:lastPrinted>
  <dcterms:modified xsi:type="dcterms:W3CDTF">2015-09-30T17:51:00Z</dcterms:modified>
  <cp:revision>2</cp:revision>
  <dc:subject/>
  <dc:title> </dc:title>
</cp:coreProperties>
</file>