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before="0" w:after="0"/>
        <w:rPr>
          <w:rFonts w:ascii="Century Gothic" w:hAnsi="Century Gothic" w:cs="Century Gothic"/>
          <w:color w:val="FF0000"/>
          <w:shd w:fill="FFFF00" w:val="clear"/>
        </w:rPr>
      </w:pPr>
      <w:r>
        <w:rPr>
          <w:rFonts w:cs="Century Gothic" w:ascii="Century Gothic" w:hAnsi="Century Gothic"/>
          <w:color w:val="FF0000"/>
          <w:shd w:fill="FFFF00" w:val="cle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32"/>
          <w:shd w:fill="FFFF00" w:val="clear"/>
        </w:rPr>
      </w:pPr>
      <w:r>
        <w:rPr>
          <w:rFonts w:cs="Century Gothic" w:ascii="Century Gothic" w:hAnsi="Century Gothic"/>
          <w:b/>
          <w:bCs/>
          <w:color w:val="FF0000"/>
          <w:sz w:val="32"/>
          <w:shd w:fill="FFFF00" w:val="cle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2"/>
        </w:rPr>
        <w:t>MEMORIAL DESCRITIVO</w:t>
      </w:r>
    </w:p>
    <w:p>
      <w:pPr>
        <w:pStyle w:val="Normal"/>
        <w:spacing w:before="240" w:after="0"/>
        <w:jc w:val="center"/>
        <w:rPr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INSTALAÇÕES DE SEGURANÇA</w:t>
      </w:r>
    </w:p>
    <w:p>
      <w:pPr>
        <w:pStyle w:val="Normal"/>
        <w:spacing w:before="24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24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60"/>
        <w:gridCol w:w="4719"/>
      </w:tblGrid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PROPRIETÁRIO:</w:t>
            </w:r>
          </w:p>
        </w:tc>
        <w:tc>
          <w:tcPr>
            <w:tcW w:w="4719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  <w:t xml:space="preserve">MINISTÉRIO </w:t>
            </w:r>
            <w:r>
              <w:rPr>
                <w:rFonts w:cs="Century Gothic" w:ascii="Century Gothic" w:hAnsi="Century Gothic"/>
                <w:b/>
                <w:bCs/>
              </w:rPr>
              <w:t>PÚBLICO DE MINAS GERAIS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OBRA:</w:t>
            </w:r>
          </w:p>
        </w:tc>
        <w:tc>
          <w:tcPr>
            <w:tcW w:w="4719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bCs/>
              </w:rPr>
              <w:t>PROMOTORIAS DE JUSTIÇA DE GOVERNADOR VALADARES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ENDEREÇO DA OBRA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BAIRRO</w:t>
            </w:r>
          </w:p>
        </w:tc>
      </w:tr>
      <w:tr>
        <w:trPr/>
        <w:tc>
          <w:tcPr>
            <w:tcW w:w="471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A MARECHAL FLORIANO, LOTE 001P, QUADRA 45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</w:rPr>
              <w:t>CENTRO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CIDADE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  <w:vertAlign w:val="superscript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CEP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vertAlign w:val="superscript"/>
              </w:rPr>
              <w:t>ESTADO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VERNADOR VALADARES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AS GERAIS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Cs w:val="20"/>
        </w:rPr>
      </w:pPr>
      <w:r>
        <w:rPr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588" w:right="1021" w:gutter="0" w:header="0" w:top="2903" w:footer="2349" w:bottom="27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NDI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021" w:gutter="0" w:header="709" w:top="2530" w:footer="709" w:bottom="23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1  OBJETIVO</w:t>
        <w:tab/>
        <w:t>4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2  NORMAS E ESPECIFICAÇÕES</w:t>
        <w:tab/>
        <w:t>4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3  SISTEMA DE CFTV E ALARME</w:t>
        <w:tab/>
        <w:t>4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4  SISTEMA DE CONTROLE DE ACESSO (SCA)</w:t>
        <w:tab/>
        <w:t>5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5  ESPECIFICAÇÕES TÉCNICAS DOS EQUIPAMENTOS E MATERIAIS</w:t>
        <w:tab/>
        <w:t>7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 DVR Stand Alone Pentaplex 16 canais com dois HD's de 2 TB, para Rack 19'',  instalados com as especificações mínimas abaixo.</w:t>
        <w:tab/>
        <w:t>8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2 Distribuidor de Vídeo VGA, para Rack 19''</w:t>
        <w:tab/>
        <w:t>9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3 Monitor LCD 18.5 para ser instalado junto ao DVR</w:t>
        <w:tab/>
        <w:t>9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4 Televisor LCD 32” com suporte para parede para ser instalado na recepção</w:t>
        <w:tab/>
        <w:t>10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5 Câmera com infra vermelho</w:t>
        <w:tab/>
        <w:t>10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6 Mini câmeras Day Night (elevadores)</w:t>
        <w:tab/>
        <w:t>11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7 No breack Senoidal 1,4 KVA, para Rack 19'',  com autonomia mínima de 60  minutos com todo o circuito interno de TV funcionando, com as seguintes especificações mínimas</w:t>
        <w:tab/>
        <w:t>11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8 Rack 19”</w:t>
        <w:tab/>
        <w:t>12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9 Fonte de alimentação 12 VCC</w:t>
        <w:tab/>
        <w:t>12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0 Sistema de automação e controle de acesso incluindo:</w:t>
        <w:tab/>
        <w:t>13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1 Catraca comum com as seguintes especificações mínimas:</w:t>
        <w:tab/>
        <w:t>13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2 Catraca para acesso de pessoas com deficiência</w:t>
        <w:tab/>
        <w:t>14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3 Portão de acesso com as seguintes especificações mínimas:</w:t>
        <w:tab/>
        <w:t>15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4 Detector de metais tipo portal</w:t>
        <w:tab/>
        <w:t>15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5 Fechadura elétricas com Controles de acesso Biométrico</w:t>
        <w:tab/>
        <w:t>17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6 Controladores de Acesso:</w:t>
        <w:tab/>
        <w:t>17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7 Micro computador com dois monitores</w:t>
        <w:tab/>
        <w:t>19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8 Câmera para cadastro de visitante (Web Cam)</w:t>
        <w:tab/>
        <w:t>19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9 Cartões de proximidade</w:t>
        <w:tab/>
        <w:t>20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10 Licença para software de controle de acesso</w:t>
        <w:tab/>
        <w:t>21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0.11 Servidor para instalação de software de controle de acesso.</w:t>
        <w:tab/>
        <w:t>23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1 Central de alarme</w:t>
        <w:tab/>
        <w:t>24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2 Teclados para operação do alarme</w:t>
        <w:tab/>
        <w:t>25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3 Sensor de movimento</w:t>
        <w:tab/>
        <w:t>26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4 Sirene</w:t>
        <w:tab/>
        <w:t>26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5.15 Condutores</w:t>
        <w:tab/>
        <w:t>26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5.1 Sistema de CFTV</w:t>
        <w:tab/>
        <w:t>26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5.15.2 Sistema de Alarme</w:t>
        <w:tab/>
        <w:t>27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6  SISTEMA DE ELETRODUTOS E CAIXAS</w:t>
        <w:tab/>
        <w:t>27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7  RECOMENDAÇÕES PARA A EXECUÇÃO</w:t>
        <w:tab/>
        <w:t>28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7.1  Generalidades</w:t>
        <w:tab/>
        <w:t>28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7.2  Normas Básicas de Execução</w:t>
        <w:tab/>
        <w:t>29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8  TESTES DE ACEITAÇÃO</w:t>
        <w:tab/>
        <w:t>31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8.1  Responsabilidades</w:t>
        <w:tab/>
        <w:t>32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9  GARANTIA</w:t>
        <w:tab/>
        <w:t>32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10  NOTAS</w:t>
        <w:tab/>
        <w:t>33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11  NORMAS CONSULTADAS</w:t>
        <w:tab/>
        <w:t>34</w:t>
      </w:r>
    </w:p>
    <w:p>
      <w:pPr>
        <w:sectPr>
          <w:type w:val="continuous"/>
          <w:pgSz w:w="11906" w:h="16838"/>
          <w:pgMar w:left="1588" w:right="1021" w:gutter="0" w:header="709" w:top="2530" w:footer="709" w:bottom="2349"/>
          <w:formProt w:val="false"/>
          <w:textDirection w:val="lrTb"/>
          <w:docGrid w:type="default" w:linePitch="360" w:charSpace="0"/>
        </w:sectPr>
      </w:pPr>
    </w:p>
    <w:p>
      <w:pPr>
        <w:pStyle w:val="Contents2"/>
        <w:numPr>
          <w:ilvl w:val="0"/>
          <w:numId w:val="0"/>
        </w:numPr>
        <w:tabs>
          <w:tab w:val="clear" w:pos="709"/>
          <w:tab w:val="left" w:pos="567" w:leader="none"/>
          <w:tab w:val="right" w:pos="9297" w:leader="dot"/>
        </w:tabs>
        <w:ind w:left="567" w:right="0" w:hanging="0"/>
        <w:rPr/>
      </w:pPr>
      <w:r>
        <w:rPr/>
      </w:r>
    </w:p>
    <w:p>
      <w:pPr>
        <w:sectPr>
          <w:type w:val="continuous"/>
          <w:pgSz w:w="11906" w:h="16838"/>
          <w:pgMar w:left="1588" w:right="1021" w:gutter="0" w:header="709" w:top="2530" w:footer="709" w:bottom="2349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288"/>
          <w:tab w:val="left" w:pos="567" w:leader="none"/>
          <w:tab w:val="right" w:pos="9296" w:leader="dot"/>
        </w:tabs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Cs w:val="20"/>
        </w:rPr>
      </w:pPr>
      <w:r>
        <w:rPr>
          <w:rFonts w:cs="Century Gothic" w:ascii="Century Gothic" w:hAnsi="Century Gothic"/>
          <w:i/>
          <w:iCs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szCs w:val="28"/>
        </w:rPr>
      </w:pPr>
      <w:bookmarkStart w:id="0" w:name="__RefHeading__243_2041032677"/>
      <w:bookmarkStart w:id="1" w:name="__RefHeading__10_1886985541"/>
      <w:bookmarkStart w:id="2" w:name="__RefHeading__14_286502281"/>
      <w:bookmarkStart w:id="3" w:name="__RefHeading__51_2094551527"/>
      <w:bookmarkEnd w:id="0"/>
      <w:bookmarkEnd w:id="1"/>
      <w:bookmarkEnd w:id="2"/>
      <w:bookmarkEnd w:id="3"/>
      <w:r>
        <w:rPr>
          <w:rFonts w:cs="Century Gothic"/>
          <w:szCs w:val="28"/>
        </w:rPr>
        <w:t>OBJETIVO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Cs w:val="20"/>
        </w:rPr>
        <w:tab/>
        <w:t>O presente memorial destina-se a apresentar os princípios básicos e as normas de apoio que nortearam o desenvolvimento do projeto de</w:t>
      </w:r>
      <w:r>
        <w:rPr>
          <w:rFonts w:cs="Century Gothic" w:ascii="Century Gothic" w:hAnsi="Century Gothic"/>
          <w:i/>
          <w:iCs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Cs w:val="20"/>
        </w:rPr>
        <w:t>CFTV e alarme</w:t>
      </w:r>
      <w:r>
        <w:rPr>
          <w:rFonts w:cs="Century Gothic" w:ascii="Century Gothic" w:hAnsi="Century Gothic"/>
          <w:szCs w:val="20"/>
        </w:rPr>
        <w:t xml:space="preserve">, seu </w:t>
      </w:r>
      <w:r>
        <w:rPr>
          <w:rFonts w:cs="Century Gothic" w:ascii="Century Gothic" w:hAnsi="Century Gothic"/>
          <w:iCs/>
          <w:szCs w:val="20"/>
        </w:rPr>
        <w:t>dimensionamento e as</w:t>
      </w:r>
      <w:r>
        <w:rPr>
          <w:rFonts w:cs="Century Gothic" w:ascii="Century Gothic" w:hAnsi="Century Gothic"/>
          <w:szCs w:val="20"/>
        </w:rPr>
        <w:t xml:space="preserve"> </w:t>
      </w:r>
      <w:r>
        <w:rPr>
          <w:rFonts w:cs="Century Gothic" w:ascii="Century Gothic" w:hAnsi="Century Gothic"/>
          <w:iCs/>
          <w:szCs w:val="20"/>
        </w:rPr>
        <w:t xml:space="preserve">especificações </w:t>
      </w:r>
      <w:r>
        <w:rPr>
          <w:rFonts w:cs="Century Gothic" w:ascii="Century Gothic" w:hAnsi="Century Gothic"/>
          <w:szCs w:val="20"/>
        </w:rPr>
        <w:t>técnicas que completam a documentação necessária ao desenvolvimento dos serviços na obr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</w:rPr>
      </w:pPr>
      <w:bookmarkStart w:id="4" w:name="__RefHeading__245_2041032677"/>
      <w:bookmarkStart w:id="5" w:name="__RefHeading__12_1886985541"/>
      <w:bookmarkStart w:id="6" w:name="__RefHeading__16_286502281"/>
      <w:bookmarkStart w:id="7" w:name="__RefHeading__53_2094551527"/>
      <w:bookmarkEnd w:id="4"/>
      <w:bookmarkEnd w:id="5"/>
      <w:bookmarkEnd w:id="6"/>
      <w:bookmarkEnd w:id="7"/>
      <w:r>
        <w:rPr>
          <w:rFonts w:cs="Century Gothic"/>
        </w:rPr>
        <w:t>NORMAS E ESPECIFICAÇÕES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Para o desenvolvimento das soluções apresentadas foram observados as normas, códigos e recomendações das entidades a seguir relacionada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autoSpaceDE w:val="false"/>
        <w:ind w:left="106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BNT - Associação Brasileira de Normas Técnicas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cs="Century Gothic" w:ascii="Century Gothic" w:hAnsi="Century Gothic"/>
          <w:szCs w:val="20"/>
        </w:rPr>
        <w:t>Prioritariamente deverão ser consideradas as diretrizes do Ministério Público do Estado de Minas Gerais (MPMG) e Normas Técnicas da ABNT</w:t>
      </w:r>
      <w:r>
        <w:rPr>
          <w:rStyle w:val="CaracteresdeNotadeRodap"/>
          <w:rStyle w:val="FootnoteAnchor"/>
          <w:rFonts w:cs="Century Gothic" w:ascii="Century Gothic" w:hAnsi="Century Gothic"/>
          <w:szCs w:val="20"/>
        </w:rPr>
        <w:footnoteReference w:id="2"/>
      </w:r>
      <w:r>
        <w:rPr>
          <w:rFonts w:cs="Century Gothic" w:ascii="Century Gothic" w:hAnsi="Century Gothic"/>
          <w:szCs w:val="20"/>
        </w:rPr>
        <w:t>, na falta de informações destas deverão ser consultadas normas internacionais (ANSI, IEC, etc.).</w:t>
      </w:r>
    </w:p>
    <w:p>
      <w:pPr>
        <w:pStyle w:val="Normal"/>
        <w:autoSpaceDE w:val="false"/>
        <w:spacing w:before="120" w:after="120"/>
        <w:ind w:firstLine="709"/>
        <w:rPr/>
      </w:pPr>
      <w:r>
        <w:rPr/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szCs w:val="28"/>
        </w:rPr>
      </w:pPr>
      <w:bookmarkStart w:id="8" w:name="__RefHeading__247_2041032677"/>
      <w:bookmarkStart w:id="9" w:name="__RefHeading__14_1886985541"/>
      <w:bookmarkStart w:id="10" w:name="__RefHeading__20_286502281"/>
      <w:bookmarkStart w:id="11" w:name="__RefHeading__55_2094551527"/>
      <w:bookmarkEnd w:id="8"/>
      <w:bookmarkEnd w:id="9"/>
      <w:bookmarkEnd w:id="10"/>
      <w:bookmarkEnd w:id="11"/>
      <w:r>
        <w:rPr>
          <w:rFonts w:cs="Century Gothic"/>
          <w:szCs w:val="28"/>
        </w:rPr>
        <w:t>SISTEMA DE CFTV E ALARME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 xml:space="preserve">Para segurança patrimonial, foi prevista uma infraestrutura para instalação de câmeras de vídeo e sensores de presença no edifício. 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cs="Century Gothic" w:ascii="Century Gothic" w:hAnsi="Century Gothic"/>
          <w:szCs w:val="20"/>
        </w:rPr>
        <w:t>Toda tubulação de alarme e CFTV converge para a sala de equipamentos</w:t>
      </w:r>
      <w:r>
        <w:rPr>
          <w:rFonts w:cs="Century Gothic" w:ascii="Century Gothic" w:hAnsi="Century Gothic"/>
        </w:rPr>
        <w:t xml:space="preserve"> onde </w:t>
      </w:r>
      <w:r>
        <w:rPr>
          <w:rFonts w:cs="Century Gothic" w:ascii="Century Gothic" w:hAnsi="Century Gothic"/>
          <w:szCs w:val="20"/>
        </w:rPr>
        <w:t xml:space="preserve">serão instalados, as centrais de alarme e CFTV. 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Está previsto na sala de equipamentos, um sistema composto dos seguintes iten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autoSpaceDE w:val="false"/>
        <w:spacing w:before="120" w:after="120"/>
        <w:ind w:left="142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Uma central de monitoramento para o sistema de CFTV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autoSpaceDE w:val="false"/>
        <w:spacing w:before="120" w:after="120"/>
        <w:ind w:left="142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Rack para o sistema de CFTV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autoSpaceDE w:val="false"/>
        <w:spacing w:before="120" w:after="120"/>
        <w:ind w:left="142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Uma central de para o sistema de alarm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autoSpaceDE w:val="false"/>
        <w:spacing w:before="120" w:after="120"/>
        <w:ind w:left="142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Rack para o sistema de controle de acesso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Estão previstos nos projetos elétrico e de cabeamento estruturado, pontos de alimentação elétrica e lógica para os equipamentos dos sistemas de alarme e CFTV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 projeto de alarme e CFTV prevê caixas 2''x4'' ou 4''x4'' para instalação dos pontos de teclado, sensores de presença, controladores de acesso, câmeras de CFTV, e demais equipamentos necessários para o sistema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Foram utilizadas, pra formar a infraestrutura, eletrocalhas metálicas e eletrodutos de PVC rígido com diâmetro mínimo de 32 mm (1'')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iCs/>
          <w:szCs w:val="28"/>
        </w:rPr>
      </w:pPr>
      <w:r>
        <w:rPr>
          <w:rFonts w:cs="Century Gothic"/>
          <w:iCs/>
          <w:szCs w:val="28"/>
        </w:rPr>
        <w:t>SISTEMA DE CONTROLE DE ACESSO (SCA)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A instalação do sistema de controle de acesso (SCA) tem o objetivo de controlar o acesso de pessoas, identificando-as, verificando autorizações (de local e horário) e registrando os eventos para fins de auditoria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/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Todo esse processo deverá ser integrado através de </w:t>
      </w:r>
      <w:r>
        <w:rPr>
          <w:rFonts w:eastAsia="NimbusSanL" w:cs="Century Gothic" w:ascii="Century Gothic" w:hAnsi="Century Gothic"/>
          <w:i/>
          <w:iCs/>
          <w:color w:val="000000"/>
          <w:szCs w:val="22"/>
        </w:rPr>
        <w:t>hardware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 e </w:t>
      </w:r>
      <w:r>
        <w:rPr>
          <w:rFonts w:eastAsia="NimbusSanL" w:cs="Century Gothic" w:ascii="Century Gothic" w:hAnsi="Century Gothic"/>
          <w:i/>
          <w:iCs/>
          <w:color w:val="000000"/>
          <w:szCs w:val="22"/>
        </w:rPr>
        <w:t>software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 que fará o processamento e armazenamento dos dados de vídeos, proporcionando melhor visualização e acompanhamento das informações necessárias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O Servidor do SCA ficará locado na Sala de Equipamentos do pavimento térreo. O sistema deverá possuir uma interface com o sistema de detecção e alarme de incêndio para destravamento automático das catracas de acesso em caso de incêndio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StandardSymL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O SCA 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>deverá ser composto basicamente pelos seguintes componentes: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StandardSymL" w:cs="Century Gothic"/>
          <w:iCs/>
          <w:color w:val="000000"/>
          <w:szCs w:val="22"/>
        </w:rPr>
      </w:pPr>
      <w:r>
        <w:rPr>
          <w:rFonts w:eastAsia="StandardSymL" w:cs="Century Gothic" w:ascii="Century Gothic" w:hAnsi="Century Gothic"/>
          <w:iCs/>
          <w:color w:val="000000"/>
          <w:szCs w:val="22"/>
        </w:rPr>
        <w:t>•</w:t>
      </w:r>
      <w:r>
        <w:rPr>
          <w:rFonts w:eastAsia="Century Gothic" w:cs="Century Gothic" w:ascii="Century Gothic" w:hAnsi="Century Gothic"/>
          <w:iCs/>
          <w:color w:val="000000"/>
          <w:szCs w:val="22"/>
        </w:rPr>
        <w:t xml:space="preserve"> 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>Servidor (rack) – aplicativo e base de dados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StandardSymL" w:cs="Century Gothic"/>
          <w:iCs/>
          <w:color w:val="000000"/>
          <w:szCs w:val="22"/>
        </w:rPr>
      </w:pPr>
      <w:r>
        <w:rPr>
          <w:rFonts w:eastAsia="StandardSymL" w:cs="Century Gothic" w:ascii="Century Gothic" w:hAnsi="Century Gothic"/>
          <w:iCs/>
          <w:color w:val="000000"/>
          <w:szCs w:val="22"/>
        </w:rPr>
        <w:t>•</w:t>
      </w:r>
      <w:r>
        <w:rPr>
          <w:rFonts w:eastAsia="Century Gothic" w:cs="Century Gothic" w:ascii="Century Gothic" w:hAnsi="Century Gothic"/>
          <w:iCs/>
          <w:color w:val="000000"/>
          <w:szCs w:val="22"/>
        </w:rPr>
        <w:t xml:space="preserve"> 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>Estação de operação e cadastramento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StandardSymL" w:cs="Century Gothic"/>
          <w:iCs/>
          <w:color w:val="000000"/>
          <w:szCs w:val="22"/>
        </w:rPr>
      </w:pPr>
      <w:r>
        <w:rPr>
          <w:rFonts w:eastAsia="StandardSymL" w:cs="Century Gothic" w:ascii="Century Gothic" w:hAnsi="Century Gothic"/>
          <w:iCs/>
          <w:color w:val="000000"/>
          <w:szCs w:val="22"/>
        </w:rPr>
        <w:t>•</w:t>
      </w:r>
      <w:r>
        <w:rPr>
          <w:rFonts w:eastAsia="Century Gothic" w:cs="Century Gothic" w:ascii="Century Gothic" w:hAnsi="Century Gothic"/>
          <w:iCs/>
          <w:color w:val="000000"/>
          <w:szCs w:val="22"/>
        </w:rPr>
        <w:t xml:space="preserve"> 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>Controladoras e gerenciadoras de rede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/>
      </w:pPr>
      <w:r>
        <w:rPr>
          <w:rFonts w:eastAsia="StandardSymL" w:cs="Century Gothic" w:ascii="Century Gothic" w:hAnsi="Century Gothic"/>
          <w:iCs/>
          <w:color w:val="000000"/>
          <w:szCs w:val="22"/>
        </w:rPr>
        <w:t>•</w:t>
      </w:r>
      <w:r>
        <w:rPr>
          <w:rFonts w:eastAsia="Century Gothic" w:cs="Century Gothic" w:ascii="Century Gothic" w:hAnsi="Century Gothic"/>
          <w:iCs/>
          <w:color w:val="000000"/>
          <w:szCs w:val="22"/>
        </w:rPr>
        <w:t xml:space="preserve"> </w:t>
      </w:r>
      <w:r>
        <w:rPr>
          <w:rFonts w:eastAsia="NimbusSanL" w:cs="Century Gothic" w:ascii="Century Gothic" w:hAnsi="Century Gothic"/>
          <w:iCs/>
          <w:color w:val="000000"/>
          <w:szCs w:val="22"/>
        </w:rPr>
        <w:t>Periféricos (catracas, sensores, leitores e fechaduras eletromagnéticas)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>O acesso ao edifício poderá ser realizado por funcionários, prestadores de serviço e visitantes. Visando garantir um segurança efetiva, deverão ser criados critérios de acesso e monitoramento.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Os funcionários deverão ser previamente identificados e todos dados que se façam necessários deverão ser cadastrados e armazenados no servidor do SCA para que então seja emitido o cartão de acesso e para a liberação do acesso nas áreas com identificação biométrica. Com o cadastro efetuado todos os funcionários terão seu acesso garantido, bastando apenas dirigir-se diretamente as catracas e portas controladas, que serão acionadas através do seu cartão de proximidade e/ou biometria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Os funcionários que não portarem o seu cartão de acesso no momento de entrada ao edifício, deverão identificar-se na portaria e solicitar um cartão provisório para acesso ao edifício. Este cartão deverá ter validade somente para o dia em que foi solicitado e deverá ser devolvido na saída do empreendimento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Os prestadores de serviço deverão dirigir-se a recepção do edifício para  que seja feita sua identificação e seu cadastramento. Após a confirmação da pessoa a ser visitada, através de ramal interno do empreendimento, o prestador de serviço deverá fornecer um documento pessoal, o qual será fotografado e armazenado em mídia eletrônica juntamente com foto do rosto capturada pela microcâmera da estação de cadastramento. Realizada esta etapa de cadastro, será emitido um cartão de proximidade para o visitante que lhe dará acesso somente aos locais onde lhe for permitido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eastAsia="NimbusSanL" w:cs="Century Gothic"/>
          <w:iCs/>
          <w:color w:val="000000"/>
          <w:szCs w:val="22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 xml:space="preserve">O acesso ao empreendimento será efetuado através das catracas e portas controladas que serão acionadas através do cartão de proximidade recebido. Caso o serviço executado tenha duração somente para aquele determinado dia os prestadores de serviço deverão depositar os crachás no cofre da catraca ao fim do serviço. Caso contrário deverão dirigir-se as catracas sem cofre coletor mantendo o cartão em seu poder para retornar no dia seguinte, em ambos os casos a saída será registrada tanto pelo leitor de saída quanto pelo cofre coletor.  A validade do acesso pelo cartão emitido será a prevista para execução dos serviços a serem prestados. 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cs="Century Gothic"/>
          <w:iCs/>
          <w:szCs w:val="28"/>
        </w:rPr>
      </w:pPr>
      <w:r>
        <w:rPr>
          <w:rFonts w:eastAsia="NimbusSanL" w:cs="Century Gothic" w:ascii="Century Gothic" w:hAnsi="Century Gothic"/>
          <w:iCs/>
          <w:color w:val="000000"/>
          <w:szCs w:val="22"/>
        </w:rPr>
        <w:t>Assim como os prestadores de serviço, os visitantes deverão dirigir-se ao balcão de recepção para identificação, cadastramento e registro. Após a confirmação da pessoa a ser visitada, através de ramal interno do edifício, o visitante deverá fornecer um documento pessoal, o qual será fotografado e armazenado em mídia eletrônica juntamente com foto do rosto capturada pela microcâmera da estação de cadastramento da portaria. Finalizada esta etapa de cadastro, será emitido um cartão de proximidade para o visitante que lhe dará acesso somente aos locais onde lhe for permitido. O acesso ao empreendimento será efetuado por meio das catracas que serão acionadas através do cartão de proximidade recebido registrando os dados de sua entrada como por exemplo hora, data e identidade. Ao término do período da visita os crachás provisórios deverão ser depositados no cofre da catraca.</w:t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cs="Century Gothic"/>
          <w:iCs/>
          <w:szCs w:val="28"/>
        </w:rPr>
      </w:pPr>
      <w:r>
        <w:rPr>
          <w:rFonts w:cs="Century Gothic" w:ascii="Century Gothic" w:hAnsi="Century Gothic"/>
          <w:iCs/>
          <w:szCs w:val="28"/>
        </w:rPr>
      </w:r>
    </w:p>
    <w:p>
      <w:pPr>
        <w:pStyle w:val="Normal"/>
        <w:tabs>
          <w:tab w:val="clear" w:pos="709"/>
          <w:tab w:val="left" w:pos="1141" w:leader="none"/>
        </w:tabs>
        <w:autoSpaceDE w:val="false"/>
        <w:ind w:firstLine="709"/>
        <w:rPr>
          <w:rFonts w:ascii="Century Gothic" w:hAnsi="Century Gothic" w:cs="Century Gothic"/>
          <w:iCs/>
          <w:szCs w:val="28"/>
        </w:rPr>
      </w:pPr>
      <w:r>
        <w:rPr>
          <w:rFonts w:cs="Century Gothic" w:ascii="Century Gothic" w:hAnsi="Century Gothic"/>
          <w:iCs/>
          <w:szCs w:val="28"/>
        </w:rPr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iCs/>
          <w:szCs w:val="28"/>
        </w:rPr>
      </w:pPr>
      <w:bookmarkStart w:id="12" w:name="__RefHeading__249_2041032677"/>
      <w:bookmarkStart w:id="13" w:name="__RefHeading__16_1886985541"/>
      <w:bookmarkStart w:id="14" w:name="__RefHeading__57_2094551527"/>
      <w:bookmarkEnd w:id="12"/>
      <w:bookmarkEnd w:id="13"/>
      <w:bookmarkEnd w:id="14"/>
      <w:r>
        <w:rPr>
          <w:rFonts w:cs="Century Gothic"/>
          <w:iCs/>
          <w:szCs w:val="28"/>
        </w:rPr>
        <w:t>ESPECIFICAÇÕES TÉCNICAS DOS EQUIPAMENTOS E MATERIAIS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autoSpaceDE w:val="false"/>
        <w:ind w:firstLine="709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szCs w:val="22"/>
        </w:rPr>
        <w:t>A relação de equipamentos abaixo representa o mínimo necessário para compor o sistema de segurança do edifício.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15" w:name="__RefHeading__251_2041032677"/>
      <w:bookmarkStart w:id="16" w:name="__RefHeading__18_1886985541"/>
      <w:bookmarkStart w:id="17" w:name="__RefHeading__59_2094551527"/>
      <w:bookmarkEnd w:id="15"/>
      <w:bookmarkEnd w:id="16"/>
      <w:bookmarkEnd w:id="17"/>
      <w:r>
        <w:rPr>
          <w:rFonts w:cs="Century Gothic"/>
          <w:szCs w:val="22"/>
        </w:rPr>
        <w:t>DVR Stand Alone Pentaplex 16 canais com dois HD's de 2 TB, para Rack 19'',  instalados com as especificações mínimas abaix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odelo de referência Intelbrás Full D1 – VD 16D1 480H para 16 canais 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icroprocessador embutido de alto desempenh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istema Operacional Linux incorporad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Função Pentaplex: Reprodução de imagens ao vivo e gravadas, gravação backup e acesso remoto;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nterface gráfica amigável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inguagem: Portuguê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ntrada de Vídeo, BNC,1.0-p-p, 75Ω: mínimo 16 canai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aída de vídeo: 1 saída HDMI + 1 saída VGA + 1 canal de vídeo composto 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adrões de Vídeo PALM e NTSC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ivisão de tela cheia e multiplexada: mínimo 5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solução de saída de vídeo: mínimo 4;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Fonts w:cs="Century Gothic" w:ascii="Century Gothic" w:hAnsi="Century Gothic"/>
          <w:iCs/>
          <w:color w:val="000000"/>
          <w:szCs w:val="22"/>
        </w:rPr>
        <w:t>Taxa de gravação NTSC 480 fps e PAL 400 fp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solução de vídeo em pixels: CIF – NTSC/PAL 352x240/352x288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figuração da imagem: qualidade – 6 níveis configuráveis individualmente por canal, máscara de privacidade mínimo 4 zonas configuráveis por canal, câmera oculta para determinados usuári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ntrada de alarme configurável: 16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etecção de vídeo: Detecção de movimento, perda de vídeo, detecção de mascaramento de câmer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rmazenamento: suportar o mínimo de 4 Hds SATA com capacidade de 2TB cada HD (deverá ser entregue com dois Hds de 2TB já instalados), possuir tecnologia de hibernação do HD, alarme de falha e espaço insuficiente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Gravação: modo manual, contínua, contínua com condição de sobrescrever, agendada, detecção de movimento, mascaramento de câmera, intervalo de 1 a 120 minutos configurávei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Reprodução: reprodução dos 16 canais simultaneamente;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de: Interface RJ 45(10/100 Mbps) em acordo com o padrão IEEE802.3, transmissão TCP/IP, DDNS, PPPoE, FTP, NTP e filtro IP, cliente embarcado para serviço de DDNS(IP dinâmico)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Operação remota: monitoramento, configuração total do sistema, controle PTZ, reprodução, downloads de arquivos gravados, informações sobre registros, acionamento das saídas de relé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egurança elétrica: INMETRO – NBR 14136;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18" w:name="__RefHeading__253_2041032677"/>
      <w:bookmarkStart w:id="19" w:name="__RefHeading__20_1886985541"/>
      <w:bookmarkStart w:id="20" w:name="__RefHeading__61_2094551527"/>
      <w:bookmarkEnd w:id="18"/>
      <w:bookmarkEnd w:id="19"/>
      <w:bookmarkEnd w:id="20"/>
      <w:r>
        <w:rPr>
          <w:rFonts w:cs="Century Gothic"/>
          <w:szCs w:val="22"/>
        </w:rPr>
        <w:t>Distribuidor de Vídeo VGA, para Rack 19''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Distribuidor de Video Splitter Vga 2 Portas 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21" w:name="__RefHeading__255_2041032677"/>
      <w:bookmarkStart w:id="22" w:name="__RefHeading__22_1886985541"/>
      <w:bookmarkStart w:id="23" w:name="__RefHeading__63_2094551527"/>
      <w:bookmarkEnd w:id="21"/>
      <w:bookmarkEnd w:id="22"/>
      <w:bookmarkEnd w:id="23"/>
      <w:r>
        <w:rPr>
          <w:rFonts w:cs="Century Gothic"/>
          <w:szCs w:val="22"/>
        </w:rPr>
        <w:t>Monitor LCD 18.5 para ser instalado junto ao DVR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onitor LCD  Widescreen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amanho da tela 18.5"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solução máxima 1360 x 768 - 60hz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ixel Pitch 0,2768mm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Ângulo de Visão 170º/160º(CR &gt; 10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mpo de resposta</w:t>
        <w:tab/>
        <w:t>5m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ixas acústicas embutida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exões Separate H / V,  Composite, SOG,15 pin D - SUB.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Bivolt 220/127V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24" w:name="__RefHeading__257_2041032677"/>
      <w:bookmarkStart w:id="25" w:name="__RefHeading__24_1886985541"/>
      <w:bookmarkStart w:id="26" w:name="__RefHeading__65_2094551527"/>
      <w:bookmarkEnd w:id="24"/>
      <w:bookmarkEnd w:id="25"/>
      <w:bookmarkEnd w:id="26"/>
      <w:r>
        <w:rPr>
          <w:rFonts w:cs="Century Gothic"/>
          <w:szCs w:val="22"/>
        </w:rPr>
        <w:t>Televisor LCD 32” com suporte para parede para ser instalado na recepçã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V LCD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sumo (Kw/h) ligado: 180W, em standby: 1w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equência 120Hz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traste 25:000 (Dinâmico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Brilho 500 cd/m2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tência de Áudio</w:t>
        <w:tab/>
        <w:t>20W RMS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27" w:name="__RefHeading__259_2041032677"/>
      <w:bookmarkStart w:id="28" w:name="__RefHeading__26_1886985541"/>
      <w:bookmarkStart w:id="29" w:name="__RefHeading__67_2094551527"/>
      <w:bookmarkEnd w:id="27"/>
      <w:bookmarkEnd w:id="28"/>
      <w:bookmarkEnd w:id="29"/>
      <w:r>
        <w:rPr>
          <w:rFonts w:cs="Century Gothic"/>
          <w:szCs w:val="22"/>
        </w:rPr>
        <w:t>Câmera com infra vermelh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Câmera IR com sensor 1/3"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ínimo 650TV linhas de resolução (modo color) e 700 Linhas (PB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ente Varifocal 2.8 - 10mm Integrada (Auto-Iris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bo integrado no suporte (Anti-Vandalismo) proteção IP66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dução de ruído 3-D no sinal de vídeo digital (3D-DNR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Funções OSD: WDR, BLC, HSBLC, AGC, AWB,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ffective Pixel: NTSC: 960(H)x494(V) / PAL: 960(H)x582(V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/N Ratio: 50dB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R LED / mínimo 30 metros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30" w:name="__RefHeading__261_2041032677"/>
      <w:bookmarkStart w:id="31" w:name="__RefHeading__28_1886985541"/>
      <w:bookmarkStart w:id="32" w:name="__RefHeading__69_2094551527"/>
      <w:bookmarkEnd w:id="30"/>
      <w:bookmarkEnd w:id="31"/>
      <w:bookmarkEnd w:id="32"/>
      <w:r>
        <w:rPr>
          <w:rFonts w:cs="Century Gothic"/>
          <w:szCs w:val="22"/>
        </w:rPr>
        <w:t>Mini câmeras Day Night (elevadores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Dispositivo de imagens: CCD 1/3 polegadas Day/Night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istema NTSC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Resolução: horizontal 420 linhas no mínimo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Íris: eletrônic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Obturado eletrônico (auto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Número de pixels: 510(H) x 492(V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lação sina/ruído: 48dB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luminação mínima – modo colorido: menor que 0,1 lux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Iluminação mínima modo P&amp;B: 0,08lux/F2.0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Balanceamento de branco automátic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ente fixa: 3,6mm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ome fume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33" w:name="__RefHeading__263_2041032677"/>
      <w:bookmarkStart w:id="34" w:name="__RefHeading__30_1886985541"/>
      <w:bookmarkStart w:id="35" w:name="__RefHeading__71_2094551527"/>
      <w:bookmarkEnd w:id="33"/>
      <w:bookmarkEnd w:id="34"/>
      <w:bookmarkEnd w:id="35"/>
      <w:r>
        <w:rPr>
          <w:rFonts w:cs="Century Gothic"/>
          <w:szCs w:val="22"/>
        </w:rPr>
        <w:t>No breack Senoidal 1,4 KVA, para Rack 19'',  com autonomia mínima de 60  minutos com todo o circuito interno de TV funcionando, com as seguintes especificações mínima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nsão de entrada nominal: 120V – 220V automátic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eqüência de entrada 47Hz – 63 Hz 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ubtensão: 90V para 120V / 176V para 220v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tencia nominal de saída 1400V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tência de pico nominal 770W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nsão de saída nominal 120V / 220V podendo ser configurável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eqüência de saída em modo inversor: 50 Hz/60Hz 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m banco de baterias externa para autonomia de 1hora, com o sistema funcionando em plena carga;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36" w:name="__RefHeading__265_2041032677"/>
      <w:bookmarkStart w:id="37" w:name="__RefHeading__32_1886985541"/>
      <w:bookmarkStart w:id="38" w:name="__RefHeading__73_2094551527"/>
      <w:bookmarkEnd w:id="36"/>
      <w:bookmarkEnd w:id="37"/>
      <w:bookmarkEnd w:id="38"/>
      <w:r>
        <w:rPr>
          <w:rFonts w:cs="Century Gothic"/>
          <w:szCs w:val="22"/>
        </w:rPr>
        <w:t>Rack 19”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hapa de aço SAE 1010/1020#16 com pés niveladores que permitem sua acomodação em pisos irregulare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aterais e fundo removíveis, com aletas para ventilação e travamento com chave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to removível, com furação que permite a instalação de ventiladore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rta frontal em aço SAE 1010/1020#18 (embutida) com visor em acrílico cristal fechadur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ois planos de fixação (régua) em chapa de aço SAE 1010/1020#16 móvel e regulável no sentido da profundidade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ltura: 44U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everá vir acompanhado de acessórios necessários para acomodação e organização de todos os cabos e equipamentos.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39" w:name="__RefHeading__267_2041032677"/>
      <w:bookmarkStart w:id="40" w:name="__RefHeading__34_1886985541"/>
      <w:bookmarkStart w:id="41" w:name="__RefHeading__75_2094551527"/>
      <w:bookmarkEnd w:id="39"/>
      <w:bookmarkEnd w:id="40"/>
      <w:bookmarkEnd w:id="41"/>
      <w:r>
        <w:rPr>
          <w:rFonts w:cs="Century Gothic"/>
          <w:szCs w:val="22"/>
        </w:rPr>
        <w:t>Fonte de alimentação 12 VCC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ntrada: 127/220V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aída: 12V/10 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ontável em rack 19”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2U de altura no máxim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roteção com fusíveis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aídas múltiplas individuais: 16;</w:t>
      </w:r>
    </w:p>
    <w:p>
      <w:pPr>
        <w:pStyle w:val="Heading2"/>
        <w:ind w:left="1285" w:right="0" w:hanging="576"/>
        <w:rPr>
          <w:rFonts w:cs="Century Gothic"/>
          <w:color w:val="000000"/>
          <w:szCs w:val="22"/>
        </w:rPr>
      </w:pPr>
      <w:bookmarkStart w:id="42" w:name="__RefHeading__269_2041032677"/>
      <w:bookmarkStart w:id="43" w:name="__RefHeading__36_1886985541"/>
      <w:bookmarkStart w:id="44" w:name="__RefHeading__77_2094551527"/>
      <w:bookmarkEnd w:id="42"/>
      <w:bookmarkEnd w:id="43"/>
      <w:bookmarkEnd w:id="44"/>
      <w:r>
        <w:rPr>
          <w:rFonts w:cs="Century Gothic"/>
          <w:szCs w:val="22"/>
        </w:rPr>
        <w:t>Sistema de automação e controle de acesso incluindo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2 catracas sendo uma comum e uma para acesso de pessoas com deficiênci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1 portão para acesso de mercadoria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01 detector de metais;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1 controle de acesso biométrico por andar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01 fechadura elétrica por andar;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1 micro computador com dois monitores (um para acesso às imagens e outro para acesso ao controle de acesso), uma web cam e software de controle de acess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1 servidor para instalação do software de controle de acesso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1000 cartões de proximidade</w:t>
      </w:r>
    </w:p>
    <w:p>
      <w:pPr>
        <w:pStyle w:val="Heading3"/>
        <w:ind w:left="1429" w:right="0" w:hanging="720"/>
        <w:rPr>
          <w:rFonts w:cs="Century Gothic"/>
          <w:iCs/>
          <w:color w:val="000000"/>
          <w:szCs w:val="22"/>
        </w:rPr>
      </w:pPr>
      <w:bookmarkStart w:id="45" w:name="__RefHeading__271_2041032677"/>
      <w:bookmarkStart w:id="46" w:name="__RefHeading__38_1886985541"/>
      <w:bookmarkStart w:id="47" w:name="__RefHeading__79_2094551527"/>
      <w:bookmarkEnd w:id="45"/>
      <w:bookmarkEnd w:id="46"/>
      <w:bookmarkEnd w:id="47"/>
      <w:r>
        <w:rPr>
          <w:rFonts w:cs="Century Gothic"/>
          <w:bCs w:val="false"/>
          <w:szCs w:val="22"/>
        </w:rPr>
        <w:t>Catraca comum com as seguintes especificações mínim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Bidirecional: permite o giro tanto para o lado esquerdo quanto para o direito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Possuir Hastes fixas ou escamoteáveis que caem automaticamente em caso de emergência e que são acionadas por software, por botoeira ou em queda de energia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Possuir dupla leitora que identifica entrada e saída 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controlador eletromecânico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Características Técnic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emória RAM mínima: 512 kb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istema de proteção contra queda de energia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No-break integrado ao equipament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utonomia em caso de queda de energi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120 horas de proteção de dados na memória na falta de energia AC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ermitir a instalação de baterias externas adicionai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Interfaces de comunicação: TCP/IP (10 Mbps Half Duplex)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eitor padrão Smart Card – Mifar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cofre coletor para coleta de crachá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hastes escamoteáveis para liberação de emergênci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Biometria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mpressão digital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solução 500 dpi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ipo de consulta 1:1 e 1:N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R (taxa de falsa rejeição) 0,001%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AR (taxa de falso aceite) 0,00001%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tador de passagem de usuários eletromecânic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monitoração de funcionament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rquitetura de Sistemas Online e Offline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nsão de alimentação: 90 a 240Vac</w:t>
      </w:r>
    </w:p>
    <w:p>
      <w:pPr>
        <w:pStyle w:val="Heading3"/>
        <w:ind w:left="1429" w:right="0" w:hanging="720"/>
        <w:rPr>
          <w:rFonts w:cs="Century Gothic"/>
          <w:iCs/>
          <w:color w:val="000000"/>
          <w:szCs w:val="22"/>
        </w:rPr>
      </w:pPr>
      <w:bookmarkStart w:id="48" w:name="__RefHeading__273_2041032677"/>
      <w:bookmarkStart w:id="49" w:name="__RefHeading__40_1886985541"/>
      <w:bookmarkStart w:id="50" w:name="__RefHeading__81_2094551527"/>
      <w:bookmarkEnd w:id="48"/>
      <w:bookmarkEnd w:id="49"/>
      <w:bookmarkEnd w:id="50"/>
      <w:r>
        <w:rPr>
          <w:rFonts w:cs="Century Gothic"/>
          <w:bCs w:val="false"/>
          <w:szCs w:val="22"/>
        </w:rPr>
        <w:t>Catraca para acesso de pessoas com deficiência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traca acesso de pessoas com deficiência com as especificações compatíveis com catraca comum</w:t>
      </w:r>
    </w:p>
    <w:p>
      <w:pPr>
        <w:pStyle w:val="Heading3"/>
        <w:ind w:left="1429" w:right="0" w:hanging="720"/>
        <w:rPr>
          <w:rFonts w:cs="Century Gothic"/>
          <w:iCs/>
          <w:color w:val="000000"/>
          <w:szCs w:val="22"/>
        </w:rPr>
      </w:pPr>
      <w:bookmarkStart w:id="51" w:name="__RefHeading__275_2041032677"/>
      <w:bookmarkStart w:id="52" w:name="__RefHeading__42_1886985541"/>
      <w:bookmarkStart w:id="53" w:name="__RefHeading__83_2094551527"/>
      <w:bookmarkEnd w:id="51"/>
      <w:bookmarkEnd w:id="52"/>
      <w:bookmarkEnd w:id="53"/>
      <w:r>
        <w:rPr>
          <w:rFonts w:cs="Century Gothic"/>
          <w:bCs w:val="false"/>
          <w:szCs w:val="22"/>
        </w:rPr>
        <w:t>Portão de acesso com as seguintes especificações mínimas: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Portão de acesso com abertura através de acionamento elétrico confeccionado no mesmo material das catracas e mesmo padrão de acabamento para fechamento do vão livre restante após instalação das duas catracas; </w:t>
      </w:r>
    </w:p>
    <w:p>
      <w:pPr>
        <w:pStyle w:val="Heading3"/>
        <w:ind w:left="1429" w:right="0" w:hanging="720"/>
        <w:rPr>
          <w:rFonts w:cs="Century Gothic"/>
          <w:bCs w:val="false"/>
          <w:szCs w:val="22"/>
        </w:rPr>
      </w:pPr>
      <w:bookmarkStart w:id="54" w:name="__RefHeading__277_2041032677"/>
      <w:bookmarkStart w:id="55" w:name="__RefHeading__44_1886985541"/>
      <w:bookmarkStart w:id="56" w:name="__RefHeading__85_2094551527"/>
      <w:bookmarkEnd w:id="54"/>
      <w:bookmarkEnd w:id="55"/>
      <w:bookmarkEnd w:id="56"/>
      <w:r>
        <w:rPr>
          <w:rFonts w:cs="Century Gothic"/>
          <w:bCs w:val="false"/>
          <w:szCs w:val="22"/>
        </w:rPr>
        <w:t>Detector de metais tipo portal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Funçõe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justes de sensibilidade independentes por áre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ndicação luminosa do posicionamento do objeto metálico detectad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ibilidade de ajuste de discriminação entre metais ferrosos e não ferrosos, predominando a detecção do material selecionado. Ex.: aço (metal ferroso) alumínio (metal não ferroso)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ficiência na discriminação de objetos pessoai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pacidade de detecção: armas de fogo, armas brancas, ferramentas de médio porte. Ex. esfera de aço carbono 50 mm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ontador de eventos de detecçã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larme sonoro com ajuste de tom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juste automático de sensibilidade, mediante auto-calibração por amostragem de material a ser detectad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últiplos canais de freqüência possibilitando a instalação de vários equipamentos um ao lado do outro trabalhando no mesmo ambiente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uto-diagnose que acusa possíveis falhas no sistema;</w:t>
      </w:r>
    </w:p>
    <w:p>
      <w:pPr>
        <w:pStyle w:val="Heading4"/>
        <w:ind w:left="2127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Características técnic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Sistema digital Microprocessad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04 áreas independentes de detecçã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ensibilidade com 100 níveis de ajuste independente por zon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Homogeneidade de detecção em toda sua área útil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aída de relé (10 A) NA/NF permitindo comandar ou acionar outros dispositivos a partir do sinal da detecçã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emória não volátil de tecnologia EEPROM (não requer bateria para armazenar seus dados)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onte de alimentação: 90~240VAC, 50-60 Hz;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Estrutur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strutura resistente a impactos mecânicos e condições severas de fluxo de passante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strutura com Grau de proteção mínimo Ip20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to em aço carbono com pintura epóxi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ainel de comando em plástico AB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ndicadores luminosos de detecção em toda a extensão lateral do equipamento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Estrutura tipo portal;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Painel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clado de acesso para configurações permitindo acesso à todos os parâmetros de ajustes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isplay alfanumérico de duas linhas por 16 colunas;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  <w:bCs w:val="false"/>
          <w:szCs w:val="22"/>
        </w:rPr>
        <w:t>Normas e laudo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audo técnico 2000/00949/001 – CIENTEC: O equipamento não oferece nenhum risco a portadores de marca-pass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dequado aos padrões internacionais NIJ 0601-02 e CE;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Garantia mínima de um (01) ano e assistência técnica permanente;</w:t>
      </w:r>
    </w:p>
    <w:p>
      <w:pPr>
        <w:pStyle w:val="Heading3"/>
        <w:ind w:left="1429" w:right="0" w:hanging="720"/>
        <w:rPr>
          <w:rFonts w:cs="Century Gothic"/>
          <w:iCs/>
          <w:color w:val="000000"/>
          <w:szCs w:val="22"/>
        </w:rPr>
      </w:pPr>
      <w:bookmarkStart w:id="57" w:name="__RefHeading__279_2041032677"/>
      <w:bookmarkStart w:id="58" w:name="__RefHeading__46_1886985541"/>
      <w:bookmarkStart w:id="59" w:name="__RefHeading__87_2094551527"/>
      <w:bookmarkEnd w:id="57"/>
      <w:bookmarkEnd w:id="58"/>
      <w:bookmarkEnd w:id="59"/>
      <w:r>
        <w:rPr>
          <w:rFonts w:cs="Century Gothic"/>
          <w:bCs w:val="false"/>
          <w:szCs w:val="22"/>
        </w:rPr>
        <w:t>Fechadura elétricas com Controles de acesso Biométric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echadura elétric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racterístic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eastAsia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plicação: portas com abertura para fora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Fonts w:eastAsia="Century Gothic" w:cs="Century Gothic" w:ascii="Century Gothic" w:hAnsi="Century Gothic"/>
          <w:iCs/>
          <w:color w:val="000000"/>
          <w:szCs w:val="22"/>
        </w:rPr>
        <w:t xml:space="preserve"> </w:t>
      </w:r>
      <w:r>
        <w:rPr>
          <w:rFonts w:cs="Century Gothic" w:ascii="Century Gothic" w:hAnsi="Century Gothic"/>
          <w:iCs/>
          <w:color w:val="000000"/>
          <w:szCs w:val="22"/>
        </w:rPr>
        <w:t>Acionamento manual:  chaves para abertura através do cilindro externo e maçaneta para abertura intern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ilindro: embutido na fechadura para abertura pelo lado extern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aterial: aço inox escovado, plástico ABS, liga de alumínio e nylon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equência: 50/60 Hz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Alimentação: 12 volts </w:t>
      </w:r>
    </w:p>
    <w:p>
      <w:pPr>
        <w:pStyle w:val="Heading3"/>
        <w:ind w:left="1429" w:right="0" w:hanging="720"/>
        <w:rPr>
          <w:rFonts w:cs="Century Gothic"/>
        </w:rPr>
      </w:pPr>
      <w:bookmarkStart w:id="60" w:name="__RefHeading__281_2041032677"/>
      <w:bookmarkStart w:id="61" w:name="__RefHeading__48_1886985541"/>
      <w:bookmarkStart w:id="62" w:name="__RefHeading__89_2094551527"/>
      <w:bookmarkEnd w:id="60"/>
      <w:bookmarkEnd w:id="61"/>
      <w:bookmarkEnd w:id="62"/>
      <w:r>
        <w:rPr>
          <w:rFonts w:cs="Century Gothic"/>
          <w:bCs w:val="false"/>
          <w:szCs w:val="22"/>
        </w:rPr>
        <w:t>Controladores de Acesso: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</w:rPr>
        <w:t>Funcionalidade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Deve ter possibilidade de utilização em sistemas on-line e off-line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eve ser compatível com no mínimo três tecnologias de identificação: smart card, proximidade, biometria (1:N ou 1:1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Sua programação deve possuir os seguintes recursos: listas de restrições, senhas para acesso restrito, faixas horárias e faixa horária por local, mensagem aos usuários, sistema antidupla entrada, controle por nível, entre outros.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Deve possuir controle, gerenciamento e eventos on-line de coação.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Deve possuir interface para controle de cancelas, torniquete, fechaduras e eletroímã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Todos os eventos de alarme e acesso devem ser monitorados em tempo real 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Permitir o gerenciamento de alarme por meio de sinais de contato ligado a interface I/O. </w:t>
      </w:r>
    </w:p>
    <w:p>
      <w:pPr>
        <w:pStyle w:val="Heading4"/>
        <w:ind w:left="1573" w:right="0" w:hanging="864"/>
        <w:rPr>
          <w:rFonts w:cs="Century Gothic"/>
          <w:iCs/>
          <w:color w:val="000000"/>
          <w:szCs w:val="22"/>
        </w:rPr>
      </w:pPr>
      <w:r>
        <w:rPr>
          <w:rFonts w:cs="Century Gothic"/>
        </w:rPr>
        <w:t>Características Técnic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emória RAM: 512 kb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Sistema de proteção contra queda de energia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No-break integrado ao equipament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Autonomia em caso de queda de energi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120 horas de proteção de dados na memória na falta de energia AC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ermitir a instalação de baterias externas adicionai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nterfaces de comunicação: TCP/IP (10 Mbps Half Duplex) e GPR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eitor padrão Smart Card – Mifar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Biometria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mpressão digital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Resolução 500 dpi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ipo de consulta 1:1 e 1:N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RR (taxa de falsa rejeição) 0,001%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FAR (taxa de falso aceite) 0,00001%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Interface com o usuário: Display 2 x 16 c/ backlight e teclado 12 tecla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ossuir monitoração de funcionament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nsão de alimentação: 90 a 240Vac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szCs w:val="22"/>
        </w:rPr>
        <w:t>Referência: modelo PRIMME  ACESSO do fabricante HENRY ou similar</w:t>
      </w:r>
    </w:p>
    <w:p>
      <w:pPr>
        <w:pStyle w:val="Heading3"/>
        <w:ind w:left="1429" w:right="0" w:hanging="720"/>
        <w:rPr>
          <w:rFonts w:cs="Century Gothic"/>
          <w:iCs/>
          <w:color w:val="000000"/>
          <w:szCs w:val="22"/>
        </w:rPr>
      </w:pPr>
      <w:bookmarkStart w:id="63" w:name="__RefHeading__283_2041032677"/>
      <w:bookmarkStart w:id="64" w:name="__RefHeading__50_1886985541"/>
      <w:bookmarkStart w:id="65" w:name="__RefHeading__91_2094551527"/>
      <w:bookmarkEnd w:id="63"/>
      <w:bookmarkEnd w:id="64"/>
      <w:bookmarkEnd w:id="65"/>
      <w:r>
        <w:rPr>
          <w:rFonts w:cs="Century Gothic"/>
          <w:bCs w:val="false"/>
          <w:szCs w:val="22"/>
        </w:rPr>
        <w:t>Micro computador com dois monitore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Características técnica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 xml:space="preserve">Memória 4GB, Dual Channel DDR3,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Teclado com entrada USB, em Portuguê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laca de vídeo compatível com instalação de dois monitore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Disco rígido 500GB, SATA (720 RPM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Leitor de cartões 8 em 1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Mouse Óptic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Gravador de DVD RW 16x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Placa de som integrada 5.1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  <w:lang w:val="en-US"/>
        </w:rPr>
      </w:pPr>
      <w:r>
        <w:rPr>
          <w:rFonts w:cs="Century Gothic" w:ascii="Century Gothic" w:hAnsi="Century Gothic"/>
          <w:iCs/>
          <w:color w:val="000000"/>
          <w:szCs w:val="22"/>
        </w:rPr>
        <w:t>Wireless (802.11 b/g/n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  <w:lang w:val="en-US"/>
        </w:rPr>
        <w:t>Processador (3.0GHz, 2 Threads, 3Mb Cache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color w:val="000000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Windows® 7 Professional 64-Bit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color w:val="000000"/>
          <w:szCs w:val="22"/>
        </w:rPr>
        <w:t>02 Monitor de 18,5 pol. – com as mesmas configurações citadas no item 4.3</w:t>
      </w:r>
    </w:p>
    <w:p>
      <w:pPr>
        <w:pStyle w:val="Heading3"/>
        <w:ind w:left="1429" w:right="0" w:hanging="720"/>
        <w:rPr>
          <w:rStyle w:val="Applestylespan"/>
          <w:rFonts w:cs="Century Gothic"/>
          <w:iCs/>
          <w:color w:val="000000"/>
          <w:szCs w:val="22"/>
        </w:rPr>
      </w:pPr>
      <w:bookmarkStart w:id="66" w:name="__RefHeading__285_2041032677"/>
      <w:bookmarkStart w:id="67" w:name="__RefHeading__52_1886985541"/>
      <w:bookmarkStart w:id="68" w:name="__RefHeading__93_2094551527"/>
      <w:bookmarkEnd w:id="66"/>
      <w:bookmarkEnd w:id="67"/>
      <w:bookmarkEnd w:id="68"/>
      <w:r>
        <w:rPr>
          <w:rFonts w:cs="Century Gothic"/>
          <w:bCs w:val="false"/>
          <w:szCs w:val="22"/>
        </w:rPr>
        <w:t>Câmera para cadastro de visitante (Web Cam)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 xml:space="preserve">Possuir resolução real de 300k Pixels. 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máximo de 30</w:t>
      </w:r>
      <w:r>
        <w:rPr>
          <w:rStyle w:val="Appleconvertedspace"/>
          <w:rFonts w:cs="Century Gothic" w:ascii="Century Gothic" w:hAnsi="Century Gothic"/>
          <w:iCs/>
          <w:color w:val="000000"/>
          <w:szCs w:val="22"/>
        </w:rPr>
        <w:t> </w:t>
      </w: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Megapixels através do Software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conexão USB 2.0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microfone Integrado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Ser ideal para computadores tipo desktop e notebook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botão Snapshot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foco 5.0cm a infinito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molduras para fotos e efeitos visuais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taxa de transmissão: até 30fps em resolução VGA (640x480)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Style w:val="Applestylespan"/>
          <w:rFonts w:cs="Century Gothic" w:ascii="Century Gothic" w:hAnsi="Century Gothic"/>
          <w:iCs/>
          <w:color w:val="000000"/>
          <w:szCs w:val="22"/>
        </w:rPr>
        <w:t>Possuir resolução de imagem: 640x480 até 6400x4800</w:t>
      </w:r>
    </w:p>
    <w:p>
      <w:pPr>
        <w:pStyle w:val="Heading3"/>
        <w:ind w:left="1429" w:right="0" w:hanging="720"/>
        <w:rPr>
          <w:rFonts w:cs="Century Gothic"/>
          <w:iCs/>
          <w:szCs w:val="22"/>
        </w:rPr>
      </w:pPr>
      <w:bookmarkStart w:id="69" w:name="__RefHeading__287_2041032677"/>
      <w:bookmarkStart w:id="70" w:name="__RefHeading__54_1886985541"/>
      <w:bookmarkStart w:id="71" w:name="__RefHeading__95_2094551527"/>
      <w:bookmarkEnd w:id="69"/>
      <w:bookmarkEnd w:id="70"/>
      <w:bookmarkEnd w:id="71"/>
      <w:r>
        <w:rPr>
          <w:rFonts w:cs="Century Gothic"/>
          <w:bCs w:val="false"/>
          <w:szCs w:val="22"/>
        </w:rPr>
        <w:t>Cartões de proximidad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Material PVC branco brilhante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Frequência de operação 13,56 MHz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Mifare ISO 1K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Padrão ISO / IEC 14443A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Chip Leitura e gravação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emória 1 Kbyt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Dimensões 54 x 86 x 0,9 m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Temperatura de operação -25°C a 50°C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Temperatura de armazenamento -35°C a 50°C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Impressão Frente Color – Verso Pret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Cartão sem contato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Alcance de leitura (mínimo): 2 c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numeração serial únic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aterial: cloreto de polivinil (PVC), cor branc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emória: mínimo 01 Kbyte EEPROM, leitura / gravaçã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emória multi-aplicação com setores independente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propriedade anti-colisão, isto é, vários cartões podem ser apresentados simultaneamente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szCs w:val="22"/>
        </w:rPr>
        <w:t>Não possuir tarja magnética</w:t>
      </w:r>
    </w:p>
    <w:p>
      <w:pPr>
        <w:pStyle w:val="Heading3"/>
        <w:ind w:left="1429" w:right="0" w:hanging="720"/>
        <w:rPr>
          <w:rFonts w:cs="Century Gothic"/>
          <w:iCs/>
          <w:szCs w:val="22"/>
        </w:rPr>
      </w:pPr>
      <w:bookmarkStart w:id="72" w:name="__RefHeading__289_2041032677"/>
      <w:bookmarkStart w:id="73" w:name="__RefHeading__56_1886985541"/>
      <w:bookmarkStart w:id="74" w:name="__RefHeading__97_2094551527"/>
      <w:bookmarkEnd w:id="72"/>
      <w:bookmarkEnd w:id="73"/>
      <w:bookmarkEnd w:id="74"/>
      <w:r>
        <w:rPr>
          <w:rFonts w:cs="Century Gothic"/>
          <w:bCs w:val="false"/>
          <w:szCs w:val="22"/>
        </w:rPr>
        <w:t>Licença para software de controle de acess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deverá atender as seguintes especificações: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A aplicação poderá ser acessada de qualquer máquina, desde que a mesma possua um navegador de internet atualizad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A contratada deverá fornecer junto com o software licença de uso do sistema operacional compatível com a soluçã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Possuir recursos para conexão com os seguintes equipamentos; catracas, cancelas;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Tratar os seguintes crachás; funcionários, prestadores de serviço, visitantes e provisóri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características de funcionamento em tempo real com redes híbridas de fornecedores de equipament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 definição do perfil do usuário, com limitação de acesso às funções do sistema e às consulta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controle de nível de acess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 de geração de log dos usuári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 para importação do cadastro de funcionários com dados e foto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vinculação de fotografias à matrícula de empregados e prestadores de serviço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exibição da foto nas funções de consulta no monitor do sistem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 recurso para antidupla: bloqueio dos acessos consecutivos de mesma natureza no mesmo local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 de geração de listas para carga nos dispositivos de controle para os casos de queda temporária da rede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definição de permissões de acesso (local,horário,anti-dupla)  por tipo de crachá (funcionário, prestador de serviço, visitante)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definição de permissões de acesso (local, horário, anti-dupla) por agrupamento de crachás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o tratamento de visitantes com registro de entrada e saída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 para pesquisa na base de dados de visitantes, por parte do nome ou por documento (CI, CPF, OAB, CREA, CRM, etc.) identificando aqueles que estão presentes no local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emissão de relatórios e consultas exibidos em tela, impressos e gerados em arquivos com consulta as marcações de um determinado período com opção de selecionar órgãos, empresas prestadoras de serviço, locais de acesso e tipos de crachá;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emissão de relatórios e consultas exibidos em tela, impressos e gerados em arquivos com pesquisas não estruturadas através de comandos SQL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monitoração e controle em tempo real com a exibição de todas os registros de entrada e saída nos equipamentos de controle, indicando o sucesso ou insucesso da operaçã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monitoração e controle em tempo real de todas entradas e saídas nos dispositivos de controle com a exibição das fotos do pessoal cadastrad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interface gráfica para todos os componentes da solução ofertada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interface com o usuário em idioma portuguê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para consultas e pesquisas dos registros de acesso via rede local (TCP/IP) e via Web (Internet/Intranet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controle de acesso por função, usuário e grupo de usuário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ssuir recursos de escalabilidade e implementação modular.</w:t>
      </w:r>
    </w:p>
    <w:p>
      <w:pPr>
        <w:pStyle w:val="Normal"/>
        <w:numPr>
          <w:ilvl w:val="0"/>
          <w:numId w:val="9"/>
        </w:numPr>
        <w:ind w:left="1418" w:hanging="360"/>
        <w:rPr>
          <w:rFonts w:cs="Century Gothic"/>
          <w:szCs w:val="22"/>
        </w:rPr>
      </w:pPr>
      <w:r>
        <w:rPr>
          <w:rFonts w:cs="Century Gothic" w:ascii="Century Gothic" w:hAnsi="Century Gothic"/>
          <w:iCs/>
          <w:szCs w:val="22"/>
        </w:rPr>
        <w:t>Possibilitar a integração futura de outros sistemas de controle de acesso.</w:t>
      </w:r>
    </w:p>
    <w:p>
      <w:pPr>
        <w:pStyle w:val="Heading3"/>
        <w:ind w:left="1429" w:right="0" w:hanging="720"/>
        <w:rPr>
          <w:rFonts w:cs="Century Gothic"/>
          <w:szCs w:val="22"/>
        </w:rPr>
      </w:pPr>
      <w:bookmarkStart w:id="75" w:name="__RefHeading__291_2041032677"/>
      <w:bookmarkStart w:id="76" w:name="__RefHeading__58_1886985541"/>
      <w:bookmarkStart w:id="77" w:name="__RefHeading__99_2094551527"/>
      <w:bookmarkEnd w:id="75"/>
      <w:bookmarkEnd w:id="76"/>
      <w:bookmarkEnd w:id="77"/>
      <w:r>
        <w:rPr>
          <w:rFonts w:cs="Century Gothic"/>
          <w:bCs w:val="false"/>
          <w:szCs w:val="22"/>
        </w:rPr>
        <w:t>Servidor para instalação de software de controle de acess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O servidor deverá possuir as características mínimas abaixo: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Sistema operacional licenciado compatível com o controle de acesso 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elocidade do Clock: 2,40GHz~2,80GHz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úcleos: 4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ache: 8MB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Quantidade: 2 x 4GB (Total: 8GB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ecnologia: PC3-10600 (1333MHz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rquitetura: DDR3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apacidade de Armazenamento: 1TB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elocidade de rotação: 7200 RP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Interface: Serial ATA III 6.0 Gb/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Buffer: 16 MB Cachê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VD-RW (Gravador de CD 48x, Gravador de DVD 16x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abinete:  Modelo Server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szCs w:val="22"/>
        </w:rPr>
        <w:t>Fonte: Potência: 500W – REAL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Tensão de entrada: 110/220V</w:t>
      </w:r>
    </w:p>
    <w:p>
      <w:pPr>
        <w:pStyle w:val="Heading2"/>
        <w:ind w:left="1285" w:right="0" w:hanging="576"/>
        <w:rPr>
          <w:rFonts w:cs="Century Gothic"/>
          <w:szCs w:val="22"/>
        </w:rPr>
      </w:pPr>
      <w:bookmarkStart w:id="78" w:name="__RefHeading__293_2041032677"/>
      <w:bookmarkStart w:id="79" w:name="__RefHeading__60_1886985541"/>
      <w:bookmarkStart w:id="80" w:name="__RefHeading__101_2094551527"/>
      <w:bookmarkEnd w:id="78"/>
      <w:bookmarkEnd w:id="79"/>
      <w:bookmarkEnd w:id="80"/>
      <w:r>
        <w:rPr/>
        <w:t>Central de alarm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5 entradas de zonas (10 zonas com zona dupla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Transceptor integrado de 433 MHz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32 zonas (qualquer uma pode ser sem fio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32 usuários e 32 controles remotos (um por usuário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2 partiçõe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onexão bus de 4 fio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controle remoto de mão REM3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8 teclados sem fio K32RF ou K32IRF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a para 2 repetidores sem fio RPT1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módulos PCS100 / PCS200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módulo de internet IP100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discador de voz VDMP3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4 PGMs - Expansível a 16 (qualquer uma pode ser sem fio)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Firmware atualizável através do software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enu de programação para código de instalador, master e de manutençã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Discagem para múltiplos números telefônicos: 3 para base de monitoramento, 5 para discagem pessoal e 1 para pager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alendário com ajuste automático do horário de verão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Botão para reset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Função de detecção de interferência RF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Velocidade de comunicação com Winload de 9,6 kbps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256 eventos de memória.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Suporte para chave de memória PMC5.</w:t>
      </w:r>
    </w:p>
    <w:p>
      <w:pPr>
        <w:pStyle w:val="Heading2"/>
        <w:ind w:left="1285" w:right="0" w:hanging="576"/>
        <w:rPr>
          <w:rFonts w:cs="Century Gothic"/>
          <w:szCs w:val="22"/>
        </w:rPr>
      </w:pPr>
      <w:bookmarkStart w:id="81" w:name="__RefHeading__295_2041032677"/>
      <w:bookmarkStart w:id="82" w:name="__RefHeading__62_1886985541"/>
      <w:bookmarkStart w:id="83" w:name="__RefHeading__103_2094551527"/>
      <w:bookmarkEnd w:id="81"/>
      <w:bookmarkEnd w:id="82"/>
      <w:bookmarkEnd w:id="83"/>
      <w:r>
        <w:rPr/>
        <w:t>Teclados para operação do alarm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LCD de 32 caracteres com nomes programáveis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Fonts w:cs="Century Gothic" w:ascii="Century Gothic" w:hAnsi="Century Gothic"/>
          <w:iCs/>
          <w:szCs w:val="22"/>
        </w:rPr>
        <w:t>Exibe em tempo real zona em alarme (até o desarme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  <w:lang w:val="en-US"/>
        </w:rPr>
      </w:pPr>
      <w:r>
        <w:rPr>
          <w:rFonts w:cs="Century Gothic" w:ascii="Century Gothic" w:hAnsi="Century Gothic"/>
          <w:iCs/>
          <w:szCs w:val="22"/>
        </w:rPr>
        <w:t>Firmware atualizável via adaptador 307USB e sofwar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  <w:lang w:val="en-US"/>
        </w:rPr>
        <w:t>LED de status do StayD™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enu de programação para fácil configuração do sistema (instalador e usuário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1 entrada de zona de teclad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hime de zona independente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Fonts w:cs="Century Gothic" w:ascii="Century Gothic" w:hAnsi="Century Gothic"/>
          <w:iCs/>
          <w:szCs w:val="22"/>
        </w:rPr>
        <w:t>8 teclas com função um-toqu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3 pânicos de teclad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Brilho, contraste e velocidade de rolagem ajustávei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onexão atravéz de 4 fios</w:t>
      </w:r>
    </w:p>
    <w:p>
      <w:pPr>
        <w:pStyle w:val="Heading2"/>
        <w:ind w:left="1285" w:right="0" w:hanging="576"/>
        <w:rPr>
          <w:rFonts w:cs="Century Gothic"/>
          <w:szCs w:val="22"/>
        </w:rPr>
      </w:pPr>
      <w:bookmarkStart w:id="84" w:name="__RefHeading__297_2041032677"/>
      <w:bookmarkStart w:id="85" w:name="__RefHeading__64_1886985541"/>
      <w:bookmarkStart w:id="86" w:name="__RefHeading__105_2094551527"/>
      <w:bookmarkEnd w:id="84"/>
      <w:bookmarkEnd w:id="85"/>
      <w:bookmarkEnd w:id="86"/>
      <w:r>
        <w:rPr/>
        <w:t>Sensor de moviment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Detecção digital por infravermelhos e/ou microondas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Recurso anti-mascaramento permite a detecção de movimentos próximos (menos de 75 cm) dentro da faixa de detector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Faixa de microondas ajustável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Duas definições automáticas de pulso: uma para ambiente típico (normal), e outra para rejeição de alarme falso de alta (alta)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odo teste: teste de detecção microondas e por infravermelhos individualment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Ângulo de visualização de 90 °: 12 X 12 metros</w:t>
      </w:r>
    </w:p>
    <w:p>
      <w:pPr>
        <w:pStyle w:val="Heading2"/>
        <w:ind w:left="1285" w:right="0" w:hanging="576"/>
        <w:rPr>
          <w:rFonts w:cs="Century Gothic"/>
          <w:szCs w:val="22"/>
        </w:rPr>
      </w:pPr>
      <w:bookmarkStart w:id="87" w:name="__RefHeading__299_2041032677"/>
      <w:bookmarkStart w:id="88" w:name="__RefHeading__66_1886985541"/>
      <w:bookmarkStart w:id="89" w:name="__RefHeading__107_2094551527"/>
      <w:bookmarkEnd w:id="87"/>
      <w:bookmarkEnd w:id="88"/>
      <w:bookmarkEnd w:id="89"/>
      <w:r>
        <w:rPr/>
        <w:t>Siren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tência de 120 dB @ 1 metr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Alimentação de 12 Vcc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orrente de consumo de 200 mA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arcaça injetada em ABS, resiste a altas temperaturas.</w:t>
      </w:r>
    </w:p>
    <w:p>
      <w:pPr>
        <w:pStyle w:val="Heading2"/>
        <w:ind w:left="1285" w:right="0" w:hanging="576"/>
        <w:rPr/>
      </w:pPr>
      <w:bookmarkStart w:id="90" w:name="__RefHeading__301_2041032677"/>
      <w:bookmarkStart w:id="91" w:name="__RefHeading__68_1886985541"/>
      <w:bookmarkStart w:id="92" w:name="__RefHeading__109_2094551527"/>
      <w:bookmarkEnd w:id="90"/>
      <w:bookmarkEnd w:id="91"/>
      <w:bookmarkEnd w:id="92"/>
      <w:r>
        <w:rPr/>
        <w:t>Condutores</w:t>
      </w:r>
    </w:p>
    <w:p>
      <w:pPr>
        <w:pStyle w:val="Heading3"/>
        <w:ind w:left="1429" w:right="0" w:hanging="720"/>
        <w:rPr>
          <w:rFonts w:cs="Century Gothic"/>
          <w:iCs/>
          <w:szCs w:val="22"/>
        </w:rPr>
      </w:pPr>
      <w:bookmarkStart w:id="93" w:name="__RefHeading__303_2041032677"/>
      <w:bookmarkStart w:id="94" w:name="__RefHeading__70_1886985541"/>
      <w:bookmarkStart w:id="95" w:name="__RefHeading__111_2094551527"/>
      <w:bookmarkEnd w:id="93"/>
      <w:bookmarkEnd w:id="94"/>
      <w:bookmarkEnd w:id="95"/>
      <w:r>
        <w:rPr/>
        <w:t>Sistema de CFTV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 xml:space="preserve">Cabo coaxial tipo RG59 (75 Ώ) </w:t>
      </w:r>
      <w:r>
        <w:rPr>
          <w:rFonts w:cs="Century Gothic" w:ascii="Century Gothic" w:hAnsi="Century Gothic"/>
          <w:iCs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Material condutor: fio de aço cobreado 0,81 m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Isolação interna: polietileno expandido 3,66 m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Blindagem: fita de poliéster aluminizada mais trança de fio de alumínio 67%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Isolação da capa: composto de PVC não propagante à chama – 70º C</w:t>
      </w:r>
    </w:p>
    <w:p>
      <w:pPr>
        <w:pStyle w:val="Normal"/>
        <w:numPr>
          <w:ilvl w:val="0"/>
          <w:numId w:val="9"/>
        </w:numPr>
        <w:ind w:left="1418" w:hanging="360"/>
        <w:rPr/>
      </w:pPr>
      <w:r>
        <w:rPr>
          <w:rFonts w:cs="Century Gothic" w:ascii="Century Gothic" w:hAnsi="Century Gothic"/>
          <w:iCs/>
          <w:szCs w:val="22"/>
        </w:rPr>
        <w:t>Diâmetro da capa: 4,0 m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ar para alimentação da câmera: Incorporado ao cabo, 2x26 AWG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Referência: Fabricantes Cabletech, Condutti ou similar</w:t>
      </w:r>
    </w:p>
    <w:p>
      <w:pPr>
        <w:pStyle w:val="Heading3"/>
        <w:ind w:left="1429" w:right="0" w:hanging="720"/>
        <w:rPr>
          <w:rFonts w:cs="Century Gothic"/>
          <w:iCs/>
          <w:szCs w:val="22"/>
        </w:rPr>
      </w:pPr>
      <w:bookmarkStart w:id="96" w:name="__RefHeading__305_2041032677"/>
      <w:bookmarkStart w:id="97" w:name="__RefHeading__72_1886985541"/>
      <w:bookmarkStart w:id="98" w:name="__RefHeading__113_2094551527"/>
      <w:bookmarkEnd w:id="96"/>
      <w:bookmarkEnd w:id="97"/>
      <w:bookmarkEnd w:id="98"/>
      <w:r>
        <w:rPr/>
        <w:t>Sistema de Alarm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Cabo 2 pares flexível, 4 vias multicores, 0,6 mm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Fio de cobre estanhado eletrolítico mole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olietileno de baixa densidade colorido</w:t>
      </w:r>
    </w:p>
    <w:p>
      <w:pPr>
        <w:pStyle w:val="Normal"/>
        <w:numPr>
          <w:ilvl w:val="0"/>
          <w:numId w:val="9"/>
        </w:numPr>
        <w:ind w:left="1418" w:hanging="360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  <w:t>PVC 70ºC (componente antichama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iCs/>
          <w:szCs w:val="28"/>
        </w:rPr>
      </w:pPr>
      <w:bookmarkStart w:id="99" w:name="__RefHeading__307_2041032677"/>
      <w:bookmarkStart w:id="100" w:name="__RefHeading__74_1886985541"/>
      <w:bookmarkStart w:id="101" w:name="__RefHeading__22_286502281"/>
      <w:bookmarkStart w:id="102" w:name="__RefHeading__115_2094551527"/>
      <w:bookmarkEnd w:id="99"/>
      <w:bookmarkEnd w:id="100"/>
      <w:bookmarkEnd w:id="101"/>
      <w:bookmarkEnd w:id="102"/>
      <w:r>
        <w:rPr>
          <w:rFonts w:cs="Century Gothic"/>
          <w:iCs/>
          <w:szCs w:val="28"/>
        </w:rPr>
        <w:t>SISTEMA DE ELETRODUTOS E CAIXAS</w:t>
      </w:r>
    </w:p>
    <w:p>
      <w:pPr>
        <w:pStyle w:val="Normal"/>
        <w:tabs>
          <w:tab w:val="clear" w:pos="709"/>
          <w:tab w:val="left" w:pos="1141" w:leader="none"/>
        </w:tabs>
        <w:rPr/>
      </w:pPr>
      <w:r>
        <w:rPr/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s caixas de passagem deverão ser instaladas onde indicado nos desenhos e nos locais necessários à correta passagem da fiação.</w:t>
      </w:r>
    </w:p>
    <w:p>
      <w:pPr>
        <w:pStyle w:val="Normal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Cada linha de eletrocalhas, perfilados ou eletrodutos entre caixas e/ou equipamentos deverá ser eletricamente contínua.</w:t>
      </w:r>
    </w:p>
    <w:p>
      <w:pPr>
        <w:pStyle w:val="Normal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das as terminações de eletrodutos em caixas de chapa deverão conter buchas e arruelas galvanizada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eletrodutos vazios (secos) deverão ser cuidadosamente vedados quando da construção e posteriormente limpos e soprados, comprovando se estão totalmente desobstruídos e isentos de umidade e detritos. Deve-se deixar fio guia para facilitar a futura passagem dos condutore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0"/>
        </w:rPr>
        <w:t>Os eletrodutos que se projetam de pisos ou paredes deverão estar em ângulo reto em relação à superfície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 perfuração em laje, parede ou viga, deverá ser previamente aprovada pelo projetista estrutural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clear" w:pos="709"/>
          <w:tab w:val="left" w:pos="1141" w:leader="none"/>
        </w:tabs>
        <w:ind w:left="1141" w:right="0" w:hanging="432"/>
        <w:rPr>
          <w:rFonts w:cs="Century Gothic"/>
          <w:iCs/>
          <w:szCs w:val="28"/>
        </w:rPr>
      </w:pPr>
      <w:bookmarkStart w:id="103" w:name="__RefHeading__309_2041032677"/>
      <w:bookmarkStart w:id="104" w:name="__RefHeading__76_1886985541"/>
      <w:bookmarkStart w:id="105" w:name="__RefHeading__93_286502281"/>
      <w:bookmarkStart w:id="106" w:name="__RefHeading__117_2094551527"/>
      <w:bookmarkEnd w:id="103"/>
      <w:bookmarkEnd w:id="104"/>
      <w:bookmarkEnd w:id="105"/>
      <w:bookmarkEnd w:id="106"/>
      <w:r>
        <w:rPr>
          <w:rFonts w:cs="Century Gothic"/>
          <w:iCs/>
          <w:szCs w:val="28"/>
        </w:rPr>
        <w:t>RECOMENDAÇÕES PARA A EXECUÇÃO</w:t>
      </w:r>
    </w:p>
    <w:p>
      <w:pPr>
        <w:pStyle w:val="Normal"/>
        <w:tabs>
          <w:tab w:val="clear" w:pos="709"/>
          <w:tab w:val="left" w:pos="1141" w:leader="none"/>
        </w:tabs>
        <w:jc w:val="left"/>
        <w:rPr/>
      </w:pPr>
      <w:r>
        <w:rPr/>
      </w:r>
    </w:p>
    <w:p>
      <w:pPr>
        <w:pStyle w:val="Normal"/>
        <w:autoSpaceDE w:val="false"/>
        <w:spacing w:before="120" w:after="120"/>
        <w:ind w:firstLine="709"/>
        <w:rPr>
          <w:rFonts w:eastAsia="Century Gothic" w:cs="Century Gothic"/>
        </w:rPr>
      </w:pPr>
      <w:r>
        <w:rPr>
          <w:rFonts w:cs="Century Gothic" w:ascii="Century Gothic" w:hAnsi="Century Gothic"/>
          <w:iCs/>
          <w:szCs w:val="20"/>
        </w:rPr>
        <w:t>Deverão ser obedecidas as formas de instalação recomendadas pelos fabricantes dos materiais e, particularmente, deverá ser observado o seguinte:</w:t>
      </w:r>
    </w:p>
    <w:p>
      <w:pPr>
        <w:pStyle w:val="Heading2"/>
        <w:ind w:left="1285" w:right="0" w:hanging="576"/>
        <w:rPr>
          <w:rFonts w:cs="Century Gothic"/>
          <w:szCs w:val="20"/>
        </w:rPr>
      </w:pPr>
      <w:bookmarkStart w:id="107" w:name="__RefHeading__311_2041032677"/>
      <w:bookmarkStart w:id="108" w:name="__RefHeading__78_1886985541"/>
      <w:bookmarkStart w:id="109" w:name="__RefHeading__47_841471510"/>
      <w:bookmarkStart w:id="110" w:name="__RefHeading__119_2094551527"/>
      <w:bookmarkEnd w:id="107"/>
      <w:bookmarkEnd w:id="108"/>
      <w:bookmarkEnd w:id="109"/>
      <w:bookmarkEnd w:id="110"/>
      <w:r>
        <w:rPr>
          <w:rFonts w:eastAsia="Century Gothic" w:cs="Century Gothic"/>
        </w:rPr>
        <w:t xml:space="preserve"> </w:t>
      </w:r>
      <w:r>
        <w:rPr>
          <w:rFonts w:cs="Century Gothic"/>
        </w:rPr>
        <w:t>Generalidades</w:t>
      </w:r>
    </w:p>
    <w:p>
      <w:pPr>
        <w:pStyle w:val="Normal"/>
        <w:spacing w:before="120" w:after="120"/>
        <w:ind w:firstLine="709"/>
        <w:rPr/>
      </w:pPr>
      <w:r>
        <w:rPr>
          <w:rFonts w:cs="Century Gothic" w:ascii="Century Gothic" w:hAnsi="Century Gothic"/>
          <w:szCs w:val="20"/>
        </w:rPr>
        <w:t xml:space="preserve">Os serviços deverão ser executados de acordo com os </w:t>
      </w:r>
      <w:r>
        <w:rPr>
          <w:rFonts w:cs="Century Gothic" w:ascii="Century Gothic" w:hAnsi="Century Gothic"/>
          <w:bCs/>
          <w:iCs/>
          <w:szCs w:val="20"/>
        </w:rPr>
        <w:t>desenhos do projeto, relação de materiais e as indicações e especificações</w:t>
      </w:r>
      <w:r>
        <w:rPr>
          <w:rFonts w:cs="Century Gothic" w:ascii="Century Gothic" w:hAnsi="Century Gothic"/>
          <w:szCs w:val="20"/>
        </w:rPr>
        <w:t xml:space="preserve"> do presente memorial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s especificações e os desenhos destinam-se a descrição e a execução de uma obra completamente acabada. Eles devem ser considerados complementares entre si e o que constar de um dos documentos é tão obrigatório como se constasse em ambo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 executor aceita e concorda que os serviços objeto dos documentos contratuais deverão ser complementados em todos os seus detalhes, ainda que cada item necessariamente envolvido não seja especificamente mencionado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 executor não deve prevalecer-se de qualquer erro involuntário, ou de qualquer omissão eventualmente existente para eximir-se de suas responsabilidade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 executor obriga-se a satisfazer a todos os requisitos constantes dos desenhos e das especificações.</w:t>
      </w:r>
    </w:p>
    <w:p>
      <w:pPr>
        <w:pStyle w:val="Normal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o caso de erros e discrepâncias, as especificações deverão prevalecer sobre os desenhos, devendo o fato de qualquer forma ser comunicado ao projetista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s cotas que constam nos desenhos deverão predominar caso houver discrepâncias entre as escalas e as dimensões. O executor deverá efetuar todas as correções e interpretações que forem necessárias para o término da obra de maneira satisfatória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Se do contrato constarem condições especiais e especificações gerais, as condições deverão prevalecer sobre as plantas e especificações gerais, quando existirem discrepâncias entre as mesma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dos os adornos, melhoramentos, etc., indicados nos desenhos ou nos detalhes ou parcialmente desenhados para qualquer área ou local em particular deverão ser considerados para áreas ou locais semelhantes, a não ser que haja clara indicação ou anotação em contrário.</w:t>
      </w:r>
    </w:p>
    <w:p>
      <w:pPr>
        <w:pStyle w:val="Normal"/>
        <w:autoSpaceDE w:val="false"/>
        <w:spacing w:before="120" w:after="120"/>
        <w:ind w:firstLine="709"/>
        <w:rPr>
          <w:rFonts w:eastAsia="Century Gothic" w:cs="Century Gothic"/>
        </w:rPr>
      </w:pPr>
      <w:r>
        <w:rPr>
          <w:rFonts w:cs="Century Gothic" w:ascii="Century Gothic" w:hAnsi="Century Gothic"/>
          <w:szCs w:val="20"/>
        </w:rPr>
        <w:t>Igualmente, se com relação a quaisquer outras partes dos serviços, apenas uma parte estiver desenhada, todo o serviço deverá estar de acordo com a parte assim desenhada ou detalhada, e assim deverá ser considerada, para continuar através de todas as áreas ou locais semelhantes a menos que indicado ou anotado diferentemente.</w:t>
      </w:r>
    </w:p>
    <w:p>
      <w:pPr>
        <w:pStyle w:val="Heading2"/>
        <w:ind w:left="1285" w:right="0" w:hanging="576"/>
        <w:rPr>
          <w:rFonts w:cs="Century Gothic"/>
          <w:szCs w:val="20"/>
        </w:rPr>
      </w:pPr>
      <w:bookmarkStart w:id="111" w:name="__RefHeading__313_2041032677"/>
      <w:bookmarkStart w:id="112" w:name="__RefHeading__80_1886985541"/>
      <w:bookmarkStart w:id="113" w:name="__RefHeading__53_841471510"/>
      <w:bookmarkStart w:id="114" w:name="__RefHeading__121_2094551527"/>
      <w:bookmarkEnd w:id="111"/>
      <w:bookmarkEnd w:id="112"/>
      <w:bookmarkEnd w:id="113"/>
      <w:bookmarkEnd w:id="114"/>
      <w:r>
        <w:rPr>
          <w:rFonts w:eastAsia="Century Gothic" w:cs="Century Gothic"/>
        </w:rPr>
        <w:t xml:space="preserve"> </w:t>
      </w:r>
      <w:r>
        <w:rPr>
          <w:rFonts w:cs="Century Gothic"/>
        </w:rPr>
        <w:t>Normas Básicas de Execução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Para os serviços de execução das instalações, constantes no projeto e descritos nos respectivos memoriais, o executor se obriga a seguir as normas oficiais vigentes, bem como as práticas usuais consagradas para uma perfeita execução dos serviço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em perfeito sincronismo com o andamento das obras civis, devendo ser observadas as seguintes condições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das as instalações deverão ser executadas com condutores, condutos e equipamentos, cuidadosamente instalados, e firmemente ligados à estrutura de suportes e aos respectivos pertences, formando um conjunto mecânico e eletricamente satisfatório e de boa aparência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/>
      </w:pPr>
      <w:r>
        <w:rPr>
          <w:rFonts w:cs="Century Gothic" w:ascii="Century Gothic" w:hAnsi="Century Gothic"/>
          <w:szCs w:val="20"/>
        </w:rPr>
        <w:t>Deverão ser empregadas ferramentas apropriadas a cada uso durante a concretagem, sendo que todas as pontas de tubos expostas, bem como as caixas, deverão ser vedadas por meio de “</w:t>
      </w:r>
      <w:r>
        <w:rPr>
          <w:rFonts w:cs="Century Gothic" w:ascii="Century Gothic" w:hAnsi="Century Gothic"/>
          <w:i/>
          <w:iCs/>
          <w:szCs w:val="20"/>
        </w:rPr>
        <w:t>caps</w:t>
      </w:r>
      <w:r>
        <w:rPr>
          <w:rFonts w:cs="Century Gothic" w:ascii="Century Gothic" w:hAnsi="Century Gothic"/>
          <w:szCs w:val="20"/>
        </w:rPr>
        <w:t>” galvanizados. Deverão ser empregadas, nos serviços, somente ferramentas apropriadas a cada tipo de trabalho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por operários especializados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as passagens tomar as seguintes precauções: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ind w:left="1418" w:hanging="432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as passagens em ângulos quando existirem vigas e pilares - deixar previamente instaladas as tubulações projetadas.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ind w:left="1418" w:hanging="432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as passagens retas em vigas e pilares - deixar um tubo camisa de ferro fundido ou PVC, com bitola acima da projetada.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ind w:left="1418" w:hanging="432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as passagens das lajes - deixar caixas de madeira com dimensões apropriadas com a tubulação projetada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Quando conveniente, as tubulações embutidas serão montadas antes do assentamento da alvenaria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s interligações entre materiais diferentes deverão ser feitas usando-se somente peças especiais para este fim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ão serão aceitas curvas forçadas nas tubulações sendo que nas mudanças de direções deverão ser usadas somente peças apropriadas do mesmo material, de forma a se conseguir ângulos perfeitos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Durante a construção, as extremidades livres das canalizações serão vedadas a fim de se evitar futuras obstruções.</w:t>
      </w:r>
    </w:p>
    <w:p>
      <w:pPr>
        <w:pStyle w:val="Normal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, equipamentos e todos os materiais deverão atender e serem cobertos pelas seguintes normas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BNT – Associação Brasileira de Normas Técnicas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SA - American Standard Association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EC - National Electric Code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NEMA - National Electrical Manufactures Association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Para os eventuais casos omissos, ao executor indicará os procedimentos e diretrizes a serem seguidas a seu exclusivo critério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Heading1"/>
        <w:ind w:left="1141" w:right="0" w:hanging="432"/>
        <w:rPr>
          <w:rFonts w:cs="Century Gothic"/>
        </w:rPr>
      </w:pPr>
      <w:bookmarkStart w:id="115" w:name="__RefHeading__315_2041032677"/>
      <w:bookmarkStart w:id="116" w:name="__RefHeading__82_1886985541"/>
      <w:bookmarkStart w:id="117" w:name="__RefHeading__55_841471510"/>
      <w:bookmarkStart w:id="118" w:name="__RefHeading__123_2094551527"/>
      <w:bookmarkEnd w:id="115"/>
      <w:bookmarkEnd w:id="116"/>
      <w:bookmarkEnd w:id="117"/>
      <w:bookmarkEnd w:id="118"/>
      <w:r>
        <w:rPr>
          <w:rFonts w:cs="Century Gothic"/>
        </w:rPr>
        <w:t>TESTES DE ACEITAÇÃ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testes de aceitação serão definidos como testes de inspeção, requeridos para determinar quando as instalações podem ser liberadas para os testes operacionais finai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 aceitação final dependerá das características de desempenho determinadas por estes testes, além dos operacionais, para indicar que as instalações executarão as funções para as quais foram projetada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Estes testes destinam-se a verificar se a mão de obra, métodos e materiais empregados na instalação dos equipamentos em referência estejam de acordo com as normas e principalmente de acordo com: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especificações de serviços do projeto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418" w:hanging="36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instruções do fabricante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418" w:hanging="360"/>
        <w:rPr>
          <w:rFonts w:eastAsia="Century Gothic" w:cs="Century Gothic"/>
        </w:rPr>
      </w:pPr>
      <w:r>
        <w:rPr>
          <w:rFonts w:cs="Century Gothic" w:ascii="Century Gothic" w:hAnsi="Century Gothic"/>
          <w:szCs w:val="20"/>
        </w:rPr>
        <w:t>exigências do MPMG</w:t>
      </w:r>
    </w:p>
    <w:p>
      <w:pPr>
        <w:pStyle w:val="Heading2"/>
        <w:ind w:left="1285" w:right="0" w:hanging="576"/>
        <w:rPr>
          <w:rFonts w:cs="Century Gothic"/>
          <w:szCs w:val="20"/>
        </w:rPr>
      </w:pPr>
      <w:bookmarkStart w:id="119" w:name="__RefHeading__317_2041032677"/>
      <w:bookmarkStart w:id="120" w:name="__RefHeading__84_1886985541"/>
      <w:bookmarkStart w:id="121" w:name="__RefHeading__59_841471510"/>
      <w:bookmarkStart w:id="122" w:name="__RefHeading__125_2094551527"/>
      <w:bookmarkEnd w:id="119"/>
      <w:bookmarkEnd w:id="120"/>
      <w:bookmarkEnd w:id="121"/>
      <w:bookmarkEnd w:id="122"/>
      <w:r>
        <w:rPr>
          <w:rFonts w:eastAsia="Century Gothic" w:cs="Century Gothic"/>
        </w:rPr>
        <w:t xml:space="preserve"> </w:t>
      </w:r>
      <w:r>
        <w:rPr>
          <w:rFonts w:cs="Century Gothic"/>
        </w:rPr>
        <w:t>Responsabilidades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 empresa instaladora será responsável por todos os testes, que deverão ser executados por sua conta e realizados somente por pessoas qualificadas e com experiência no tipo de teste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dos os materiais dos testes de inspeção, com completa informação de todas as leituras tomadas, deverão ser incluídos num relatório para cada equipamento testado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dos os relatórios de testes deverão ser preparados pela empresa instaladora, assinados por pessoa acompanhante, autorizados e aprovados pelo engenheiro responsável pela obra, sendo que deverão ser fornecidas à fiscalização no mínimo 02 (duas) cópias dos relatórios de testes, no máximo em 05 (cinco) dias após o término de cada teste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A empresa instaladora deverá fornecer todos os equipamentos de testes necessários e será responsável pela inspeção desses equipamentos e qualquer outro trabalho preliminar na preparação para os testes de aceitação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iCs/>
          <w:szCs w:val="20"/>
        </w:rPr>
      </w:pPr>
      <w:r>
        <w:rPr>
          <w:rFonts w:cs="Century Gothic" w:ascii="Century Gothic" w:hAnsi="Century Gothic"/>
          <w:szCs w:val="20"/>
        </w:rPr>
        <w:t>Todos os testes deverão ser planejados pela empresa instaladora e testemunhados pelo engenheiro responsável pela obra, sendo que nenhum teste deverá ser feito sem a sua presença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0"/>
        </w:rPr>
        <w:t>A empresa instaladora será responsável pela limpeza, aspecto e facilidade de acesso ou manuseio dos equipamentos antes dos testes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iCs/>
          <w:szCs w:val="22"/>
        </w:rPr>
      </w:r>
    </w:p>
    <w:p>
      <w:pPr>
        <w:pStyle w:val="Heading1"/>
        <w:ind w:left="1141" w:right="0" w:hanging="432"/>
        <w:rPr>
          <w:rFonts w:cs="Century Gothic"/>
        </w:rPr>
      </w:pPr>
      <w:bookmarkStart w:id="123" w:name="__RefHeading__319_2041032677"/>
      <w:bookmarkStart w:id="124" w:name="__RefHeading__86_1886985541"/>
      <w:bookmarkStart w:id="125" w:name="__RefHeading__127_2094551527"/>
      <w:bookmarkEnd w:id="123"/>
      <w:bookmarkEnd w:id="124"/>
      <w:bookmarkEnd w:id="125"/>
      <w:r>
        <w:rPr>
          <w:rFonts w:cs="Century Gothic"/>
        </w:rPr>
        <w:t>GARANT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cs="Century Gothic"/>
          <w:iCs/>
          <w:szCs w:val="22"/>
        </w:rPr>
      </w:pPr>
      <w:r>
        <w:rPr>
          <w:rFonts w:cs="Century Gothic" w:ascii="Century Gothic" w:hAnsi="Century Gothic"/>
          <w:szCs w:val="22"/>
        </w:rPr>
        <w:t>Fica estipulada a garantia de 12 (doze) meses para os equipamentos, acessórios e softwares fornecidos e os serviços prestados, contados do aceite definitivo.</w:t>
      </w:r>
    </w:p>
    <w:p>
      <w:pPr>
        <w:pStyle w:val="Normal"/>
        <w:autoSpaceDE w:val="false"/>
        <w:spacing w:before="120" w:after="120"/>
        <w:ind w:firstLine="709"/>
        <w:rPr>
          <w:rFonts w:cs="Century Gothic"/>
        </w:rPr>
      </w:pPr>
      <w:r>
        <w:rPr>
          <w:rFonts w:cs="Century Gothic" w:ascii="Century Gothic" w:hAnsi="Century Gothic"/>
          <w:iCs/>
          <w:szCs w:val="22"/>
        </w:rPr>
        <w:t>O sistema de automação e controle de acesso somente será considerado instalado e operacional quando todos os itens que compõem o sistema estiverem funcionando corretamente e interconectados.</w:t>
      </w:r>
    </w:p>
    <w:p>
      <w:pPr>
        <w:pStyle w:val="Heading1"/>
        <w:ind w:left="1141" w:right="0" w:hanging="432"/>
        <w:rPr>
          <w:rFonts w:cs="Century Gothic"/>
        </w:rPr>
      </w:pPr>
      <w:bookmarkStart w:id="126" w:name="__RefHeading__321_2041032677"/>
      <w:bookmarkStart w:id="127" w:name="__RefHeading__88_1886985541"/>
      <w:bookmarkStart w:id="128" w:name="__RefHeading__129_2094551527"/>
      <w:bookmarkEnd w:id="126"/>
      <w:bookmarkEnd w:id="127"/>
      <w:bookmarkEnd w:id="128"/>
      <w:r>
        <w:rPr>
          <w:rFonts w:cs="Century Gothic"/>
        </w:rPr>
        <w:t>NOT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Não será permitida alteração em projetos e especificações, a menos </w:t>
        <w:tab/>
        <w:tab/>
        <w:tab/>
        <w:t xml:space="preserve">que tenha sido previamente proposta pela contratada e aprovada pela </w:t>
        <w:tab/>
        <w:tab/>
        <w:t xml:space="preserve">fiscalização do MPMG. Caso ocorram, estas alterações devem ser </w:t>
        <w:tab/>
        <w:tab/>
        <w:tab/>
        <w:t xml:space="preserve">anotadas em projeto, durante todo o decorrer da obra, para realização </w:t>
        <w:tab/>
        <w:tab/>
        <w:t>posterior da atualização conforme construído (as built)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Todos os tipos de materiais a serem adquiridos deverão ser apresentados  </w:t>
        <w:tab/>
        <w:tab/>
        <w:t xml:space="preserve">à fiscalização para aprovação prévia, principalmente se aplicados </w:t>
        <w:tab/>
        <w:tab/>
        <w:tab/>
        <w:t>materiais similares aos especificados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Não serão admitidas marcas diferentes para um mesmo tipo de material </w:t>
        <w:tab/>
        <w:tab/>
        <w:t xml:space="preserve">(ex.: os condutores deverão ser de apenas um fabricante, os eletrodutos </w:t>
        <w:tab/>
        <w:tab/>
        <w:t>e acessórios deverão ser de um mesmo fabricante, etc.)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Caso houver alterações no projeto, a contratada deverá atualizá-lo </w:t>
        <w:tab/>
        <w:tab/>
        <w:tab/>
        <w:t xml:space="preserve">conforme construído, revisando os arquivos eletrônicos (CAD) e </w:t>
        <w:tab/>
        <w:tab/>
        <w:tab/>
        <w:tab/>
        <w:t>fornecendo-os em papel em CD ao MPMG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As instalações e serviços executados pela contratada deverão seguir as </w:t>
        <w:tab/>
        <w:tab/>
        <w:t xml:space="preserve">prescrições contidas no projeto, na lista de materiais, neste memorial, nas </w:t>
        <w:tab/>
        <w:tab/>
        <w:t xml:space="preserve">normas técnicas aplicáveis, nas recomendações dos fabricantes e as </w:t>
        <w:tab/>
        <w:tab/>
        <w:tab/>
        <w:t xml:space="preserve">determinações feitas pela fiscalização do MPMG. Deverão ser </w:t>
        <w:tab/>
        <w:tab/>
        <w:tab/>
        <w:tab/>
        <w:t xml:space="preserve">empregadas as  melhores técnicas, sem improvisações que </w:t>
        <w:tab/>
        <w:tab/>
        <w:tab/>
        <w:tab/>
        <w:t xml:space="preserve">comprometam a segurança pessoal e patrimonial. As soluções técnicas </w:t>
        <w:tab/>
        <w:tab/>
        <w:tab/>
        <w:t>e acessórios recomendados pelos fabricantes devem ser adotados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Não será permitida a instalação de cabeamento elétrico e de </w:t>
        <w:tab/>
        <w:tab/>
        <w:tab/>
        <w:tab/>
        <w:t>telecomunicação em um mesmo conduto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Os eletrodutos de PVC rígido deverão ser do tipo rosqueável, antichama </w:t>
        <w:tab/>
        <w:tab/>
        <w:t xml:space="preserve">(não propagam chama), com roscas nas extremidades, fabricados e </w:t>
        <w:tab/>
        <w:tab/>
        <w:tab/>
        <w:t xml:space="preserve">testados de acordo com a norma NBR 15465 e fornecidos em peças de </w:t>
        <w:tab/>
        <w:tab/>
        <w:tab/>
        <w:t xml:space="preserve">3,0 metros de comprimento, na cor preta e nos diâmetros indicados nas </w:t>
        <w:tab/>
        <w:tab/>
        <w:tab/>
        <w:t>listas de materiais ou no projeto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Os eletrodutos de aço-carbono deverão ser do tipo rígido, galvanizado </w:t>
        <w:tab/>
        <w:tab/>
        <w:tab/>
        <w:t xml:space="preserve">a fogo (zincagem por imersão a quente), com rosca nas extremidades, </w:t>
        <w:tab/>
        <w:tab/>
        <w:tab/>
        <w:t xml:space="preserve">fornecidos em peças de 3,0 metros de comprimento. De acordo com a </w:t>
        <w:tab/>
        <w:tab/>
        <w:tab/>
        <w:t xml:space="preserve">aplicação, deverão ser fabricados e testados de acordo com as normas </w:t>
        <w:tab/>
        <w:tab/>
        <w:t>NBR 5624 ( tipo leve) ou NBR 5598 (tipo pesado)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As caixas de passagem e/ou equipamentos com dimensões de 4”x2” e </w:t>
        <w:tab/>
        <w:tab/>
        <w:tab/>
        <w:t>4”x4” deverão se fabricadas em chapa metálica esmaltada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0"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  <w:t xml:space="preserve">Todas as caixas deverão ser entregues com  tampa, seja cega ou seja </w:t>
        <w:tab/>
        <w:tab/>
        <w:tab/>
        <w:t>com equipamento incorporado (tomada, interruptor, etc.).</w:t>
      </w:r>
    </w:p>
    <w:p>
      <w:pPr>
        <w:pStyle w:val="Normal"/>
        <w:autoSpaceDE w:val="false"/>
        <w:spacing w:before="120" w:after="120"/>
        <w:ind w:firstLine="709"/>
        <w:rPr>
          <w:rFonts w:ascii="Century Gothic" w:hAnsi="Century Gothic" w:eastAsia="Arial" w:cs="Century Gothic"/>
          <w:iCs/>
          <w:szCs w:val="22"/>
        </w:rPr>
      </w:pPr>
      <w:r>
        <w:rPr>
          <w:rFonts w:eastAsia="Arial" w:cs="Century Gothic" w:ascii="Century Gothic" w:hAnsi="Century Gothic"/>
          <w:iCs/>
          <w:szCs w:val="22"/>
        </w:rPr>
      </w:r>
    </w:p>
    <w:p>
      <w:pPr>
        <w:pStyle w:val="Heading1"/>
        <w:ind w:left="1141" w:right="0" w:hanging="432"/>
        <w:rPr>
          <w:rFonts w:eastAsia="Arial" w:cs="Century Gothic"/>
          <w:iCs/>
          <w:szCs w:val="22"/>
        </w:rPr>
      </w:pPr>
      <w:bookmarkStart w:id="129" w:name="__RefHeading__323_2041032677"/>
      <w:bookmarkStart w:id="130" w:name="__RefHeading__90_1886985541"/>
      <w:bookmarkStart w:id="131" w:name="__RefHeading__131_2094551527"/>
      <w:bookmarkEnd w:id="129"/>
      <w:bookmarkEnd w:id="130"/>
      <w:bookmarkEnd w:id="131"/>
      <w:r>
        <w:rPr>
          <w:rFonts w:cs="Century Gothic"/>
        </w:rPr>
        <w:t>NORMAS CONSULTADAS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>
          <w:rFonts w:ascii="Century Gothic" w:hAnsi="Century Gothic" w:eastAsia="Arial" w:cs="Century Gothic"/>
          <w:b/>
          <w:b/>
          <w:bCs/>
          <w:iCs/>
          <w:szCs w:val="22"/>
        </w:rPr>
      </w:pPr>
      <w:r>
        <w:rPr>
          <w:rFonts w:eastAsia="Arial" w:cs="Century Gothic" w:ascii="Century Gothic" w:hAnsi="Century Gothic"/>
          <w:b/>
          <w:bCs/>
          <w:iCs/>
          <w:szCs w:val="22"/>
        </w:rPr>
        <w:t>NBR</w:t>
      </w:r>
      <w:r>
        <w:rPr>
          <w:rFonts w:eastAsia="Arial" w:cs="Century Gothic" w:ascii="Century Gothic" w:hAnsi="Century Gothic"/>
          <w:b/>
          <w:bCs/>
          <w:iCs/>
          <w:color w:val="FF0000"/>
          <w:szCs w:val="22"/>
        </w:rPr>
        <w:t xml:space="preserve"> </w:t>
      </w:r>
      <w:r>
        <w:rPr>
          <w:rFonts w:eastAsia="Arial" w:cs="Century Gothic" w:ascii="Century Gothic" w:hAnsi="Century Gothic"/>
          <w:b/>
          <w:bCs/>
          <w:szCs w:val="22"/>
        </w:rPr>
        <w:t>14565:2013</w:t>
      </w:r>
      <w:r>
        <w:rPr>
          <w:rFonts w:eastAsia="Arial" w:cs="Century Gothic" w:ascii="Century Gothic" w:hAnsi="Century Gothic"/>
          <w:szCs w:val="22"/>
        </w:rPr>
        <w:t xml:space="preserve"> – </w:t>
      </w:r>
      <w:r>
        <w:rPr>
          <w:rFonts w:eastAsia="Arial" w:cs="Century Gothic" w:ascii="Century Gothic" w:hAnsi="Century Gothic"/>
          <w:bCs/>
          <w:szCs w:val="22"/>
        </w:rPr>
        <w:t xml:space="preserve">Cabeamento estruturado para edifícios comerciais e data centers. </w:t>
      </w:r>
      <w:r>
        <w:rPr>
          <w:rFonts w:eastAsia="Arial" w:cs="Century Gothic" w:ascii="Century Gothic" w:hAnsi="Century Gothic"/>
          <w:szCs w:val="22"/>
        </w:rPr>
        <w:t>Esta Norma especifica um sistema de cabeamento estruturado para uso nas dependências de um único ou um conjunto de edifícios comerciais em um campus, bem como para a infraestrutura de cabeamento estruturado de data centers. Ela cobre os cabeamentos metálico e óptico</w:t>
      </w:r>
      <w:r>
        <w:rPr>
          <w:rFonts w:eastAsia="Arial"/>
          <w:color w:val="666666"/>
          <w:sz w:val="18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rPr/>
      </w:pPr>
      <w:r>
        <w:rPr>
          <w:rFonts w:eastAsia="Arial" w:cs="Century Gothic" w:ascii="Century Gothic" w:hAnsi="Century Gothic"/>
          <w:b/>
          <w:bCs/>
          <w:iCs/>
          <w:szCs w:val="22"/>
        </w:rPr>
        <w:t>NBR 5410:2008</w:t>
      </w:r>
      <w:r>
        <w:rPr>
          <w:rFonts w:eastAsia="Arial" w:cs="Century Gothic" w:ascii="Century Gothic" w:hAnsi="Century Gothic"/>
          <w:bCs/>
          <w:iCs/>
          <w:szCs w:val="22"/>
        </w:rPr>
        <w:t xml:space="preserve"> - </w:t>
      </w:r>
      <w:r>
        <w:rPr>
          <w:rFonts w:eastAsia="Arial" w:cs="Century Gothic" w:ascii="Century Gothic" w:hAnsi="Century Gothic"/>
          <w:iCs/>
          <w:szCs w:val="22"/>
        </w:rPr>
        <w:t>Instalações Elétricas de Baixa Tensão</w:t>
      </w:r>
      <w:r>
        <w:rPr>
          <w:rFonts w:eastAsia="Arial" w:cs="Century Gothic" w:ascii="Century Gothic" w:hAnsi="Century Gothic"/>
          <w:bCs/>
          <w:iCs/>
          <w:szCs w:val="22"/>
        </w:rPr>
        <w:t xml:space="preserve"> </w:t>
      </w:r>
    </w:p>
    <w:p>
      <w:pPr>
        <w:pStyle w:val="Normal"/>
        <w:autoSpaceDE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588" w:right="1021" w:gutter="0" w:header="709" w:top="2530" w:footer="709" w:bottom="23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58595</wp:posOffset>
          </wp:positionH>
          <wp:positionV relativeFrom="paragraph">
            <wp:posOffset>267335</wp:posOffset>
          </wp:positionV>
          <wp:extent cx="3235325" cy="360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235325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ENGENHEIRO ELETRICISTA GUIDO DE CARVALHO MENDES | CREA 4688/D-M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120" w:after="0"/>
      <w:rPr/>
    </w:pPr>
    <w:r>
      <w:rPr/>
    </w:r>
  </w:p>
  <w:p>
    <w:pPr>
      <w:pStyle w:val="Normal"/>
      <w:spacing w:lineRule="atLeast" w:line="100"/>
      <w:rPr/>
    </w:pPr>
    <w:r>
      <w:rPr/>
    </w:r>
  </w:p>
  <w:p>
    <w:pPr>
      <w:pStyle w:val="Normal"/>
      <w:spacing w:lineRule="atLeast" w:line="1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1763395</wp:posOffset>
          </wp:positionH>
          <wp:positionV relativeFrom="paragraph">
            <wp:posOffset>19685</wp:posOffset>
          </wp:positionV>
          <wp:extent cx="2609850" cy="2908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ENGENHEIRO ELETRICISTA GUIDO DE CARVALHO MENDES | CREA 4688/D-MG.</w:t>
    </w:r>
  </w:p>
  <w:p>
    <w:pPr>
      <w:pStyle w:val="Footer"/>
      <w:spacing w:lineRule="atLeast" w:line="100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9</w:t>
    </w:r>
    <w:r>
      <w:rPr>
        <w:sz w:val="20"/>
        <w:szCs w:val="20"/>
      </w:rPr>
      <w:fldChar w:fldCharType="end"/>
    </w:r>
    <w:r>
      <w:rPr>
        <w:sz w:val="20"/>
        <w:szCs w:val="20"/>
      </w:rPr>
      <w:t>-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ab/>
        <w:t xml:space="preserve"> ABNT – Associação Brasileira de Normas Técnic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60" w:before="12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9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9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9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9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9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9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9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9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4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4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4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4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4"/>
        </w:tabs>
        <w:ind w:left="72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41" w:right="0" w:hanging="432"/>
      <w:jc w:val="left"/>
      <w:outlineLvl w:val="0"/>
    </w:pPr>
    <w:rPr>
      <w:rFonts w:ascii="Century Gothic" w:hAnsi="Century Gothic" w:cs="Arial"/>
      <w:b/>
      <w:bCs/>
      <w:i w:val="false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285" w:right="0" w:hanging="576"/>
      <w:outlineLvl w:val="1"/>
    </w:pPr>
    <w:rPr>
      <w:rFonts w:ascii="Century Gothic" w:hAnsi="Century Gothic" w:cs="Arial"/>
      <w:b/>
      <w:bCs/>
      <w:i w:val="false"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9" w:right="0" w:hanging="720"/>
      <w:outlineLvl w:val="2"/>
    </w:pPr>
    <w:rPr>
      <w:rFonts w:ascii="Century Gothic" w:hAnsi="Century Gothic" w:cs="Arial"/>
      <w:b w:val="false"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73" w:right="0" w:hanging="864"/>
      <w:outlineLvl w:val="3"/>
    </w:pPr>
    <w:rPr>
      <w:rFonts w:ascii="Century Gothic" w:hAnsi="Century Gothic" w:cs="Times New Roman"/>
      <w:b w:val="false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17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61" w:right="0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05" w:right="0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9" w:right="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3" w:right="0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6z3">
    <w:name w:val="WW8Num86z3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InternetLink">
    <w:name w:val="Hyperlink"/>
    <w:basedOn w:val="WWFontepargpadro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Refdecomentrio1">
    <w:name w:val="Ref. de comentário1"/>
    <w:basedOn w:val="WWFontepargpadro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Caracteresdenotadefim1">
    <w:name w:val="Caracteres de nota de fim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nculodendice">
    <w:name w:val="Vínculo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Subtitle"/>
    <w:qFormat/>
    <w:pPr>
      <w:spacing w:before="240" w:after="120"/>
      <w:jc w:val="center"/>
    </w:pPr>
    <w:rPr>
      <w:b/>
      <w:bCs/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spacing w:lineRule="auto" w:line="240" w:before="6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567" w:right="0" w:hanging="0"/>
    </w:pPr>
    <w:rPr>
      <w:rFonts w:ascii="Century Gothic" w:hAnsi="Century Gothic" w:cs="Century Gothic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288" w:leader="dot"/>
      </w:tabs>
      <w:spacing w:lineRule="auto" w:line="240" w:before="60" w:after="0"/>
    </w:pPr>
    <w:rPr>
      <w:rFonts w:ascii="Century Gothic" w:hAnsi="Century Gothic" w:cs="Century Gothic"/>
      <w:i/>
      <w:iCs/>
      <w:lang w:val="en-US"/>
    </w:rPr>
  </w:style>
  <w:style w:type="paragraph" w:styleId="Contents3">
    <w:name w:val="TOC 3"/>
    <w:basedOn w:val="Normal"/>
    <w:next w:val="Normal"/>
    <w:pPr>
      <w:ind w:left="1134" w:right="0" w:hanging="0"/>
    </w:pPr>
    <w:rPr>
      <w:rFonts w:ascii="Century Gothic" w:hAnsi="Century Gothic" w:cs="Century Gothic"/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entury Gothic" w:hAnsi="Century Gothic" w:cs="Century Gothic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autoSpaceDE w:val="false"/>
      <w:spacing w:lineRule="auto" w:line="360" w:before="120" w:after="120"/>
      <w:ind w:left="0" w:right="0" w:firstLine="709"/>
      <w:jc w:val="both"/>
    </w:pPr>
    <w:rPr>
      <w:rFonts w:cs="Arial"/>
      <w:sz w:val="22"/>
      <w:szCs w:val="20"/>
    </w:rPr>
  </w:style>
  <w:style w:type="paragraph" w:styleId="Corpodetexto31">
    <w:name w:val="Corpo de texto 31"/>
    <w:basedOn w:val="Normal"/>
    <w:qFormat/>
    <w:pPr>
      <w:autoSpaceDE w:val="false"/>
      <w:spacing w:lineRule="auto" w:line="360" w:before="120" w:after="120"/>
      <w:jc w:val="both"/>
    </w:pPr>
    <w:rPr>
      <w:rFonts w:cs="Arial"/>
      <w:sz w:val="22"/>
      <w:szCs w:val="20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Recuodecorpodetexto21">
    <w:name w:val="Recuo de corpo de texto 21"/>
    <w:basedOn w:val="Normal"/>
    <w:qFormat/>
    <w:pPr>
      <w:autoSpaceDE w:val="false"/>
      <w:spacing w:lineRule="auto" w:line="360" w:before="120" w:after="120"/>
      <w:ind w:left="0" w:right="0" w:firstLine="709"/>
      <w:jc w:val="both"/>
    </w:pPr>
    <w:rPr>
      <w:rFonts w:cs="Arial"/>
      <w:i/>
      <w:iCs/>
      <w:sz w:val="22"/>
      <w:szCs w:val="20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680"/>
      <w:ind w:left="0" w:right="0" w:hanging="0"/>
    </w:pPr>
    <w:rPr>
      <w:sz w:val="24"/>
      <w:szCs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280"/>
    </w:pPr>
    <w:rPr>
      <w:rFonts w:ascii="Times New Roman" w:hAnsi="Times New Roman" w:cs="Times New Roman"/>
      <w:sz w:val="24"/>
      <w:szCs w:val="20"/>
    </w:rPr>
  </w:style>
  <w:style w:type="paragraph" w:styleId="EstiloRecuodecorpodetextoJustificadoPrimeiralinha053">
    <w:name w:val="Estilo Recuo de corpo de texto + Justificado Primeira linha:  053 ..."/>
    <w:basedOn w:val="TextBodyIndent"/>
    <w:qFormat/>
    <w:pPr>
      <w:autoSpaceDE w:val="true"/>
      <w:spacing w:lineRule="auto" w:line="240" w:before="0" w:after="0"/>
      <w:ind w:left="0" w:right="0" w:firstLine="567"/>
    </w:pPr>
    <w:rPr>
      <w:rFonts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10">
    <w:name w:val="Conteúdo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>
      <w:rFonts w:ascii="Century Gothic" w:hAnsi="Century Gothic" w:cs="Century Gothic"/>
    </w:rPr>
  </w:style>
  <w:style w:type="paragraph" w:styleId="Equipamentos">
    <w:name w:val="Equipamentos"/>
    <w:basedOn w:val="Heading1"/>
    <w:next w:val="Heading1"/>
    <w:qFormat/>
    <w:pPr>
      <w:keepNext w:val="false"/>
      <w:numPr>
        <w:ilvl w:val="0"/>
        <w:numId w:val="7"/>
      </w:numPr>
      <w:tabs>
        <w:tab w:val="clear" w:pos="709"/>
        <w:tab w:val="left" w:pos="1134" w:leader="none"/>
        <w:tab w:val="left" w:pos="1560" w:leader="none"/>
      </w:tabs>
      <w:spacing w:lineRule="auto" w:line="240"/>
      <w:outlineLvl w:val="9"/>
    </w:pPr>
    <w:rPr>
      <w:rFonts w:ascii="Arial" w:hAnsi="Arial" w:cs="Arial"/>
      <w:b w:val="false"/>
      <w:bCs w:val="false"/>
      <w:sz w:val="24"/>
      <w:lang w:val="pt-PT"/>
    </w:rPr>
  </w:style>
  <w:style w:type="paragraph" w:styleId="Recuodetextobola">
    <w:name w:val="recuo de texto bola"/>
    <w:basedOn w:val="TextBodyIndent"/>
    <w:qFormat/>
    <w:pPr>
      <w:widowControl w:val="false"/>
      <w:numPr>
        <w:ilvl w:val="0"/>
        <w:numId w:val="8"/>
      </w:numPr>
      <w:suppressAutoHyphens w:val="false"/>
    </w:pPr>
    <w:rPr>
      <w:rFonts w:cs="Arial"/>
      <w:b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Equipamentos2">
    <w:name w:val="Equipamentos 2"/>
    <w:basedOn w:val="Heading3"/>
    <w:qFormat/>
    <w:pPr>
      <w:numPr>
        <w:ilvl w:val="0"/>
        <w:numId w:val="0"/>
      </w:numPr>
      <w:tabs>
        <w:tab w:val="clear" w:pos="709"/>
        <w:tab w:val="left" w:pos="993" w:leader="none"/>
      </w:tabs>
      <w:ind w:left="0" w:right="0" w:firstLine="1418"/>
      <w:outlineLvl w:val="9"/>
    </w:pPr>
    <w:rPr>
      <w:rFonts w:ascii="Arial" w:hAnsi="Arial" w:cs="Arial"/>
      <w:sz w:val="24"/>
    </w:rPr>
  </w:style>
  <w:style w:type="paragraph" w:styleId="WWTtulo">
    <w:name w:val="WW-Título"/>
    <w:basedOn w:val="Normal"/>
    <w:next w:val="Subtitle"/>
    <w:qFormat/>
    <w:pPr>
      <w:spacing w:before="24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2:00Z</dcterms:created>
  <dc:creator>_</dc:creator>
  <dc:description/>
  <cp:keywords/>
  <dc:language>en-US</dc:language>
  <cp:lastModifiedBy>GOS</cp:lastModifiedBy>
  <cp:lastPrinted>2006-08-10T11:43:00Z</cp:lastPrinted>
  <dcterms:modified xsi:type="dcterms:W3CDTF">2015-05-29T14:22:00Z</dcterms:modified>
  <cp:revision>2</cp:revision>
  <dc:subject/>
  <dc:title>GENERALIDADES</dc:title>
</cp:coreProperties>
</file>