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2"/>
        </w:rPr>
        <w:t>MEMORIAL DESCRITIVO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36"/>
          <w:szCs w:val="36"/>
        </w:rPr>
        <w:t>IMPERMEABILIZAÇÃO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spacing w:before="240" w:after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tbl>
      <w:tblPr>
        <w:tblW w:w="94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2360"/>
        <w:gridCol w:w="4719"/>
      </w:tblGrid>
      <w:tr>
        <w:trPr/>
        <w:tc>
          <w:tcPr>
            <w:tcW w:w="4719" w:type="dxa"/>
            <w:gridSpan w:val="2"/>
            <w:tcBorders>
              <w:top w:val="single" w:sz="8" w:space="0" w:color="000000"/>
            </w:tcBorders>
          </w:tcPr>
          <w:p>
            <w:pPr>
              <w:pStyle w:val="Header"/>
              <w:snapToGrid w:val="false"/>
              <w:spacing w:before="60" w:after="0"/>
              <w:rPr>
                <w:vertAlign w:val="superscript"/>
              </w:rPr>
            </w:pPr>
            <w:r>
              <w:rPr>
                <w:vertAlign w:val="superscript"/>
              </w:rPr>
              <w:t>PROPRIETÁRIO:</w:t>
            </w:r>
          </w:p>
        </w:tc>
        <w:tc>
          <w:tcPr>
            <w:tcW w:w="4719" w:type="dxa"/>
            <w:tcBorders>
              <w:top w:val="single" w:sz="8" w:space="0" w:color="000000"/>
            </w:tcBorders>
          </w:tcPr>
          <w:p>
            <w:pPr>
              <w:pStyle w:val="Header"/>
              <w:snapToGrid w:val="false"/>
              <w:spacing w:before="6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9438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vertAlign w:val="superscript"/>
              </w:rPr>
            </w:pPr>
            <w:r>
              <w:rPr>
                <w:rFonts w:cs="Arial"/>
                <w:b/>
                <w:szCs w:val="20"/>
              </w:rPr>
              <w:t xml:space="preserve">MINISTÉRIO </w:t>
            </w:r>
            <w:r>
              <w:rPr>
                <w:rFonts w:cs="Arial"/>
                <w:b/>
                <w:bCs/>
              </w:rPr>
              <w:t>PÚBLICO DE MINAS GERAIS</w:t>
            </w:r>
          </w:p>
        </w:tc>
      </w:tr>
      <w:tr>
        <w:trPr/>
        <w:tc>
          <w:tcPr>
            <w:tcW w:w="4719" w:type="dxa"/>
            <w:gridSpan w:val="2"/>
            <w:tcBorders>
              <w:top w:val="single" w:sz="8" w:space="0" w:color="000000"/>
            </w:tcBorders>
          </w:tcPr>
          <w:p>
            <w:pPr>
              <w:pStyle w:val="Header"/>
              <w:snapToGrid w:val="false"/>
              <w:spacing w:before="60" w:after="0"/>
              <w:rPr>
                <w:vertAlign w:val="superscript"/>
              </w:rPr>
            </w:pPr>
            <w:r>
              <w:rPr>
                <w:vertAlign w:val="superscript"/>
              </w:rPr>
              <w:t>OBRA:</w:t>
            </w:r>
          </w:p>
        </w:tc>
        <w:tc>
          <w:tcPr>
            <w:tcW w:w="4719" w:type="dxa"/>
            <w:tcBorders>
              <w:top w:val="single" w:sz="8" w:space="0" w:color="000000"/>
            </w:tcBorders>
          </w:tcPr>
          <w:p>
            <w:pPr>
              <w:pStyle w:val="Header"/>
              <w:snapToGrid w:val="false"/>
              <w:spacing w:before="6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9438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vertAlign w:val="superscript"/>
              </w:rPr>
            </w:pPr>
            <w:r>
              <w:rPr>
                <w:rFonts w:cs="Arial"/>
                <w:b/>
                <w:bCs/>
              </w:rPr>
              <w:t>PROMOTORIAS DE JUSTIÇA DE GOVERNADOR VALADARES</w:t>
            </w:r>
          </w:p>
        </w:tc>
      </w:tr>
      <w:tr>
        <w:trPr/>
        <w:tc>
          <w:tcPr>
            <w:tcW w:w="4719" w:type="dxa"/>
            <w:gridSpan w:val="2"/>
            <w:tcBorders>
              <w:top w:val="single" w:sz="8" w:space="0" w:color="000000"/>
            </w:tcBorders>
          </w:tcPr>
          <w:p>
            <w:pPr>
              <w:pStyle w:val="Header"/>
              <w:snapToGrid w:val="false"/>
              <w:spacing w:before="60" w:after="0"/>
              <w:rPr>
                <w:vertAlign w:val="superscript"/>
              </w:rPr>
            </w:pPr>
            <w:r>
              <w:rPr>
                <w:vertAlign w:val="superscript"/>
              </w:rPr>
              <w:t>ENDEREÇO DA OBRA</w:t>
            </w:r>
          </w:p>
        </w:tc>
        <w:tc>
          <w:tcPr>
            <w:tcW w:w="471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Header"/>
              <w:snapToGrid w:val="false"/>
              <w:spacing w:before="60" w:after="0"/>
              <w:rPr>
                <w:rFonts w:cs="Arial"/>
              </w:rPr>
            </w:pPr>
            <w:r>
              <w:rPr>
                <w:vertAlign w:val="superscript"/>
              </w:rPr>
              <w:t>BAIRRO</w:t>
            </w:r>
          </w:p>
        </w:tc>
      </w:tr>
      <w:tr>
        <w:trPr/>
        <w:tc>
          <w:tcPr>
            <w:tcW w:w="471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RUA MARECHAL FLORIANO, LOTE 001P, QUADRA 45</w:t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vertAlign w:val="superscript"/>
              </w:rPr>
            </w:pPr>
            <w:r>
              <w:rPr>
                <w:rFonts w:cs="Arial"/>
              </w:rPr>
              <w:t>CENTRO</w:t>
            </w:r>
          </w:p>
        </w:tc>
      </w:tr>
      <w:tr>
        <w:trPr>
          <w:cantSplit w:val="true"/>
        </w:trPr>
        <w:tc>
          <w:tcPr>
            <w:tcW w:w="2359" w:type="dxa"/>
            <w:tcBorders>
              <w:top w:val="single" w:sz="8" w:space="0" w:color="000000"/>
            </w:tcBorders>
          </w:tcPr>
          <w:p>
            <w:pPr>
              <w:pStyle w:val="Header"/>
              <w:snapToGrid w:val="false"/>
              <w:spacing w:before="60" w:after="0"/>
              <w:rPr>
                <w:vertAlign w:val="superscript"/>
              </w:rPr>
            </w:pPr>
            <w:r>
              <w:rPr>
                <w:vertAlign w:val="superscript"/>
              </w:rPr>
              <w:t>CIDADE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Header"/>
              <w:snapToGrid w:val="false"/>
              <w:spacing w:before="60" w:after="0"/>
              <w:rPr>
                <w:vertAlign w:val="superscript"/>
              </w:rPr>
            </w:pPr>
            <w:r>
              <w:rPr>
                <w:vertAlign w:val="superscript"/>
              </w:rPr>
              <w:t>CEP</w:t>
            </w:r>
          </w:p>
        </w:tc>
        <w:tc>
          <w:tcPr>
            <w:tcW w:w="471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Header"/>
              <w:snapToGrid w:val="false"/>
              <w:spacing w:before="60" w:after="0"/>
              <w:rPr>
                <w:rFonts w:cs="Arial"/>
              </w:rPr>
            </w:pPr>
            <w:r>
              <w:rPr>
                <w:vertAlign w:val="superscript"/>
              </w:rPr>
              <w:t>ESTADO</w:t>
            </w:r>
          </w:p>
        </w:tc>
      </w:tr>
      <w:tr>
        <w:trPr>
          <w:cantSplit w:val="true"/>
        </w:trPr>
        <w:tc>
          <w:tcPr>
            <w:tcW w:w="235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GOVERNADOR VALADARES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MINAS GER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 xml:space="preserve">PROJETO DE IMPERMEABILIZAÇÃO </w:t>
      </w:r>
    </w:p>
    <w:p>
      <w:pPr>
        <w:pStyle w:val="Normal"/>
        <w:spacing w:lineRule="auto" w:line="360"/>
        <w:jc w:val="center"/>
        <w:rPr>
          <w:rFonts w:ascii="Century Gothic" w:hAnsi="Century Gothic" w:cs="Arial"/>
          <w:b/>
          <w:b/>
          <w:bCs/>
        </w:rPr>
      </w:pP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cs="Arial" w:ascii="Century Gothic" w:hAnsi="Century Gothic"/>
          <w:b/>
          <w:bCs/>
        </w:rPr>
        <w:t>MEMORIAL DESCRITIVO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Heading1"/>
        <w:rPr/>
      </w:pPr>
      <w:r>
        <w:rPr>
          <w:rFonts w:cs="Century Gothic" w:ascii="Century Gothic" w:hAnsi="Century Gothic"/>
          <w:b/>
          <w:bCs/>
          <w:sz w:val="22"/>
          <w:szCs w:val="22"/>
        </w:rPr>
        <w:t xml:space="preserve">1- </w:t>
      </w:r>
      <w:r>
        <w:rPr>
          <w:rFonts w:cs="Century Gothic" w:ascii="Century Gothic" w:hAnsi="Century Gothic"/>
          <w:b/>
          <w:bCs/>
          <w:iCs/>
          <w:sz w:val="22"/>
          <w:szCs w:val="22"/>
        </w:rPr>
        <w:t>Introdução</w:t>
      </w:r>
    </w:p>
    <w:p>
      <w:pPr>
        <w:pStyle w:val="Normal"/>
        <w:ind w:left="-360" w:hanging="0"/>
        <w:jc w:val="both"/>
        <w:rPr>
          <w:rFonts w:ascii="Century Gothic" w:hAnsi="Century Gothic" w:cs="Arial"/>
          <w:b/>
          <w:b/>
          <w:bCs/>
          <w:iCs/>
          <w:sz w:val="22"/>
          <w:szCs w:val="22"/>
        </w:rPr>
      </w:pPr>
      <w:r>
        <w:rPr>
          <w:rFonts w:cs="Arial" w:ascii="Century Gothic" w:hAnsi="Century Gothic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ind w:right="-21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O presente projeto em sua parte descritiva, é apresentado através de 4 elementos:</w:t>
      </w:r>
    </w:p>
    <w:p>
      <w:pPr>
        <w:pStyle w:val="Normal"/>
        <w:numPr>
          <w:ilvl w:val="0"/>
          <w:numId w:val="25"/>
        </w:numPr>
        <w:spacing w:lineRule="auto" w:line="360"/>
        <w:ind w:left="540" w:right="-21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Objetivo: evitar infiltrações e vazamentos de águas na edificação.</w:t>
      </w:r>
    </w:p>
    <w:p>
      <w:pPr>
        <w:pStyle w:val="Normal"/>
        <w:numPr>
          <w:ilvl w:val="0"/>
          <w:numId w:val="25"/>
        </w:numPr>
        <w:spacing w:lineRule="auto" w:line="360"/>
        <w:ind w:left="540" w:right="-21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Indicação dos procedimentos e elementos construtivos a adotar na obra.</w:t>
      </w:r>
    </w:p>
    <w:p>
      <w:pPr>
        <w:pStyle w:val="Normal"/>
        <w:numPr>
          <w:ilvl w:val="0"/>
          <w:numId w:val="25"/>
        </w:numPr>
        <w:spacing w:lineRule="auto" w:line="360"/>
        <w:ind w:left="540" w:right="-21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lanilha de serviços.</w:t>
      </w:r>
    </w:p>
    <w:p>
      <w:pPr>
        <w:pStyle w:val="Normal"/>
        <w:numPr>
          <w:ilvl w:val="0"/>
          <w:numId w:val="25"/>
        </w:numPr>
        <w:spacing w:lineRule="auto" w:line="360"/>
        <w:ind w:left="540" w:right="-21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Detalhes especiais, que indicam as soluções para pontos especiais, em desenhos eletrônicos tipo dwg. </w:t>
      </w:r>
    </w:p>
    <w:p>
      <w:pPr>
        <w:pStyle w:val="Normal"/>
        <w:spacing w:lineRule="auto" w:line="360"/>
        <w:ind w:left="-360" w:right="-21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spacing w:lineRule="auto" w:line="360"/>
        <w:ind w:right="-21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Os procedimentos executivos orientam as atividades que devem ser implantadas na obra. Todos os procedimentos são importantes para a composição do sistema e para alcançar o objetivo geral do projeto.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  <w:r>
        <w:br w:type="page"/>
      </w:r>
    </w:p>
    <w:p>
      <w:pPr>
        <w:pStyle w:val="Heading1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2 – Tipos de impermeabilização</w:t>
      </w:r>
    </w:p>
    <w:p>
      <w:pPr>
        <w:pStyle w:val="Normal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2.1 – Membrana de poliuretano – detalhes PU e CD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DOCUMENTOS DE REFERÊNCIA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rojeto de arquitetura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rojeto de impermeabilização</w:t>
      </w:r>
    </w:p>
    <w:p>
      <w:pPr>
        <w:pStyle w:val="Normal"/>
        <w:autoSpaceDE w:val="false"/>
        <w:ind w:left="72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ONDIÇÕES PARA INÍCIO DOS SERVIÇOS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uperfícies desimpedidas, limpas e secas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Equipamentos e materiais de trabalho a disposição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Interferências chumbadas, conferidas e liberadas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Reparos estruturais executados e liberados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Regularizações horizontais e verticais executadas e liberadas</w:t>
      </w:r>
    </w:p>
    <w:p>
      <w:pPr>
        <w:pStyle w:val="Normal"/>
        <w:autoSpaceDE w:val="false"/>
        <w:ind w:left="72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MATERIAIS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Membrana de poliuretano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Grout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Tela poliéster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Mastique poliuretano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LOCAIS DE APLICAÇÃO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onforme indicado no projeto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EQUÊNCIA DE EXECUÇÃO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rocessos Preliminares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Recuperação do concreto eliminando brocas, rebarbas e falhas de adensamento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Executar mapeamento e calafetação de fissuras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Fixar tubos passantes e ralos, e chumbá-los com grout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Executar limpeza das áreas utilizando vassoura. As superfícies deverão estar limpas, secas e isentas de partículas soltas, graxa e óleos, bem como de pontas de ferragem, restos de produtos desmoldantes e impregnantes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Nos pisos, executar regularização com argamassa de cimento/areia lavada 1:3 ou similar industrializada, com acabamento desempenado e feltrado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De acordo com a norma vigente (NBR 9574) o substrato deverá ter caimento de no mínimo 1% em direção aos coletores de água. Para áreas internas é permitido o mínimo de 0,5%. Os cantos devem estar em meia cana e as arestas arredondadas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Nas superfícies verticais de alvenaria devem receber uma regularização com espessura constante de 2,0cm. Já nas superfícies verticais de concreto, aplicar camadas de argamassa com adesivo acrílico (fixomat ou equivalente) e água (1:4), apenas nos locais onde houver brocas, falhas de concretagem ou depressões, nivelando a superfície. O acabamento deve ser desempenado e feltrado, para remoção de grãos soltos de areia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Num raio de 20 cm no perímetro das descidas de águas, deve-se acentuar a declividade para 5%, formando uma bacia de captação acelerada e que compense o espessamento das camadas posteriores nesta região.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rocesso de impermeabilização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Misturar os componentes A e B mecanicamente e despejar todo o volume do componente B no recipiente A, até se obter uma total homogeneização. Aplicar a 1ª camada e aguardar sua secagem até que não exista mais pegajosidade superficial (mínimo 4 horas e no máximo 24 horas, de acordo com o manual técnico de cada produto)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Aplicar as camadas restantes (2 ou 3) antes de 24 horas da camada anterior, evitando assim, delaminação. Aplicar a quantidade de camadas necessárias para a o consumo de 3,0kg/m² (mínimo 2mm de espessura*)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Nos rodapés, ralos e tubos passantes aplicar reforço com tela poliéster resinada (malha de 3x3mm) em faixa de 60 cm (30x30cm piso/parede)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O produto deverá ser aplicado sobre a superfície seca, pois a umidade interfere na cura do produto. Caso haja umidade na estrutura, aguardar secagem total para impermeabilização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A dosagem, consumo, tempo de mistura e manuseio, ferramentas de aplicação, secagem entre demãos e cura, devem seguir as recomendações do fabricante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* A espessura mínima do sistema deve ser garantida para se respeitar o consumo exigido em projeto. Alguns produtos no mercado podem apresentar mais solventes em suas formulações químicas e isso reduz a densidade e fluidez dos mesmos, exigindo que mais demãos sejam aplicadas.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rocessos complementares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empre aplicar na última demão do poliuretano ainda fresco uma camada de areia média lavada (espargida) para haver resistência à abrasão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aso exigido pela arquitetura, lançar o contra piso e acabamentos ou emboço e reboco sobre o poliuretano com areia. Recomenda-se proteção mecânica em locais onde exista possibilidade de agressão mecânica.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3"/>
        </w:numPr>
        <w:autoSpaceDE w:val="false"/>
        <w:ind w:left="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Testes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Alagar por 72 horas com lâmina d’água de 10 cm e conferir possíveis vazamentos.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3"/>
        </w:numPr>
        <w:autoSpaceDE w:val="false"/>
        <w:ind w:left="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rodutos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oderão ser adotados os seguintes produtos: Masterpur (Masterpol - Urepol Polímeros), Vitpoli (Viapol), MC Flex (Mc Bauchemie), Sonoguard (Basf) ou equivalentes*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Os catálogos técnicos dos produtos listados estão disponíveis em meio digital na internet e deverão ser consultados para adequações às necessidades e recomendação do fabricante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2.2 – Dupla manta asfáltica colada com asfalto a quente – detalhes MQ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DOCUMENTOS DE REFERÊNCIA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rojeto de arquitetura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rojeto de impermeabilização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ONDIÇÕES PARA INÍCIO DOS SERVIÇOS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uperfícies desimpedidas, limpas e secas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Equipamentos e materiais de trabalho a disposição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Interferências chumbadas, conferidas e liberadas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Reparos estruturais executados e liberados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Regularizações horizontais e verticais executadas e liberadas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MATERIAIS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rimer (emulsão hidroasfáltica)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Grout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Manta 4 mm SBS (tipo III, acabamento PP, NBr 9952)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Asfalto oxidado tipo III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Tela galvanizada fio 22, malha de #1 polegada.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arafuso e bucha S6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Geotextil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Mastique poliuretano</w:t>
      </w:r>
    </w:p>
    <w:p>
      <w:pPr>
        <w:pStyle w:val="Normal"/>
        <w:autoSpaceDE w:val="false"/>
        <w:ind w:left="72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LOCAIS DE APLICAÇÃO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onforme indicado no projeto</w:t>
      </w:r>
    </w:p>
    <w:p>
      <w:pPr>
        <w:pStyle w:val="Normal"/>
        <w:autoSpaceDE w:val="false"/>
        <w:ind w:left="72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EQUÊNCIA DE EXECUÇÃO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rocessos Preliminares</w:t>
      </w:r>
    </w:p>
    <w:p>
      <w:pPr>
        <w:pStyle w:val="Normal"/>
        <w:autoSpaceDE w:val="false"/>
        <w:ind w:left="72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Recuperação do concreto eliminando brocas, rebarbas e falhas de adensamento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Executar mapeamento e calafetação de fissuras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Fixar tubos passantes e ralos, e chumbá-los com grout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Executar limpeza das áreas utilizando vassoura. As superfícies deverão estar limpas, secas e isentas de partículas soltas, graxa e óleos, bem como de pontas de ferragem, restos de produtos desmoldantes e impregnantes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Nos pisos, executar regularização com argamassa de cimento/areia lavada 1:3 ou similar industrializada, com acabamento desempenado e feltrado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De acordo com a norma vigente (NBR 9574) o substrato deverá ter caimento de no mínimo 1% em direção aos coletores de água. Para áreas internas é permitido o mínimo de 0,5%. Os cantos devem estar em meia cana e as arestas arredondadas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Nas superfícies verticais de alvenaria devem receber uma regularização com espessura constante de 2,0cm. Já nas superfícies verticais de concreto, aplicar camadas de argamassa com adesivo acrílico (fixomat ou equivalente) e água (1:4), apenas nos locais onde houver brocas, falhas de concretagem ou depressões, nivelando a superfície. O acabamento deve ser desempenado e feltrado, para remoção de grãos soltos de areia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Num raio de 20 cm no perímetro das descidas de águas, deve-se acentuar a declividade para 5%, formando uma bacia de captação acelerada e que compense o espessamento das camadas posteriores nesta região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rocesso de impermeabilização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Aplicação de 1º manta asfáltica SBS, espessura de 4 mm, tipo III da ABNT, acabamento PP, a quente, com uso de aquecedor elétrico ou a gás com termostato, sobre primer asfáltico e asfalto oxidado, com consumo de 3,0kg/m²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Aplicar primeiro o primer com broxa ou vassoura de pêlos em camada de cobrimento com consumo de aproximadamente 0,70 L/m2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Lançar as mantas desenrolando-as, alinhando e enrolando novamente na posição de inicio. Iniciar o lançamento do asfalto fundido a 200 graus (+-10%) centrigados e desenrolar as mantas imediatamente em sequência continua sobre ele, aderindo-a totalmente ao substrato, e de forma integral, nas emendas com outra manta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obrepor, nas emendas, no mínimo 10 cm cada manta sobre a outra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Aplicação de nova manta asfáltica SBS, espessura de 4 mm, tipo III da ABNT, acabamento PP, a quente, com uso de aquecedor elétrico ou a gás com termostato, sobre primer asfáltico e asfalto oxidado, com consumo de 3,0kg/m², conforme aplicação da 1º manta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rocessos complementares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- Camada de transição:</w:t>
      </w:r>
    </w:p>
    <w:p>
      <w:pPr>
        <w:pStyle w:val="Normal"/>
        <w:autoSpaceDE w:val="false"/>
        <w:spacing w:lineRule="auto" w:line="360"/>
        <w:ind w:left="108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Lançamento de camada de geotextil de densidade de 200g/m², sobre a impermeabilização, nos planos horizontais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- Proteção mecânica armada a ser aplicada em superfícies horizontais:</w:t>
      </w:r>
    </w:p>
    <w:p>
      <w:pPr>
        <w:pStyle w:val="Normal"/>
        <w:autoSpaceDE w:val="false"/>
        <w:spacing w:lineRule="auto" w:line="360"/>
        <w:ind w:left="108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A proteção mecânica deverá ser sempre aplicada, principalmente nos planos horizontais, evitando danos à manta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amada de argamassa de cimento e areia lavada, traço 1:4, espessura de 3 cm, lançada sobre a camada de transição (geo-sintético), com acabamento sarrafeado, sem juntas. Essa argamassa deverá ser armada com a tela galvanizada fio 22 e malha de 1 polegada e ter sua superfície áspera e irregular para a aderência dos acabamentos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Nos perímetros, executar junta anti-compressão de 2,0 cm, preenchida com mastique poliuretano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- Proteção mecânica armada a ser aplicada em superfícies verticais:</w:t>
      </w:r>
    </w:p>
    <w:p>
      <w:pPr>
        <w:pStyle w:val="Normal"/>
        <w:autoSpaceDE w:val="false"/>
        <w:spacing w:lineRule="auto" w:line="360"/>
        <w:ind w:left="108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amada de argamassa de cimento e areia lavada, traço 1:4, espessura 1,5cm, estruturada por tela galvanizada, fio 22, malha de # 1 polegada. No topo, instalar elementos com fixação com parafusos e buchas S6, a cada 30 cm, para fixação de tela. Esta argamassa será aplicada sobre a tela, deixando a superfície áspera e irregular para a aderência dos acabamentos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- Jardineiras:</w:t>
      </w:r>
    </w:p>
    <w:p>
      <w:pPr>
        <w:pStyle w:val="Normal"/>
        <w:autoSpaceDE w:val="false"/>
        <w:spacing w:lineRule="auto" w:line="360"/>
        <w:ind w:left="108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Nos casos das lajes com jardins/jardineiras, após feitas as proteções mecânicas, lançar sistema drenantes com geomembranas do tipo MACDRAIN, que apresenta filamentos de polipropileno ou poliamida (nylon), tendo índice de vazios em torno de 95%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Testes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Alagar por 72 horas com lâmina d’água de 10 cm e conferir possíveis vazamentos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rodutos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oderão ser adotados os seguintes produtos: Mantas da Viapol, Denver, Betumat, Lwart ou aquelas que atenderem na integra a NBr 9952/2007, sendo Tipo 3, 4mm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Os catálogos técnicos dos produtos listados estão disponíveis em meio digital na internet e deverão ser consultados para adequações às necessidades e recomendação do fabricante.</w:t>
      </w:r>
      <w:r>
        <w:br w:type="page"/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2.3 – Argamassa polimérica – detalhes PA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DOCUMENTOS DE REFERÊNCIA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rojeto de arquitetura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rojeto de impermeabilização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ONDIÇÕES PARA INÍCIO DOS SERVIÇOS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uperfície desimpedida, limpa e seca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Materiais e equipamentos à disposição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nterferências chumbadas, conferidas e liberadas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Reparos estruturais executados e liberados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Regularização horizontal e vertical concluída e liberada.</w:t>
      </w:r>
    </w:p>
    <w:p>
      <w:pPr>
        <w:pStyle w:val="Normal"/>
        <w:autoSpaceDE w:val="false"/>
        <w:ind w:left="72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LOCAIS DE APLICAÇÃO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onforme indicado no projeto</w:t>
      </w:r>
    </w:p>
    <w:p>
      <w:pPr>
        <w:pStyle w:val="Normal"/>
        <w:autoSpaceDE w:val="false"/>
        <w:ind w:left="72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EQUÊNCIA DE EXECUÇÃO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>1.Processos Preliminares</w:t>
      </w:r>
    </w:p>
    <w:p>
      <w:pPr>
        <w:pStyle w:val="Normal"/>
        <w:autoSpaceDE w:val="false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Executar limpeza das áreas utilizando vassoura. As superfícies deverão estar limpas, secas e isentas de partículas soltas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Nas superfícies verticais de alvenaria devem receber uma regularização com espessura constante de 2,0cm. Já nas superfícies de concreto, aplicar camadas de argamassa com adesivo acrílico (fixomat ou similar) e água (1:4), apenas nos locais onde houver brocas, falhas de concretagem ou depressões com profundidade superiores a 1 cm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>2. Processo de impermeabilização</w:t>
      </w:r>
    </w:p>
    <w:p>
      <w:pPr>
        <w:pStyle w:val="Normal"/>
        <w:autoSpaceDE w:val="false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i/>
          <w:i/>
          <w:iCs/>
          <w:sz w:val="22"/>
          <w:szCs w:val="22"/>
        </w:rPr>
      </w:pPr>
      <w:r>
        <w:rPr>
          <w:rFonts w:cs="Arial" w:ascii="Century Gothic" w:hAnsi="Century Gothic"/>
          <w:i/>
          <w:iCs/>
          <w:sz w:val="22"/>
          <w:szCs w:val="22"/>
        </w:rPr>
        <w:t>Impermeabilização com argamassa polimérica: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Misturar os componentes mecanicamente e aplicar a 1ª demão de argamassa polimérica com uso de brocha de nylon. Aplicar entre a 1ª e a 2ª demão a tela de poliéster resinada com malha de 3 x 3 mm. A segunda demão deverá ser feita com uma argamassa de aditivada com aditivo de pega normal. Finalizando, aplicar mais demãos de argamassa polimérica até atingir o consumo de 3,0kg/m². A tela e sua textura deverão ficar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imperceptíveis após a última demão aplicada. Os cantos, quinas e arestas devem ser reforçadas com a tela poliéster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Aplicar a argamassa polimérica nos cintamentos de fundação, subindo pelos pés de paredes e atingindo, na vertical, altura mínima de 1 metro.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>3. Processos complementares</w:t>
      </w:r>
    </w:p>
    <w:p>
      <w:pPr>
        <w:pStyle w:val="Normal"/>
        <w:autoSpaceDE w:val="false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Lançar sob a laje de piso uma camada de britas 2 de no mínimo 10 cm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obre a camada de britas, lançar uma camada de transição com geotextil 200g/m² e posteriormente uma camada de lona de PVC 0,6mm sobre o geotextil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>Testes</w:t>
      </w:r>
    </w:p>
    <w:p>
      <w:pPr>
        <w:pStyle w:val="Normal"/>
        <w:autoSpaceDE w:val="false"/>
        <w:ind w:left="720" w:hanging="0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Não se aplica.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>Produtos</w:t>
      </w:r>
    </w:p>
    <w:p>
      <w:pPr>
        <w:pStyle w:val="Normal"/>
        <w:autoSpaceDE w:val="false"/>
        <w:ind w:left="720" w:hanging="0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oderão ser adotados os seguintes produtos: Vedamat100 (Betumat), Viaplus1000 (Viapol), Tec100 (Denver), Botatop Imper (Botament), Sikatop107 (Sika), Vedajá (Otto Baumgart) e equivalentes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2.4 – Resina epóxi – detalhes CO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DOCUMENTOS DE REFERÊNCIA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rojeto de arquitetura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rojeto de impermeabilização</w:t>
      </w:r>
    </w:p>
    <w:p>
      <w:pPr>
        <w:pStyle w:val="Normal"/>
        <w:autoSpaceDE w:val="false"/>
        <w:ind w:left="72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ONDIÇÕES PARA INÍCIO DOS SERVIÇOS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uperfície desimpedida, limpa e seca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Materiais e equipamentos à disposição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Interferências chumbadas, conferidas e liberadas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Reparos estruturais executados e liberados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Regularização horizontal e vertical concluída e liberada.</w:t>
      </w:r>
    </w:p>
    <w:p>
      <w:pPr>
        <w:pStyle w:val="Normal"/>
        <w:autoSpaceDE w:val="false"/>
        <w:ind w:left="72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MATERIAIS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Resina epóxi.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Tela poliéster de reforço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LOCAIS DE APLICAÇÃO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onforme indicado no projeto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EQUÊNCIA DE EXECUÇÃO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>Processos Preliminares</w:t>
      </w:r>
    </w:p>
    <w:p>
      <w:pPr>
        <w:pStyle w:val="Normal"/>
        <w:autoSpaceDE w:val="false"/>
        <w:ind w:left="720" w:hanging="0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Recuperação do concreto eliminando brocas, rebarbas e falhas de adensamento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Executar limpeza das áreas utilizando vassoura. As superfícies deverão estar limpas, secas e isentas de partículas soltas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Nos pisos executar regularização com argamassa de cimento/areia lavada 1:3 ou similar industrializada, com acabamento desempenado e feltrado e declividade de 0,5% (mínimo) a 1% (máximo) no sentido dos coletores de águas pluviais (não será necessário quando o concreto for nível zero)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Nas superfícies verticais de concreto, aplicar camadas de argamassa com adesivo acrílico (fixomat ou similar) e água (1:4), apenas nos locais onde houver brocas, falhas de concretagem ou depressões com profundidade superiores a 1 cm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O acabamento deve ser desempenado e feltrado, para remoção de grãos soltos de areia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Executar calafetação das fissuras com mastique poliuretano.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>Processo de impermeabilização</w:t>
      </w:r>
    </w:p>
    <w:p>
      <w:pPr>
        <w:pStyle w:val="Normal"/>
        <w:autoSpaceDE w:val="false"/>
        <w:ind w:left="720" w:hanging="0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i/>
          <w:i/>
          <w:iCs/>
          <w:sz w:val="22"/>
          <w:szCs w:val="22"/>
        </w:rPr>
      </w:pPr>
      <w:r>
        <w:rPr>
          <w:rFonts w:cs="Arial" w:ascii="Century Gothic" w:hAnsi="Century Gothic"/>
          <w:i/>
          <w:iCs/>
          <w:sz w:val="22"/>
          <w:szCs w:val="22"/>
        </w:rPr>
        <w:t>Impermeabilização com resina epóxi cinza ou branca: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Aplicar a 1ª camada com um rolo ou spray air less e aguardar sua secagem por um intervalo de 24 horas antes da próxima demão. Aplicar as camadas restantes (2 ou 3), evitando assim, delaminação. Aplicar a quantidade de camadas necessárias para a o consumo de 1,2kg/m². Nos rodapés, ralos e tubos passantes aplicar reforço com tela poliéster resinada em faixa de 20 cm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e o projeto de arquitetura exigir contra piso/piso final ou reboco/emboço, fazer na última demão do epóxi ainda fresco uma camada de areia lavada e fina espargida para haver resistência a abrasão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>Processos complementares</w:t>
      </w:r>
    </w:p>
    <w:p>
      <w:pPr>
        <w:pStyle w:val="Normal"/>
        <w:autoSpaceDE w:val="false"/>
        <w:ind w:left="720" w:hanging="0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aso seja pedido no projeto de arquitetura, fazer o acabamento com um reboco sobre a impermeabilização (com resistência a abrasão) para receber a pintura ou para assentamento do piso final.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>Testes</w:t>
      </w:r>
    </w:p>
    <w:p>
      <w:pPr>
        <w:pStyle w:val="Normal"/>
        <w:autoSpaceDE w:val="false"/>
        <w:ind w:left="720" w:hanging="0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Não se aplica.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>Produtos</w:t>
      </w:r>
    </w:p>
    <w:p>
      <w:pPr>
        <w:pStyle w:val="Normal"/>
        <w:autoSpaceDE w:val="false"/>
        <w:ind w:left="720" w:hanging="0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oderão ser adotados os seguintes produtos: Coberit Epoxy (Vedacit / Otto Baumgart) ou similar.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  <w:r>
        <w:br w:type="page"/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2.5 – Manta auto protegida ardosiada – detalhes MP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DOCUMENTOS DE REFERÊNCIA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rojeto de arquitetura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rojeto de impermeabilização</w:t>
      </w:r>
    </w:p>
    <w:p>
      <w:pPr>
        <w:pStyle w:val="Normal"/>
        <w:autoSpaceDE w:val="false"/>
        <w:ind w:left="72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ONDIÇÕES PARA INÍCIO DOS SERVIÇOS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uperfície desimpedida, limpa e seca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Materiais e equipamentos à disposição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Interferências chumbadas, conferidas e liberadas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Reparos estruturais executados e liberados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Regularização horizontal e vertical concluída e liberada.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MATERIAIS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rimer (emulsão hidroasfáltica)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Grout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Manta auto protegida ardosiada, 4 mm SBS tipo III ABNT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Asfalto oxidado tipo III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arafuso e bucha S6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Barras chatas de alumínio de 25x3 mm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LOCAIS DE APLICAÇÃO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onforme indicado no projeto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EQUÊNCIA DE EXECUÇÃO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>Processos Preliminares</w:t>
      </w:r>
    </w:p>
    <w:p>
      <w:pPr>
        <w:pStyle w:val="Normal"/>
        <w:autoSpaceDE w:val="false"/>
        <w:ind w:left="720" w:hanging="0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Fixar tubos passantes e ralos, e chumbá-los com grout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Executar limpeza das áreas utilizando vassoura. As superfícies deverão estar limpas, secas e isentas de partículas soltas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Nos pisos executar regularização com argamassa de cimento/areia lavada 1:3 ou similar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industrializada, com acabamento desempenado e feltrado e declividade de 0,5% (mínimo) a 1% (máximo) no sentido dos coletores de águas pluviais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Nas superfícies verticais de alvenaria devem receber uma regularização com espessura constante de 2,0cm. Já nas superfícies verticais de concreto, aplicar camadas de argamassa com adesivo acrílico (fixomat ou similar) e água (1:4), apenas nos locais onde houver brocas, falhas de concretagem ou depressões com profundidade superiores a 1 cm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O acabamento deve ser desempenado e feltrado, para remoção de grãos soltos de areia. As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oncordâncias com os planos verticais devem ser feitas em meias canas arredondadas de 5 x 5 cm. Num raio de 20 cm no perímetro das descidas de águas, deve-se acentuar a declividade para 5%, formando uma bacia de captação acelerada e que compense o espessamento das camadas posteriores nesta região.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>Processo de impermeabilização</w:t>
      </w:r>
    </w:p>
    <w:p>
      <w:pPr>
        <w:pStyle w:val="Normal"/>
        <w:autoSpaceDE w:val="false"/>
        <w:ind w:left="720" w:hanging="0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i/>
          <w:i/>
          <w:iCs/>
          <w:sz w:val="22"/>
          <w:szCs w:val="22"/>
        </w:rPr>
      </w:pPr>
      <w:r>
        <w:rPr>
          <w:rFonts w:cs="Arial" w:ascii="Century Gothic" w:hAnsi="Century Gothic"/>
          <w:i/>
          <w:iCs/>
          <w:sz w:val="22"/>
          <w:szCs w:val="22"/>
        </w:rPr>
        <w:t>Impermeabilização com manta auto protegida (ardosiada):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Aplicação de manta asfáltica SBS, espessura de 4 mm, tipo III da ABNT, a maçarico, sobre primer em asfalto diluído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Aplicar primeiro o primer com broxa ou vassoura de pêlo, em camada de cobrimento com consumo de aproximadamente 0,70 L/m2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Lançar as mantas e aplicá-las a maçarico de GLP, aderindo-a parcialmente ao substrato, e de forma integral, nas emendas com outra manta. Usar chama forte, azul, e fundir bem a manta para conseguir total adesão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obrepor, nas emendas, no mínimo 10 cm cada manta sobre a outra.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>Processos complementares</w:t>
      </w:r>
    </w:p>
    <w:p>
      <w:pPr>
        <w:pStyle w:val="Normal"/>
        <w:autoSpaceDE w:val="false"/>
        <w:ind w:left="720" w:hanging="0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Não se aplica.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>Testes</w:t>
      </w:r>
    </w:p>
    <w:p>
      <w:pPr>
        <w:pStyle w:val="Normal"/>
        <w:autoSpaceDE w:val="false"/>
        <w:ind w:left="720" w:hanging="0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Alagar por 72 horas com lâmina d’água de 10cm e conferir possíveis vazamentos.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>Produtos</w:t>
      </w:r>
    </w:p>
    <w:p>
      <w:pPr>
        <w:pStyle w:val="Normal"/>
        <w:autoSpaceDE w:val="false"/>
        <w:ind w:left="720" w:hanging="0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oderão ser adotados os seguintes produtos: Mantas da Viapol, Denver, Betumat, Lwart ou aquelas que atenderem na integra a NBr 9952/2007.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  <w:r>
        <w:br w:type="page"/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2.6 – Argamassa polimérica armada com tela de poliéster – detalhes AP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DOCUMENTOS DE REFERÊNCIA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rojeto de arquitetura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rojeto de impermeabilização</w:t>
      </w:r>
    </w:p>
    <w:p>
      <w:pPr>
        <w:pStyle w:val="Normal"/>
        <w:autoSpaceDE w:val="false"/>
        <w:ind w:left="72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ONDIÇÕES PARA INÍCIO DOS SERVIÇOS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uperfície desimpedida, limpa e seca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Materiais e equipamentos à disposição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Interferências chumbadas, conferidas e liberadas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Reparos estruturais executados e liberados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Regularização horizontal e vertical concluída e liberada.</w:t>
      </w:r>
    </w:p>
    <w:p>
      <w:pPr>
        <w:pStyle w:val="Normal"/>
        <w:autoSpaceDE w:val="false"/>
        <w:ind w:left="72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MATERIAIS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Grout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Argamassa polimérica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Tela poliéster 3 x 3 mm (em toda a área de aplicação da argamassa polimérica)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LOCAIS DE APLICAÇÃO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onforme indicado no projeto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EQUÊNCIA DE EXECUÇÃO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>Processos Preliminares</w:t>
      </w:r>
    </w:p>
    <w:p>
      <w:pPr>
        <w:pStyle w:val="Normal"/>
        <w:autoSpaceDE w:val="false"/>
        <w:ind w:left="720" w:hanging="0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Fixar tubos passantes e ralos, e chumbá-los com grout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Executar limpeza das áreas utilizando vassoura. As superfícies deverão estar limpas, secas e isentas de partículas soltas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Nos pisos executar regularização com argamassa de cimento/areia lavada 1:3 ou similar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industrializada, com acabamento desempenado e feltrado e declividade de 0,5% (mínimo) a 1% (máximo) no sentido dos coletores de águas pluviais (não será necessário quando o concreto for nível zero)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Nas superfícies verticais de alvenaria devem receber uma regularização com espessura constante de 2,0cm. Já nas superfícies verticais de concreto, aplicar camadas de argamassa com adesivo acrílico (fixomat ou similar) e água (1:4), apenas nos locais onde houver brocas, falhas de concretagem ou depressões com profundidade superiores a 1 cm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O acabamento deve ser desempenado e feltrado, para remoção de grãos soltos de areia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Num raio de 20 cm no perímetro das descidas de águas, deve-se acentuar a declividade para 5%, formando uma bacia de captação acelerada e que compense o espessamento das camadas posteriores nesta região.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>Processo de impermeabilização</w:t>
      </w:r>
    </w:p>
    <w:p>
      <w:pPr>
        <w:pStyle w:val="Normal"/>
        <w:autoSpaceDE w:val="false"/>
        <w:ind w:left="720" w:hanging="0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i/>
          <w:i/>
          <w:iCs/>
          <w:sz w:val="22"/>
          <w:szCs w:val="22"/>
        </w:rPr>
      </w:pPr>
      <w:r>
        <w:rPr>
          <w:rFonts w:cs="Arial" w:ascii="Century Gothic" w:hAnsi="Century Gothic"/>
          <w:i/>
          <w:iCs/>
          <w:sz w:val="22"/>
          <w:szCs w:val="22"/>
        </w:rPr>
        <w:t>Impermeabilização com argamassa polimérica: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Misturar os componentes mecanicamente e aplicar a 1ª demão de argamassa polimérica com uso de brocha de nylon. Aplicar entre a 1ª e a 2ª demão a tela de poliéster resinada com malha de 3 x 3 mm. Sobre a tela,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aplicar mais argamassa polimérica até atingir o consumo de 5,0kg/m². A tela e sua textura deverão ficar imperceptíveis após a última demão aplicada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Os cantos, quinas e arestas devem ser reforçados com a tela poliéster até altura de 30cm nos rodapés e 1,80m nos boxes de chuveiro.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>Processos complementares</w:t>
      </w:r>
    </w:p>
    <w:p>
      <w:pPr>
        <w:pStyle w:val="Normal"/>
        <w:autoSpaceDE w:val="false"/>
        <w:ind w:left="720" w:hanging="0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obre a impermeabilização, aplicação da argamassa do contra piso e posteriormente assentamento do piso final, definido pela equipe da arquitetura.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>Testes</w:t>
      </w:r>
    </w:p>
    <w:p>
      <w:pPr>
        <w:pStyle w:val="Normal"/>
        <w:autoSpaceDE w:val="false"/>
        <w:ind w:left="720" w:hanging="0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Alagar por 72 horas com lâmina d’água de 10cm e conferir possíveis vazamentos.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>Produtos</w:t>
      </w:r>
    </w:p>
    <w:p>
      <w:pPr>
        <w:pStyle w:val="Normal"/>
        <w:autoSpaceDE w:val="false"/>
        <w:ind w:left="720" w:hanging="0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oderão ser adotados os seguintes produtos: Vedamat100 (Betumat), Viaplus1000 (Viapol), Tec100 (Denver), Botatop Imper (Botament), Sikatop107 (Sika), Vedajá (Otto Baumgart) e equivalentes.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  <w:r>
        <w:br w:type="page"/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2.7 – Dupla manta asfáltica colada com asfalto a quente, inclusive proteção térmica – detalhes MT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DOCUMENTOS DE REFERÊNCIA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rojeto de arquitetura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rojeto de impermeabilização</w:t>
      </w:r>
    </w:p>
    <w:p>
      <w:pPr>
        <w:pStyle w:val="Normal"/>
        <w:autoSpaceDE w:val="false"/>
        <w:ind w:left="72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ONDIÇÕES PARA INÍCIO DOS SERVIÇOS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uperfícies desimpedidas, limpas e secas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Equipamentos e materiais de trabalho a disposição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Interferências chumbadas, conferidas e liberadas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Reparos estruturais executados e liberados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Regularizações horizontais e verticais executadas e liberadas</w:t>
      </w:r>
    </w:p>
    <w:p>
      <w:pPr>
        <w:pStyle w:val="Normal"/>
        <w:autoSpaceDE w:val="false"/>
        <w:ind w:left="72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MATERIAIS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rimer (emulsão hidroasfáltica)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Grout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Manta 4 mm SBS (tipo III, acabamento PP, NBr 9952)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Asfalto oxidado tipo III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Tela galvanizada fio 22, malha de #1 polegada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arafuso e bucha S6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Geotextil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Mastique poliuretano</w:t>
      </w:r>
    </w:p>
    <w:p>
      <w:pPr>
        <w:pStyle w:val="Normal"/>
        <w:autoSpaceDE w:val="false"/>
        <w:ind w:left="72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LOCAIS DE APLICAÇÃO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onforme indicado no projeto</w:t>
      </w:r>
    </w:p>
    <w:p>
      <w:pPr>
        <w:pStyle w:val="Normal"/>
        <w:autoSpaceDE w:val="false"/>
        <w:ind w:left="72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EQUÊNCIA DE EXECUÇÃO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rocessos Preliminares</w:t>
      </w:r>
    </w:p>
    <w:p>
      <w:pPr>
        <w:pStyle w:val="Normal"/>
        <w:autoSpaceDE w:val="false"/>
        <w:ind w:left="72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Recuperação do concreto eliminando brocas, rebarbas e falhas de adensamento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Executar mapeamento e calafetação de fissuras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Fixar tubos passantes e ralos, e chumbá-los com grout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Executar limpeza das áreas utilizando vassoura. As superfícies deverão estar limpas, secas e isentas de partículas soltas, graxa e óleos, bem como de pontas de ferragem, restos de produtos desmoldantes e impregnantes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Nos pisos, executar regularização com argamassa de cimento/areia lavada 1:3 ou similar industrializada, com acabamento desempenado e feltrado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De acordo com a norma vigente (NBR 9574) o substrato deverá ter caimento de no mínimo 1% em direção aos coletores de água. Para áreas internas é permitido o mínimo de 0,5%. Os cantos devem estar em meia cana e as arestas arredondadas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Nas superfícies verticais de alvenaria devem receber uma regularização com espessura constante de 2,0cm. Já nas superfícies verticais de concreto, aplicar camadas de argamassa com adesivo acrílico (fixomat ou equivalente) e água (1:4), apenas nos locais onde houver brocas, falhas de concretagem ou depressões, nivelando a superfície. O acabamento deve ser desempenado e feltrado, para remoção de grãos soltos de areia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Num raio de 20 cm no perímetro das descidas de águas, deve-se acentuar a declividade para 5%, formando uma bacia de captação acelerada e que compense o espessamento das camadas posteriores nesta região.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rocesso de impermeabilização</w:t>
      </w:r>
    </w:p>
    <w:p>
      <w:pPr>
        <w:pStyle w:val="Normal"/>
        <w:autoSpaceDE w:val="false"/>
        <w:ind w:left="72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Aplicação de 1º manta asfáltica SBS, espessura de 4 mm, tipo III da ABNT, acabamento PP, a quente, com uso de aquecedor elétrico ou a gás com termostato, sobre primer asfáltico e asfalto oxidado, com consumo de 3,0kg/m²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Aplicar primeiro o primer com broxa ou vassoura de pêlos em camada de cobrimento com consumo de aproximadamente 0,70 L/m2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Lançar as mantas desenrolando-as, alinhando e enrolando novamente na posição de inicio. Iniciar o lançamento do asfalto fundido a 200 graus (+-10%) centrigados e desenrolar as mantas imediatamente em sequência continua sobre ele, aderindo-a totalmente ao substrato, e de forma integral, nas emendas com outra manta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obrepor, nas emendas, no mínimo 10 cm cada manta sobre a outra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Aplicação de nova manta asfáltica SBS, espessura de 4 mm, tipo III da ABNT, acabamento PP, a quente, com uso de aquecedor elétrico ou a gás com termostato, sobre primer asfáltico e asfalto oxidado, com consumo de 3,0kg/m², conforme aplicação da 1º manta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rocessos complementares</w:t>
      </w:r>
    </w:p>
    <w:p>
      <w:pPr>
        <w:pStyle w:val="Normal"/>
        <w:autoSpaceDE w:val="false"/>
        <w:ind w:left="72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3. 1 - Isolamento térmico poliestireno extrudado XPS250 Foamular da Owens Corning: 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Lançamento das placas de XPS sobre pontos de fixação/colagem (asfalto quente a cada 50 cm n10cm). 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- Camada de transição: </w:t>
      </w:r>
    </w:p>
    <w:p>
      <w:pPr>
        <w:pStyle w:val="Normal"/>
        <w:autoSpaceDE w:val="false"/>
        <w:ind w:left="108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Lançamento de camada de geotextil de densidade de 400g/m2, sobre a impermeabilização, nos planos horizontais. 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- Proteção mecânica na horizontal: </w:t>
      </w:r>
    </w:p>
    <w:p>
      <w:pPr>
        <w:pStyle w:val="Normal"/>
        <w:autoSpaceDE w:val="false"/>
        <w:ind w:left="108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Esta será executada com concreto armado, FCK 30MPa, com 6cm de espessura, armado com tela soldada, fio 8mm a cada 10cm. 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As juntas de concretagem deverão ser executadas conforme planta de detalhamento das juntas, e preenchidas com tarucel (limitador de profundidade) e mastique poliuretano da Botaflex, Sikaflex ou equivalente. Nos perímetros, executar junta anti-compressão de 2,0 cm, preenchida com mastique poliuretano e canaletas de coleta e direcionamento de água de chuva conforme detalhes específicos. 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3.3 - Proteção mecânica armada a ser aplicada em superfícies verticais: 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Camada de argamassa de cimento e areia lavada, traço 1:4, espessura 1,5cm, estruturada por tela galvanizada, fio 22, malha de # 1 polegada. No topo, instalar elementos com fixação com parafusos e buchas S6, a cada 30 cm, para fixação de tela. Esta argamassa será aplicada sobre a tela, deixando a superfície áspera e irregular para a aderência dos acabamentos. 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4. Testes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Alagar por 72 horas com lâmina d’água de 10 cm e conferir possíveis vazamentos.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5. Produtos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oderão ser adotados os seguintes produtos: Mantas da Viapol, Denver, Betumat, Lwart ou aquelas que atenderem na integra a NBr 9952/2007, sendo Tipo 3, 4mm.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Os catálogos técnicos dos produtos listados estão disponíveis em meio digital na internet e deverão ser consultados para adequações às necessidades e recomendação do fabricante.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  <w:r>
        <w:br w:type="page"/>
      </w:r>
    </w:p>
    <w:p>
      <w:pPr>
        <w:pStyle w:val="Heading1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3 – Ensaios e controle de qualidade</w:t>
      </w:r>
    </w:p>
    <w:p>
      <w:pPr>
        <w:pStyle w:val="Normal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Normas técnicas a serem observadas: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_ NBR 9952/07 da ABNT - mantas asfálticas com armadura para impermeabilização, com as NBR 9953, 9954, 9955, 9956 e 9957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_ NBR 9575/2003 - Impermeabilização – Seleção e Projeto;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_ NBR 9574/1986 - Execução de Impermeabilização;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_ NBR 9686 - Solução asfáltica empregada como material de imprimação na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impermeabilização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_ NBR 9910 - Asfaltos oxidados para impermeabilização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_ NBR 11905 - Sistema de impermeabilização composto por cimento impermeabilizante e polímeros (argamassa polimérica)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_ NBR 12171 - Aderência aplicável em sistema de impermeabilização composto por cimento impermeabilizante e polímeros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_ NBR 15487 - Sistema de membrana de poliuretano para impermeabilização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_ NBR 12094/1991 - Espuma rígida de poliuretano para fins de isolamento térmico - Determinação da condutividade térmica - Método de ensaio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_ NBR 11752/2007 - Materiais celulares de poliestireno para isolamento térmico na construção civil e refrigeração industrial;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_ NBR 15575/2013 - Edificações Habitacionais – Desempenho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Em caso de dúvida, prevalece o estipulado na norma técnica correspondente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As camadas de impermeabilização devem ter suas espessuras aferidas nos locais, assim como o peso indicado, admitindo-se diferença de até +10%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Todos os materiais devem ter etiquetas de lote, rótulos com nome, especificações, nome do fabricante e norma de referência, além de instruções de estocagem e transporte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As áreas deverão ser testadas antes das proteções, com lâmina d’água de no mínimo 5 cm de espessura, exceto piscinas e caixas d’água, que devem ser totalmente cheias. Em casos de urgência admitir-se-á não fazer os testes hidrostáticos, substituindo-os por teste elétrico com aparelho sonorizado e com centelha elétrica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As mantas asfálticas deverão ser ensaiadas conforme a NBR 9952/07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Os fornecedores dos materiais impermeabilizantes deverão fornecer carta afirmando formalmente que o aplicador proponente é habilitado e qualificado para aplicar seus produtos, e que o fabricante assume responsabilidade solidária pelas garantias integrais do contrato. O fornecedor deverá ainda enviar técnico de seus quadros, para vistoriar a aplicação, e certificar a conformidade da execução das regularizações, impermeabilizações e proteções, emitindo documento comprobatório da conformidade com suas recomendações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4 – Responsabilidades</w:t>
      </w:r>
    </w:p>
    <w:p>
      <w:pPr>
        <w:pStyle w:val="Normal"/>
        <w:ind w:left="-240" w:right="-210" w:hanging="0"/>
        <w:jc w:val="both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  <w:sz w:val="22"/>
          <w:szCs w:val="22"/>
        </w:rPr>
        <w:t xml:space="preserve">4.1 - </w:t>
      </w:r>
      <w:r>
        <w:rPr>
          <w:rFonts w:cs="Arial" w:ascii="Century Gothic" w:hAnsi="Century Gothic"/>
          <w:sz w:val="22"/>
          <w:szCs w:val="22"/>
          <w:u w:val="single"/>
        </w:rPr>
        <w:t>Do fornecedor de materiais</w:t>
      </w:r>
      <w:r>
        <w:rPr>
          <w:rFonts w:cs="Arial" w:ascii="Century Gothic" w:hAnsi="Century Gothic"/>
          <w:sz w:val="22"/>
          <w:szCs w:val="22"/>
        </w:rPr>
        <w:t>: Fornecer os materiais dentro dos padrões exigidos e/ou indicados no projeto e nas especificações da fábrica. Certificar o aplicador como seu credenciado e autorizado a aplicar os seus produtos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  <w:sz w:val="22"/>
          <w:szCs w:val="22"/>
        </w:rPr>
        <w:t xml:space="preserve">4.2 - </w:t>
      </w:r>
      <w:r>
        <w:rPr>
          <w:rFonts w:cs="Arial" w:ascii="Century Gothic" w:hAnsi="Century Gothic"/>
          <w:sz w:val="22"/>
          <w:szCs w:val="22"/>
          <w:u w:val="single"/>
        </w:rPr>
        <w:t>Do aplicador</w:t>
      </w:r>
      <w:r>
        <w:rPr>
          <w:rFonts w:cs="Arial" w:ascii="Century Gothic" w:hAnsi="Century Gothic"/>
          <w:sz w:val="22"/>
          <w:szCs w:val="22"/>
        </w:rPr>
        <w:t>: Aplicar os produtos conforme as especificações do projeto do fabricante e de acordo com as normas técnicas cabíveis. Zelar pela integridade dos serviços até a conclusão dos complementos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  <w:sz w:val="22"/>
          <w:szCs w:val="22"/>
        </w:rPr>
        <w:t xml:space="preserve">4.3 - </w:t>
      </w:r>
      <w:r>
        <w:rPr>
          <w:rFonts w:cs="Arial" w:ascii="Century Gothic" w:hAnsi="Century Gothic"/>
          <w:sz w:val="22"/>
          <w:szCs w:val="22"/>
          <w:u w:val="single"/>
        </w:rPr>
        <w:t>Do construtor</w:t>
      </w:r>
      <w:r>
        <w:rPr>
          <w:rFonts w:cs="Arial" w:ascii="Century Gothic" w:hAnsi="Century Gothic"/>
          <w:sz w:val="22"/>
          <w:szCs w:val="22"/>
        </w:rPr>
        <w:t>: Propiciar as condições adequadas para a aplicação, para os testes e proteções. Zelar pelo respeito aos serviços, seja por seus próprios funcionários, como também por parte de terceiros, contratados e presentes no canteiro. Exercer o controle rigoroso de interferências antes, durante e depois dos serviços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 xml:space="preserve">4.4 - </w:t>
      </w:r>
      <w:r>
        <w:rPr>
          <w:rFonts w:cs="Arial" w:ascii="Century Gothic" w:hAnsi="Century Gothic"/>
          <w:sz w:val="22"/>
          <w:szCs w:val="22"/>
          <w:u w:val="single"/>
        </w:rPr>
        <w:t>Do proprietário ou usuário</w:t>
      </w:r>
      <w:r>
        <w:rPr>
          <w:rFonts w:cs="Arial" w:ascii="Century Gothic" w:hAnsi="Century Gothic"/>
          <w:sz w:val="22"/>
          <w:szCs w:val="22"/>
        </w:rPr>
        <w:t>: Seguir as recomendações de cuidados e manutenção, relativas à impermeabilização.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  <w:r>
        <w:br w:type="page"/>
      </w:r>
    </w:p>
    <w:p>
      <w:pPr>
        <w:pStyle w:val="Heading1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5 – Lista de detalhes</w:t>
      </w:r>
    </w:p>
    <w:p>
      <w:pPr>
        <w:pStyle w:val="Normal"/>
        <w:jc w:val="both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tbl>
      <w:tblPr>
        <w:tblW w:w="81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7"/>
        <w:gridCol w:w="5749"/>
        <w:gridCol w:w="1311"/>
      </w:tblGrid>
      <w:tr>
        <w:trPr>
          <w:trHeight w:val="300" w:hRule="atLeast"/>
        </w:trPr>
        <w:tc>
          <w:tcPr>
            <w:tcW w:w="8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LISTA DE DETALHES</w:t>
            </w:r>
          </w:p>
        </w:tc>
      </w:tr>
      <w:tr>
        <w:trPr>
          <w:trHeight w:val="300" w:hRule="atLeast"/>
        </w:trPr>
        <w:tc>
          <w:tcPr>
            <w:tcW w:w="8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PU-MEMBRANA DE POLIURETANO</w:t>
            </w:r>
          </w:p>
        </w:tc>
      </w:tr>
      <w:tr>
        <w:trPr>
          <w:trHeight w:val="30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CÓDIGO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Nº PRANCHA</w:t>
            </w:r>
          </w:p>
        </w:tc>
      </w:tr>
      <w:tr>
        <w:trPr>
          <w:trHeight w:val="30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PU-0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LAJE DE PISO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15/20</w:t>
            </w:r>
          </w:p>
        </w:tc>
      </w:tr>
      <w:tr>
        <w:trPr>
          <w:trHeight w:val="30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PU-02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RODAPÉ EM ALVENARI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15/20</w:t>
            </w:r>
          </w:p>
        </w:tc>
      </w:tr>
      <w:tr>
        <w:trPr>
          <w:trHeight w:val="30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PU-03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RALO CONVENCIONAL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15/20</w:t>
            </w:r>
          </w:p>
        </w:tc>
      </w:tr>
      <w:tr>
        <w:trPr>
          <w:trHeight w:val="30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PU-04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TUBO PASSANT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15/20</w:t>
            </w:r>
          </w:p>
        </w:tc>
      </w:tr>
      <w:tr>
        <w:trPr>
          <w:trHeight w:val="30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PU-05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SOLEIRA DE PORT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15/20</w:t>
            </w:r>
          </w:p>
        </w:tc>
      </w:tr>
      <w:tr>
        <w:trPr>
          <w:trHeight w:val="30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PU-06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SOLEIRA DE PORTA(impermeabilização de ambos os lados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16/20</w:t>
            </w:r>
          </w:p>
        </w:tc>
      </w:tr>
      <w:tr>
        <w:trPr>
          <w:trHeight w:val="30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PU-07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BOX DE CHUVEIRO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15/20</w:t>
            </w:r>
          </w:p>
        </w:tc>
      </w:tr>
      <w:tr>
        <w:trPr>
          <w:trHeight w:val="300" w:hRule="atLeast"/>
        </w:trPr>
        <w:tc>
          <w:tcPr>
            <w:tcW w:w="8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MQ - DUPLA MANTA ASFÁLTICA COM ASFALTO</w:t>
            </w:r>
          </w:p>
        </w:tc>
      </w:tr>
      <w:tr>
        <w:trPr>
          <w:trHeight w:val="30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CÓDIGO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Nº PRANCHA</w:t>
            </w:r>
          </w:p>
        </w:tc>
      </w:tr>
      <w:tr>
        <w:trPr>
          <w:trHeight w:val="30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MQ-0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LAJE DE PISO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16/20</w:t>
            </w:r>
          </w:p>
        </w:tc>
      </w:tr>
      <w:tr>
        <w:trPr>
          <w:trHeight w:val="30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MQ-02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RODAPÉ EM ALVENARI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16/20</w:t>
            </w:r>
          </w:p>
        </w:tc>
      </w:tr>
      <w:tr>
        <w:trPr>
          <w:trHeight w:val="30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MQ-03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RALO COM REDUÇÃO EXCÊNTRIC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16/20</w:t>
            </w:r>
          </w:p>
        </w:tc>
      </w:tr>
      <w:tr>
        <w:trPr>
          <w:trHeight w:val="30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MQ-04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TUBO PASSANT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16/20</w:t>
            </w:r>
          </w:p>
        </w:tc>
      </w:tr>
      <w:tr>
        <w:trPr>
          <w:trHeight w:val="30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MQ-05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SOLEIRA DE PORT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16/20</w:t>
            </w:r>
          </w:p>
        </w:tc>
      </w:tr>
      <w:tr>
        <w:trPr>
          <w:trHeight w:val="30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MQ-06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LAJE DE PISO EM JARDINEIR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16/20</w:t>
            </w:r>
          </w:p>
        </w:tc>
      </w:tr>
      <w:tr>
        <w:trPr>
          <w:trHeight w:val="30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MQ-07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ENCONTRO DA JARDINEIRA COM A FACHAD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17/20</w:t>
            </w:r>
          </w:p>
        </w:tc>
      </w:tr>
      <w:tr>
        <w:trPr>
          <w:trHeight w:val="30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MQ-08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RALO EM JARDINEIR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17/20</w:t>
            </w:r>
          </w:p>
        </w:tc>
      </w:tr>
      <w:tr>
        <w:trPr>
          <w:trHeight w:val="30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MQ-09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BORDA DA JARDINEIR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17/20</w:t>
            </w:r>
          </w:p>
        </w:tc>
      </w:tr>
      <w:tr>
        <w:trPr>
          <w:trHeight w:val="30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MQ-10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CAIXA DE PLANTAS DE ALTO PORT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17/20</w:t>
            </w:r>
          </w:p>
        </w:tc>
      </w:tr>
      <w:tr>
        <w:trPr>
          <w:trHeight w:val="30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MQ-1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TUBO PASSANT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18/20</w:t>
            </w:r>
          </w:p>
        </w:tc>
      </w:tr>
      <w:tr>
        <w:trPr>
          <w:trHeight w:val="30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MQ-12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BORDA DA MARQUIS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18/20</w:t>
            </w:r>
          </w:p>
        </w:tc>
      </w:tr>
      <w:tr>
        <w:trPr>
          <w:trHeight w:val="300" w:hRule="atLeast"/>
        </w:trPr>
        <w:tc>
          <w:tcPr>
            <w:tcW w:w="8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CD - MEMBRANA POLIURETANO EM CAIXA D'ÁGUA</w:t>
            </w:r>
          </w:p>
        </w:tc>
      </w:tr>
      <w:tr>
        <w:trPr>
          <w:trHeight w:val="30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CÓDIGO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Nº PRANCHA</w:t>
            </w:r>
          </w:p>
        </w:tc>
      </w:tr>
      <w:tr>
        <w:trPr>
          <w:trHeight w:val="30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CD-0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RESERVATÓRIO EM CONCRETO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18/20</w:t>
            </w:r>
          </w:p>
        </w:tc>
      </w:tr>
      <w:tr>
        <w:trPr>
          <w:trHeight w:val="30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CD-02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RESERVATÓRIO EM CONCRETO (ALÇAPÃO LATERAL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18/20</w:t>
            </w:r>
          </w:p>
        </w:tc>
      </w:tr>
      <w:tr>
        <w:trPr>
          <w:trHeight w:val="300" w:hRule="atLeast"/>
        </w:trPr>
        <w:tc>
          <w:tcPr>
            <w:tcW w:w="8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PA - ARGAMASSA POLIMÉRICA</w:t>
            </w:r>
          </w:p>
        </w:tc>
      </w:tr>
      <w:tr>
        <w:trPr>
          <w:trHeight w:val="30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CÓDIGO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Nº PRANCHA</w:t>
            </w:r>
          </w:p>
        </w:tc>
      </w:tr>
      <w:tr>
        <w:trPr>
          <w:trHeight w:val="30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PA-0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Pé de parede, cintamentos e Fundações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18/20</w:t>
            </w:r>
          </w:p>
        </w:tc>
      </w:tr>
      <w:tr>
        <w:trPr>
          <w:trHeight w:val="300" w:hRule="atLeast"/>
        </w:trPr>
        <w:tc>
          <w:tcPr>
            <w:tcW w:w="8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CO - RESINA EPÓXI</w:t>
            </w:r>
          </w:p>
        </w:tc>
      </w:tr>
      <w:tr>
        <w:trPr>
          <w:trHeight w:val="30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CÓDIGO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Nº PRANCHA</w:t>
            </w:r>
          </w:p>
        </w:tc>
      </w:tr>
      <w:tr>
        <w:trPr>
          <w:trHeight w:val="30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CO-0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CORTINAS/CONTENÇÕES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18/20</w:t>
            </w:r>
          </w:p>
        </w:tc>
      </w:tr>
      <w:tr>
        <w:trPr>
          <w:trHeight w:val="300" w:hRule="atLeast"/>
        </w:trPr>
        <w:tc>
          <w:tcPr>
            <w:tcW w:w="8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MP - MANTA AUTOPROTEGIDA</w:t>
            </w:r>
          </w:p>
        </w:tc>
      </w:tr>
      <w:tr>
        <w:trPr>
          <w:trHeight w:val="30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CÓDIGO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Nº PRANCHA</w:t>
            </w:r>
          </w:p>
        </w:tc>
      </w:tr>
      <w:tr>
        <w:trPr>
          <w:trHeight w:val="30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MP-0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PISO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19/20</w:t>
            </w:r>
          </w:p>
        </w:tc>
      </w:tr>
      <w:tr>
        <w:trPr>
          <w:trHeight w:val="30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MP-02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RALO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19/20</w:t>
            </w:r>
          </w:p>
        </w:tc>
      </w:tr>
      <w:tr>
        <w:trPr>
          <w:trHeight w:val="30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MP-03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BORDA DA LAJ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19/20</w:t>
            </w:r>
          </w:p>
        </w:tc>
      </w:tr>
      <w:tr>
        <w:trPr>
          <w:trHeight w:val="300" w:hRule="atLeast"/>
        </w:trPr>
        <w:tc>
          <w:tcPr>
            <w:tcW w:w="8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AP - ARGAMASSA POLIMÉRICA COM TELA POLIÉSTER</w:t>
            </w:r>
          </w:p>
        </w:tc>
      </w:tr>
      <w:tr>
        <w:trPr>
          <w:trHeight w:val="30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CÓDIGO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Nº PRANCHA</w:t>
            </w:r>
          </w:p>
        </w:tc>
      </w:tr>
      <w:tr>
        <w:trPr>
          <w:trHeight w:val="30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AP-0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PISO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19/20</w:t>
            </w:r>
          </w:p>
        </w:tc>
      </w:tr>
      <w:tr>
        <w:trPr>
          <w:trHeight w:val="30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AP-02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 xml:space="preserve">RODAPÉ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19/20</w:t>
            </w:r>
          </w:p>
        </w:tc>
      </w:tr>
      <w:tr>
        <w:trPr>
          <w:trHeight w:val="30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AP-03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TUBO PASSANT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19/20</w:t>
            </w:r>
          </w:p>
        </w:tc>
      </w:tr>
      <w:tr>
        <w:trPr>
          <w:trHeight w:val="30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AP-04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RALO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19/20</w:t>
            </w:r>
          </w:p>
        </w:tc>
      </w:tr>
      <w:tr>
        <w:trPr>
          <w:trHeight w:val="300" w:hRule="atLeast"/>
        </w:trPr>
        <w:tc>
          <w:tcPr>
            <w:tcW w:w="8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MT - DUPLA MANTA ASFÁLTICA COM ASFALTO E PROTEÇÃO TÉRMICA</w:t>
            </w:r>
          </w:p>
        </w:tc>
      </w:tr>
      <w:tr>
        <w:trPr>
          <w:trHeight w:val="30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CÓDIGO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Nº PRANCHA</w:t>
            </w:r>
          </w:p>
        </w:tc>
      </w:tr>
      <w:tr>
        <w:trPr>
          <w:trHeight w:val="30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MT-0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LAJE DE PISO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20/20</w:t>
            </w:r>
          </w:p>
        </w:tc>
      </w:tr>
      <w:tr>
        <w:trPr>
          <w:trHeight w:val="30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MT-02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RODAPÉ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20/20</w:t>
            </w:r>
          </w:p>
        </w:tc>
      </w:tr>
      <w:tr>
        <w:trPr>
          <w:trHeight w:val="30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MT-03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CANALETA E PLATIBAND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20/20</w:t>
            </w:r>
          </w:p>
        </w:tc>
      </w:tr>
      <w:tr>
        <w:trPr>
          <w:trHeight w:val="30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MT-04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SOLEIRA DE PORT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</w:rPr>
              <w:t>20/20</w:t>
            </w:r>
          </w:p>
        </w:tc>
      </w:tr>
    </w:tbl>
    <w:p>
      <w:pPr>
        <w:pStyle w:val="TextBody"/>
        <w:spacing w:before="0" w:after="40"/>
        <w:jc w:val="left"/>
        <w:rPr>
          <w:rFonts w:ascii="Century Gothic" w:hAnsi="Century Gothic" w:cs="Arial"/>
          <w:b/>
          <w:b/>
          <w:iCs/>
          <w:sz w:val="22"/>
          <w:szCs w:val="22"/>
        </w:rPr>
      </w:pPr>
      <w:r>
        <w:rPr>
          <w:rFonts w:cs="Arial" w:ascii="Century Gothic" w:hAnsi="Century Gothic"/>
          <w:b/>
          <w:iCs/>
          <w:sz w:val="22"/>
          <w:szCs w:val="22"/>
        </w:rPr>
      </w:r>
    </w:p>
    <w:p>
      <w:pPr>
        <w:pStyle w:val="TextBody"/>
        <w:spacing w:before="0" w:after="40"/>
        <w:jc w:val="left"/>
        <w:rPr>
          <w:rFonts w:ascii="Century Gothic" w:hAnsi="Century Gothic" w:cs="Arial"/>
          <w:b/>
          <w:b/>
          <w:iCs/>
          <w:sz w:val="22"/>
          <w:szCs w:val="22"/>
        </w:rPr>
      </w:pPr>
      <w:r>
        <w:rPr>
          <w:rFonts w:cs="Arial" w:ascii="Century Gothic" w:hAnsi="Century Gothic"/>
          <w:b/>
          <w:iCs/>
          <w:sz w:val="22"/>
          <w:szCs w:val="22"/>
        </w:rPr>
      </w:r>
    </w:p>
    <w:p>
      <w:pPr>
        <w:pStyle w:val="TextBody"/>
        <w:spacing w:before="0" w:after="40"/>
        <w:jc w:val="left"/>
        <w:rPr>
          <w:rFonts w:ascii="Century Gothic" w:hAnsi="Century Gothic" w:cs="Arial"/>
          <w:b/>
          <w:b/>
          <w:iCs/>
          <w:sz w:val="22"/>
          <w:szCs w:val="22"/>
        </w:rPr>
      </w:pPr>
      <w:r>
        <w:rPr>
          <w:rFonts w:cs="Arial" w:ascii="Century Gothic" w:hAnsi="Century Gothic"/>
          <w:b/>
          <w:iCs/>
          <w:sz w:val="22"/>
          <w:szCs w:val="22"/>
        </w:rPr>
      </w:r>
    </w:p>
    <w:p>
      <w:pPr>
        <w:pStyle w:val="TextBody"/>
        <w:spacing w:before="0" w:after="40"/>
        <w:jc w:val="left"/>
        <w:rPr>
          <w:rFonts w:ascii="Century Gothic" w:hAnsi="Century Gothic" w:cs="Arial"/>
          <w:b/>
          <w:b/>
          <w:iCs/>
          <w:sz w:val="22"/>
          <w:szCs w:val="22"/>
        </w:rPr>
      </w:pPr>
      <w:r>
        <w:rPr>
          <w:rFonts w:cs="Arial" w:ascii="Century Gothic" w:hAnsi="Century Gothic"/>
          <w:b/>
          <w:iCs/>
          <w:sz w:val="22"/>
          <w:szCs w:val="22"/>
        </w:rPr>
      </w:r>
    </w:p>
    <w:p>
      <w:pPr>
        <w:pStyle w:val="TextBody"/>
        <w:spacing w:before="0" w:after="40"/>
        <w:jc w:val="center"/>
        <w:rPr>
          <w:rFonts w:ascii="Century Gothic" w:hAnsi="Century Gothic" w:cs="Arial"/>
          <w:iCs/>
          <w:sz w:val="22"/>
          <w:szCs w:val="22"/>
        </w:rPr>
      </w:pPr>
      <w:r>
        <w:rPr>
          <w:rFonts w:cs="Arial" w:ascii="Century Gothic" w:hAnsi="Century Gothic"/>
          <w:iCs/>
          <w:sz w:val="22"/>
          <w:szCs w:val="22"/>
        </w:rPr>
        <w:t>___________________________________________</w:t>
      </w:r>
    </w:p>
    <w:p>
      <w:pPr>
        <w:pStyle w:val="TextBody"/>
        <w:spacing w:before="0" w:after="40"/>
        <w:jc w:val="center"/>
        <w:rPr>
          <w:rFonts w:ascii="Century Gothic" w:hAnsi="Century Gothic" w:cs="Arial"/>
          <w:iCs/>
          <w:sz w:val="22"/>
          <w:szCs w:val="22"/>
        </w:rPr>
      </w:pPr>
      <w:r>
        <w:rPr>
          <w:rFonts w:cs="Arial" w:ascii="Century Gothic" w:hAnsi="Century Gothic"/>
          <w:iCs/>
          <w:sz w:val="22"/>
          <w:szCs w:val="22"/>
        </w:rPr>
        <w:t>Geraldo J. O. Silva</w:t>
      </w:r>
    </w:p>
    <w:p>
      <w:pPr>
        <w:pStyle w:val="TextBody"/>
        <w:spacing w:before="0" w:after="40"/>
        <w:jc w:val="center"/>
        <w:rPr>
          <w:rFonts w:ascii="Century Gothic" w:hAnsi="Century Gothic" w:cs="Arial"/>
          <w:iCs/>
          <w:sz w:val="22"/>
          <w:szCs w:val="22"/>
        </w:rPr>
      </w:pPr>
      <w:r>
        <w:rPr>
          <w:rFonts w:cs="Arial" w:ascii="Century Gothic" w:hAnsi="Century Gothic"/>
          <w:iCs/>
          <w:sz w:val="22"/>
          <w:szCs w:val="22"/>
        </w:rPr>
        <w:t>CREA:18.641/D</w:t>
      </w:r>
    </w:p>
    <w:p>
      <w:pPr>
        <w:pStyle w:val="TextBody"/>
        <w:spacing w:before="0" w:after="40"/>
        <w:jc w:val="center"/>
        <w:rPr>
          <w:rFonts w:ascii="Century Gothic" w:hAnsi="Century Gothic" w:cs="Arial"/>
          <w:iCs/>
          <w:sz w:val="22"/>
          <w:szCs w:val="22"/>
        </w:rPr>
      </w:pPr>
      <w:r>
        <w:rPr>
          <w:rFonts w:cs="Arial" w:ascii="Century Gothic" w:hAnsi="Century Gothic"/>
          <w:iCs/>
          <w:sz w:val="22"/>
          <w:szCs w:val="22"/>
        </w:rPr>
        <w:t>Responsável Técnico pelo projeto</w:t>
      </w:r>
    </w:p>
    <w:sectPr>
      <w:footerReference w:type="default" r:id="rId2"/>
      <w:type w:val="nextPage"/>
      <w:pgSz w:w="12240" w:h="15840"/>
      <w:pgMar w:left="1134" w:right="680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</w:rPr>
    </w:pPr>
    <w:r>
      <w:rPr>
        <w:sz w:val="14"/>
      </w:rPr>
    </w:r>
  </w:p>
  <w:p>
    <w:pPr>
      <w:pStyle w:val="Foot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GERALDO JOSÉ DE OLIVEIRA E SILVA I CREA/MG – 18.641/D</w:t>
    </w:r>
  </w:p>
  <w:p>
    <w:pPr>
      <w:pStyle w:val="Footer"/>
      <w:jc w:val="right"/>
      <w:rPr>
        <w:rFonts w:ascii="Century Gothic" w:hAnsi="Century Gothic" w:cs="Century Gothic"/>
      </w:rPr>
    </w:pPr>
    <w:r>
      <w:rPr>
        <w:rFonts w:cs="Century Gothic" w:ascii="Century Gothic" w:hAnsi="Century Gothic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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  <w:sz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RodapChar">
    <w:name w:val="Rodapé Char"/>
    <w:basedOn w:val="Fontepargpadro"/>
    <w:qFormat/>
    <w:rPr>
      <w:sz w:val="24"/>
      <w:szCs w:val="24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/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6:30:00Z</dcterms:created>
  <dc:creator>PGJMG</dc:creator>
  <dc:description/>
  <cp:keywords/>
  <dc:language>en-US</dc:language>
  <cp:lastModifiedBy>GOS</cp:lastModifiedBy>
  <cp:lastPrinted>2015-08-25T11:03:00Z</cp:lastPrinted>
  <dcterms:modified xsi:type="dcterms:W3CDTF">2015-08-25T14:04:00Z</dcterms:modified>
  <cp:revision>18</cp:revision>
  <dc:subject/>
  <dc:title>GOVERNADOR VALADARES</dc:title>
</cp:coreProperties>
</file>