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999" w:leader="none"/>
        </w:tabs>
        <w:spacing w:before="120" w:after="120"/>
        <w:ind w:left="432" w:right="0" w:hanging="0"/>
        <w:jc w:val="center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TERMO DE REFERÊNCIA</w:t>
      </w:r>
    </w:p>
    <w:p>
      <w:pPr>
        <w:pStyle w:val="Normal"/>
        <w:spacing w:before="120" w:after="120"/>
        <w:jc w:val="center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sz w:val="22"/>
        </w:rPr>
        <w:t xml:space="preserve">01. OBJETO: </w:t>
      </w:r>
      <w:r>
        <w:rPr>
          <w:rFonts w:cs="Century Gothic" w:ascii="Century Gothic" w:hAnsi="Century Gothic"/>
          <w:iCs/>
          <w:sz w:val="22"/>
        </w:rPr>
        <w:t>Contratação de empresa especializada para prestação de serviços continuados de m</w:t>
      </w:r>
      <w:r>
        <w:rPr>
          <w:rFonts w:cs="Century Gothic" w:ascii="Century Gothic" w:hAnsi="Century Gothic"/>
          <w:iCs/>
          <w:sz w:val="22"/>
          <w:szCs w:val="22"/>
        </w:rPr>
        <w:t>anutenção preventiva e corretiva de plataforma de elevação para pessoas com mobilidade reduzida, marca Acesso Máquinas Inteligentes Ltda, com inclusão total de peças originais ou similares, em João Pinheiro-MG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sz w:val="22"/>
        </w:rPr>
        <w:t>02. FINALIDADE: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0"/>
        </w:rPr>
        <w:t xml:space="preserve">Manutenção preventiva e corretiva de </w:t>
      </w:r>
      <w:r>
        <w:rPr>
          <w:rFonts w:cs="Century Gothic" w:ascii="Century Gothic" w:hAnsi="Century Gothic"/>
          <w:iCs/>
          <w:sz w:val="22"/>
          <w:szCs w:val="22"/>
        </w:rPr>
        <w:t>plataforma de elevação para pessoas com mobilidade reduzida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03. JUSTIFICATIVA:</w:t>
      </w:r>
      <w:r>
        <w:rPr>
          <w:rFonts w:cs="Century Gothic" w:ascii="Century Gothic" w:hAnsi="Century Gothic"/>
          <w:iCs/>
          <w:sz w:val="22"/>
          <w:szCs w:val="20"/>
        </w:rPr>
        <w:t xml:space="preserve"> Garantir, através de serviço técnico especializado, condição adequada de segurança e conforto na operação do equipamento, bem como, maximizar a disponibilidade de funcionamento e a vida útil do mesmo, e, quando aplicável, atender a normativos legais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04. DESCRIÇÃO DOS SERVIÇOS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0"/>
        </w:rPr>
        <w:t>Manutenção preventiva</w:t>
      </w:r>
      <w:r>
        <w:rPr>
          <w:rFonts w:cs="Century Gothic" w:ascii="Century Gothic" w:hAnsi="Century Gothic"/>
          <w:iCs/>
          <w:sz w:val="22"/>
          <w:szCs w:val="20"/>
        </w:rPr>
        <w:t>: compreende a realização de visitas, no mínimo uma por mês, independentemente de chamado da CONTRATANTE, visando a execução de inspeções e a substituição de componentes sujeitos a desgaste normal, conforme plano de manutenção previsto na NBR NM 207, devendo atender rigorosamente às normas de segurança vigentes (governamentais e não-governamentais); o objetivo da manutenção preventiva é garantir a máxima disponibilidade dos equipamentos, o conforto e a segurança para os usuários, bem como maximizar a vida útil dos mesm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Serão vistoriados, entre outros, os equipamentos da casa de máquinas, caixa, poço e pavimentos, especialmente os relacionados com a seguranç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fetuar por ocasião da vistoria, os serviços de manutenção preventiva nos relês, chaves, contatores, conjuntos eletrônicos e demais componentes dos armários de comando, seletor, despacho, redutor, polia, rolamentos, mancais e freio da máquina de tração, coletor, escovas, rolamentos e mancais do motor e gerador, limitador de velocidade, aparelho seletor, fita, pickups, cavaletes, interruptores e indutores, limites, guias, cabos de aço, cabos elétricos, dispositivos de segurança, contrapeso, pára-choques, polias diversas, rampas mecânicas e eletromagnéticas, cabina, operadores elétricos, fechadores, trincos, fixadores, tensores, corrediças, botoeiras, sinalizadores e demais equipamentos, procedendo teste, lubrificação e, se necessário regulagem e pequenos reparos, a fim de proporcionar funcionamento eficiente, seguro e econômic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0"/>
        </w:rPr>
        <w:t>Manutenção corretiva</w:t>
      </w:r>
      <w:r>
        <w:rPr>
          <w:rFonts w:cs="Century Gothic" w:ascii="Century Gothic" w:hAnsi="Century Gothic"/>
          <w:iCs/>
          <w:color w:val="000000"/>
          <w:sz w:val="22"/>
          <w:szCs w:val="20"/>
        </w:rPr>
        <w:t>: compreende a realização de visitas, em número indeterminado, a partir do chamado da CONTRATANTE, para remoção de defeitos apresentados nos equipamentos, sem uma causa prevista, devendo a intervenção atender rigorosamente às normas de segurança vigentes (governamentais e não-governamentais); a ocorrência de manutenção corretiva deve ser minimizada e, quando necessária a substituição de componentes danificados, deve ser efetuada no menor tempo possível, visando rápido restabelecimento do equipament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05. FICHAS DE MANUTENÇÃO: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 - Fichas de manutenção preventiva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.1 Será de responsabilidade da CONTRATADA apresentar à CONTRATANTE, antes da primeira manutenção preventiva, modelo específico para cada equipamento, para aprovaçã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.2 A ficha aprovada deverá ser preenchida mensalmente, assinada e entregue à CONTRATANTE, juntamente com a nota fiscal dos serviços relativos ao mês respectiv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.3 A reprodução das fichas de manutenção preventiva (cópia) ficará a cargo da CONTRATADA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.4 A CONTRATADA deverá zelar pelo correto preenchimento de todos os campos das fichas, que deverão ser elaboradas em 3 (três) vias, sendo a 3ª via para a empresa, a 2ª via para unidade onde está instalado o equipamento e a 1ª via para a CONTRATANTE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.5 Todas as fichas deverão conter, obrigatoriamente, a data e hora de chegada e saída do técnico executante, seu nome legível e assinatura, bem como o carimbo ou nome legível com assinatura do representante da CONTRATANTE da unidade onde está instalado o equipament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1.6 A CONTRATADA deverá comunicar à CONTRATANTE, imediatamente e por escrito, quaisquer anormalidades ou defeitos verificados nos equipamentos que estão sob sua responsabilidade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2 - Fichas de manutenção corretiva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2.1 Serão adotadas as da própria CONTRATADA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2.2 A ficha deverá ser preenchida (uma para cada elevador), relacionando todos os serviços executados, os quantitativos e especificações dos materiais aplicados, com as observações que se fizerem necessárias de acordo com os itens 5.1.4. e 5.1.5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5.2.3 Indicar na ficha os problemas ocorridos bem como a causa dos mesmos, devendo ainda, identificar o elevador defeituoso através de seu fabricante, modelo, número de série, capacidade, quantitativos e especificação completa das peças de reposição utilizadas e local onde o elevador se encontra instalad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06. Preço estimado:</w:t>
      </w:r>
      <w:r>
        <w:rPr>
          <w:rFonts w:cs="Century Gothic" w:ascii="Century Gothic" w:hAnsi="Century Gothic"/>
          <w:iCs/>
          <w:sz w:val="22"/>
          <w:szCs w:val="20"/>
        </w:rPr>
        <w:t xml:space="preserve"> </w:t>
      </w:r>
      <w:r>
        <w:rPr>
          <w:rFonts w:cs="Century Gothic" w:ascii="Century Gothic" w:hAnsi="Century Gothic"/>
          <w:iCs/>
          <w:color w:val="000000"/>
          <w:sz w:val="22"/>
          <w:szCs w:val="20"/>
        </w:rPr>
        <w:t xml:space="preserve">Atendendo ao disposto do Decreto nº 44.786/08, a Divisão de Compras da PGJ </w:t>
      </w:r>
      <w:r>
        <w:rPr>
          <w:rFonts w:cs="Century Gothic" w:ascii="Century Gothic" w:hAnsi="Century Gothic"/>
          <w:iCs/>
          <w:sz w:val="22"/>
          <w:szCs w:val="20"/>
        </w:rPr>
        <w:t>procedeu à consulta de mercado para verificação dos percentuais de desconto oferecidos. Foi realizada cotação de preços para contratação de empresa para manutenção preventiva e corretiva de elevador. A estimativa foi feita por pesquisa no mercad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 xml:space="preserve">07. Valor estimado: 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 xml:space="preserve">08. Critério de aceitabilidade: </w:t>
      </w:r>
      <w:r>
        <w:rPr>
          <w:rFonts w:cs="Century Gothic" w:ascii="Century Gothic" w:hAnsi="Century Gothic"/>
          <w:iCs/>
          <w:sz w:val="22"/>
          <w:szCs w:val="20"/>
        </w:rPr>
        <w:t>Os serviços serão considerados aceitos após a verificação e comprovação das exigências editalícias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09. Amostra:</w:t>
      </w:r>
      <w:r>
        <w:rPr>
          <w:rFonts w:cs="Century Gothic" w:ascii="Century Gothic" w:hAnsi="Century Gothic"/>
          <w:iCs/>
          <w:sz w:val="22"/>
          <w:szCs w:val="20"/>
        </w:rPr>
        <w:t xml:space="preserve"> não tem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0. HORÁRIO PARA REALIZAÇÃO DOS SERVIÇOS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 xml:space="preserve">Manutenção preventiva: </w:t>
      </w:r>
      <w:r>
        <w:rPr>
          <w:rFonts w:cs="Century Gothic" w:ascii="Century Gothic" w:hAnsi="Century Gothic"/>
          <w:iCs/>
          <w:sz w:val="22"/>
          <w:szCs w:val="20"/>
        </w:rPr>
        <w:t xml:space="preserve">Dias úteis, de 8:00 as 18:00 hs (preferencialmente no período da manhã). 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Manutenção corretiva</w:t>
      </w:r>
      <w:r>
        <w:rPr>
          <w:rFonts w:cs="Century Gothic" w:ascii="Century Gothic" w:hAnsi="Century Gothic"/>
          <w:iCs/>
          <w:sz w:val="22"/>
          <w:szCs w:val="20"/>
        </w:rPr>
        <w:t xml:space="preserve">: Dias úteis, de 08:00 as 18:00 hs; no caso de acidente ou passageiro(s) preso(s) em cabina o atendimento deverá ser feito em qualquer hora e dia. 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 execução de serviços de manutenção preventiva ou corretiva poderá ocorrer em períodos diversos do período de expediente (dias úteis, de 08:00 as 18:00 hs), sem ônus adicional para a CONTRATANTE, desde que previamente autorizado pela administração da respectiva unidade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 xml:space="preserve">11. PRAZOS MÁXIMOS PARA ATENDIMENTO AOS CHAMADOS 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 xml:space="preserve">Para cidades com presença de técnico residente da CONTRATADA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chamados efetuados até as 12:00:  até as 18:00 do dia do chamad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chamados efetuados após as 12:00: até as 12:00 do dia seguinte ao do chamad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ara cidades que distam até 100 km de cidades com presença de técnico residente da CONTRATAD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/>
      </w:pPr>
      <w:r>
        <w:rPr>
          <w:rFonts w:cs="Century Gothic" w:ascii="Century Gothic" w:hAnsi="Century Gothic"/>
          <w:iCs/>
          <w:sz w:val="22"/>
          <w:szCs w:val="22"/>
        </w:rPr>
        <w:t>ch</w:t>
      </w:r>
      <w:r>
        <w:rPr>
          <w:rFonts w:cs="Century Gothic" w:ascii="Century Gothic" w:hAnsi="Century Gothic"/>
          <w:sz w:val="22"/>
          <w:szCs w:val="22"/>
        </w:rPr>
        <w:t>amados efetuados até as 12:00: até as 12:00 do dia seguinte ao do chamad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/>
      </w:pPr>
      <w:r>
        <w:rPr>
          <w:rFonts w:cs="Century Gothic" w:ascii="Century Gothic" w:hAnsi="Century Gothic"/>
          <w:iCs/>
          <w:sz w:val="22"/>
          <w:szCs w:val="22"/>
        </w:rPr>
        <w:t>cham</w:t>
      </w:r>
      <w:r>
        <w:rPr>
          <w:rFonts w:cs="Century Gothic" w:ascii="Century Gothic" w:hAnsi="Century Gothic"/>
          <w:sz w:val="22"/>
          <w:szCs w:val="22"/>
        </w:rPr>
        <w:t>ados efetuados após as 12:00: até as 18:00 do dia seguinte ao do chamad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ara cidades que distam acima de 100 km de cidades com presença de técnico residente da CONTRATAD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é as 18:00 do dia seguinte ao do chamado. </w:t>
      </w:r>
    </w:p>
    <w:p>
      <w:pPr>
        <w:pStyle w:val="Normal"/>
        <w:widowControl w:val="false"/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iCs/>
          <w:sz w:val="22"/>
          <w:szCs w:val="20"/>
          <w:u w:val="single"/>
        </w:rPr>
        <w:t xml:space="preserve">Observações: 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 xml:space="preserve">Caso o prazo para conserto exceda 24 (vinte e quatro) horas, a partir de avaliação técnica, a CONTRATADA deverá formalizar à CONTRATANTE a descrição da falha e previsão de término dos serviços; 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m caso de acidente ou de passageiro(s) preso(s) na cabina (chamado emergencial) o atendimento deverá ser imediato, em qualquer hora e dia da semana, com precedência absoluta sob quaisquer outros serviços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2. PAGAMENTO / FISCALIZAÇÃO DOS SERVIÇOS</w:t>
        <w:tab/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ensal, após apresentação da Nota Fiscal do mês de referência acompanhada das fichas de manutenção preventiva/corretiva, conforme descrito no item 5.0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or ocasião do término do contrato ou de seus Termos Aditivos e sempre que necessário, a CONTRATANTE, juntamente com a CONTRATADA, farão inspeção nos equipamentos, devendo a CONTRATADA emitir relatório técnico conclusivo, assinado pelo responsável técnico, informando as condições gerais das instalações e funcionamento das mesmas; devendo corrigir as anomalias porventura existentes, sendo esta, condição para liberação das faturas pendentes e/ou vincendas, da garantia contratual e do Termo de Recebimento Definitivo, sem prejuízo, no caso de não atendimento dessa condição, da multa contratual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iCs/>
          <w:sz w:val="22"/>
          <w:szCs w:val="20"/>
          <w:u w:val="single"/>
        </w:rPr>
        <w:t>Observações: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 critério da CONTRATANTE, a execução dos serviços poderá ser acompanhada pela mesma ou seu representante na respectiva edificaçã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 CONTRATADA deverá colocar à disposição da CONTRATANTE, quando solicitado, em um prazo máximo de 24 horas, parte ou toda equipe mencionada no subitem 15.2, munida de instrumentação adequada e suficiente para eventuais inspeções nos equipamentos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3. DOCUMENTAÇÃO DE RESPONSABILIDADE DA CONTRATADA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 CONTRATADA terá responsabilidade de manter na edificação, os documentos abaixo relacionados, cuja validade e disponibilidade devem ser verificadas pela mesma em cada visita de manutenção preventiv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RT (Anotações de Responsabilidade Técnic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Laudo Técnico de Inspeção Anu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Livro de Registro de Ocorrências, quando exigido pelo Municíp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Contato (endereço, telefone, e-mail) do representante da empresa, responsável pela gestão do contrato e do técnico/supervisor responsável pela manutenção do equipamento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4. OBRIGAÇÕES DA CONTRATANTE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fetuar o pagamento mensalmente, observando se os requisitos de recebimento do serviço descritos no item 12.0 foram cumprido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Rejeitar, no todo ou em parte, o objeto entregue em desacordo com as obrigações assumidas pela CONTRATADA, justificando as razões da recusa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otificar a CONTRATADA, fixando-lhe prazo para corrigir defeitos ou irregularidades encontradas na prestação dos serviço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ermitir ao pessoal técnico da CONTRATADA livre acesso aos locais onde se encontram os equipamentos objeto do contrato, para execução da manutenção preventiva e corretiva, nos dias e horário definidos no item 10.0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roibir que pessoas não autorizadas pela CONTRATADA, sob qualquer pretexto, efetuem intervenção técnica nos equipamentos, objeto da contrataçã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a casa de máquinas, seu acesso, a caixa de corrida, o poço e demais dependências correlatas ao elevador, livres e desimpedidos, não permitindo depósito de materiais estranhos à sua finalidade, bem como impedindo a penetração e/ou infiltração de água em todas dependências correlatas aos equipamentos. (vide NBR 7192/85)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sempre limpo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os pavimentos: as botoeiras, as setas indicativas, as portas, as soleiras e os marcos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as cabinas: as portas, as soleiras, os marcos, os painéis de operações e interiore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Substituir, quando necessári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os elevadores para passageiro - Os cabos elétricos do circuito que alimenta o quadro de força na casa de máquinas bem como todos os componentes no interior desse quadr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as plataformas de elevação para pessoas com mobilidade reduzida – No quadro de distribuição, a chave de proteção e os respectivos cabos do circuito que alimentam o equipament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rovidenciar a manutenção dos extintores de incêndio específicos para as casas de máquinas dos elevadore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Fazer os reparos necessários na alvenaria da casa de máquinas, da caixa de corrida, do poço e demais partes correlatas aos equipamentos com relação a parte civil e/ou elétrica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Fornecer no início da prestação dos serviços, os diagramas elétricos dos equipamentos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5. OBRIGAÇÕES DA CONTRATADA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iCs/>
          <w:sz w:val="22"/>
          <w:szCs w:val="20"/>
          <w:u w:val="single"/>
        </w:rPr>
        <w:t>15.1 Gerais: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fetuar a execução dos serviços no prazo estipulado, de acordo com as especificaçõe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xecutar os serviços de forma a não prejudicar as atividades diárias nas unidade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Garantir o funcionamento dos equipamentos conforme programa de manutenção, procedendo a inspeção, teste, lubrificação e, se necessário, regulagem e pequenos reparos, a fim de proporcionar funcionamento eficiente, seguro e econômic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sempre limpos o poço, a caixa de corrida e a casa de máquinas, cuja porta deverá ser mantida trancada fora do período de manutenção; ao final do serviço a chave deverá ser devolvida à portaria da edificação. A casa de máquinas deverá permanecer isenta de utensílios e ou materiais de limpeza, ou qualquer outro produto ou objet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Utilizar equipamentos, ferramental e instrumental adequados, necessários e suficientes à boa execução dos serviços sob sua responsabilidade, os quais deverão oferecer o máximo de segurança no que se refere à prevenção de acidentes e danos materiais que possam ser ocasionados à CONTRATANTE e/ou a terceiro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nas casas de máquinas, quando disponível, diagramas elétricos dos equipamento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a guarda e a vigilância dos materiais, equipamentos e ferramenta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, durante a vigência do contrato, de acordo com as obrigações assumidas, todas as condições de habilitação e qualificação exigidas no Edital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ssumir a responsabilidade pelos encargos fiscais, taxas comerciais, tributos e contribuições que incidam direta ou indiretamente sobre o fornecimento do serviç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Fornecer anualmente e manter atualizados na edificação os documentos citados no item 13.0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Prestar os esclarecimentos que forem solicitados pela CONTRATANTE durante a vigência do contrato e, no caso de reclamações, respondê-las prontamente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stabelecer com a CONTRATANTE sistema de comunicação adequado a eventuais emergência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xecutar os serviços através de funcionários especializados, pertencentes ao seu quadro funcional, devidamente uniformizados e portando crachás de identificação com foto e em seu uniforme deverá estar estampado a logomarca da empresa CONTRATADA, assumindo total responsabilidade por quaisquer danos ou faltas que os mesmos venham a cometer no desempenho de suas funções, podendo a CONTRATANTE exigir a retirada daqueles cuja conduta seja julgada inconveniente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Reparar prontamente os danos ou avarias causados por seus funcionários aos bens da CONTRATANTE ou de terceiro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Seguir todas as recomendações de segurança do trabalho contidas na Norma Regulamentadora NR-18, aprovada pela Portaria 3214, de 08.06.78, do Ministério do Trabalho, publicada no D.O.U. de 06.07.78 (Suplemento)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Responsabilizar-se pelos acidentes que eventualmente ocorrerem com seus funcionários e/ou com terceiros nas dependências da edificação, relacionados à prestação do serviç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Substituir os empregados nos casos de faltas, ausência legal ou férias, de maneira a não prejudicar o bom andamento e a boa execução dos serviços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iCs/>
          <w:sz w:val="22"/>
          <w:szCs w:val="20"/>
          <w:u w:val="single"/>
        </w:rPr>
        <w:t>15.2 Serviços de manutenção: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o assumir a manutenção dos elevadores, efetuar a primeira manutenção preventiva, executando todas as rotinas de caráter mensal, conforme norma vigente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Fazer as devidas anotações no livro de ocorrências, conforme dispositivo legal aplicável ao cas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em seu quadro funcional uma equipe composta pelos seguintes profissionai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ngenheiro Mecânico especializado ou outro profissional devidamente reconhecido pela entidade compete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Supervisor especializad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Técnic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uxiliar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Os técnicos designados deverão ter, comprovadamente, realizado curso técnico na modalidade elétrica, mecânica ou eletrônica em escolas técnicas reconhecidas, sendo desejável que tenham tido treinamento na própria fábrica dos elevadore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Orientar as pessoas designadas pela CONTRATANTE no local, quanto à operação e utilização correta dos elevadores para passageiro e/ou plataforma de elevação para pessoas com mobilidade reduzida, alertando-as inclusive sobre os riscos de pane em atuações fora da seqüência recomendada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Informar os nomes dessas pessoas no primeiro relatório de manutenção preventiva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iCs/>
          <w:sz w:val="22"/>
          <w:szCs w:val="20"/>
          <w:u w:val="single"/>
        </w:rPr>
        <w:t>15.3 Fornecimento de materiais, peças e componentes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Arcar com todo material (equipamento/componente) e mão-de-obra necessários incluindo desmontagem, montagem, ajustes, transportes verticais e horizontais dentro e fora da obra, além de outros serviços necessários e suficientes enquanto vigorar o contrat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Manter em seus estoques os materiais de reposição e de consumo permanente, utilizados com maior freqüência, como: fusíveis, lâmpadas, escovas, terminais, correias, estopas, chaves contadoras, mancais, rolamentos, filtros, juntas, solventes, graxas, óleos lubrificantes, lixas, pincéis, produtos de limpeza e congênere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Executar os serviços corretivos englobando a substituição das peças danificadas e/ou de reposição, por peças originais novas, não sendo aceitas, em hipótese alguma, peças ou componentes recondicionados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Garantir que todo material/peça de reposição utilizado guarde absoluta equivalência quanto às especificações e qualidade em relação ao que for substituíd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Garantir que todos os materiais/peças/componentes utilizados obedeçam rigorosamente às especificações das normas técnicas vigentes, sem ônus adicional para a CONTRATANTE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Substituir, quando necessário, o óleo lubrificante do conjunto redutor/máquina de tração;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Fornecer garantia aos materiais/peças utilizados, atendendo em especial o disposto no Código Civil e no Código de Defesa do Consumidor e legislação pertinente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b/>
          <w:b/>
          <w:bCs/>
          <w:iCs/>
          <w:sz w:val="22"/>
          <w:szCs w:val="20"/>
        </w:rPr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6. NORMAS TÉCNICAS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 xml:space="preserve">Deverão ser obedecidas as prescrições da última edição das seguintes normas e/ou códigos, onde aplicáveis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BR NM 313 – Elevadores de passageiros – Requisitos de segurança para construção e instalação, requisitos particulares para a acessibilidade das pessoas, incluindo pessoas com deficiênc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BR NM 207 – Elevadores elétricos de passageiros – Requisitos de segurança para construção e instal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BR 13994 – Elevadores de passageiros – Elevadores para transporte de pessoas portadoras de deficiênc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BR 15597 - Requisitos de segurança para a construção e instalação de elevadores - Elevadores existentes - Requisitos para melhoria da segurança dos elevadores elétricos de passageiros e elevadores elétricos de passageiros e carg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NBR 5410 – Instalações elétricas de baixa tens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Lei Municipal Nº 7.647 DE 23 DE FEVEREIRO DE 1999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36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Decreto Municipal Nº 10.042 DE 28 DE OUTUBRO DE 1999.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7. FISCALIZAÇÃO E GERENCIAMENTO:</w:t>
      </w:r>
      <w:r>
        <w:rPr>
          <w:rFonts w:cs="Century Gothic" w:ascii="Century Gothic" w:hAnsi="Century Gothic"/>
          <w:iCs/>
          <w:sz w:val="22"/>
          <w:szCs w:val="20"/>
        </w:rPr>
        <w:t xml:space="preserve"> DIMAN – Divisão de Manutenção Predial – Tel: 3330-8202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 xml:space="preserve">18. DOTAÇÃO ORÇAMENTÁRIA: </w:t>
      </w:r>
      <w:r>
        <w:rPr>
          <w:rFonts w:cs="Century Gothic" w:ascii="Century Gothic" w:hAnsi="Century Gothic"/>
          <w:iCs/>
          <w:sz w:val="22"/>
          <w:szCs w:val="20"/>
        </w:rPr>
        <w:t>nº  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120" w:after="120"/>
        <w:ind w:left="36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FONTE</w:t>
      </w:r>
      <w:r>
        <w:rPr>
          <w:rFonts w:cs="Century Gothic" w:ascii="Century Gothic" w:hAnsi="Century Gothic"/>
          <w:iCs/>
          <w:sz w:val="22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0"/>
        </w:rPr>
        <w:t>19. UNIDADE ADMINISTRATIVA RESPONSÁVEL:</w:t>
      </w:r>
      <w:r>
        <w:rPr>
          <w:rFonts w:cs="Century Gothic" w:ascii="Century Gothic" w:hAnsi="Century Gothic"/>
          <w:iCs/>
          <w:sz w:val="22"/>
          <w:szCs w:val="20"/>
        </w:rPr>
        <w:t xml:space="preserve"> Superintendência de Engenharia e Arquitetura -</w:t>
      </w:r>
      <w:r>
        <w:rPr>
          <w:rFonts w:cs="Century Gothic" w:ascii="Century Gothic" w:hAnsi="Century Gothic"/>
          <w:b/>
          <w:bCs/>
          <w:iCs/>
          <w:sz w:val="22"/>
          <w:szCs w:val="20"/>
        </w:rPr>
        <w:t xml:space="preserve"> Responsável:</w:t>
      </w:r>
      <w:r>
        <w:rPr>
          <w:rFonts w:cs="Century Gothic" w:ascii="Century Gothic" w:hAnsi="Century Gothic"/>
          <w:iCs/>
          <w:sz w:val="22"/>
          <w:szCs w:val="20"/>
        </w:rPr>
        <w:t xml:space="preserve"> Eliana Rodrigues da Cunha Pinheiro - Telefone: 31-3330-8085</w:t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both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0" w:right="276" w:hanging="0"/>
        <w:jc w:val="center"/>
        <w:rPr>
          <w:rFonts w:ascii="Century Gothic" w:hAnsi="Century Gothic" w:cs="Century Gothic"/>
          <w:iCs/>
          <w:sz w:val="22"/>
          <w:szCs w:val="20"/>
        </w:rPr>
      </w:pPr>
      <w:r>
        <w:rPr>
          <w:rFonts w:cs="Century Gothic" w:ascii="Century Gothic" w:hAnsi="Century Gothic"/>
          <w:iCs/>
          <w:sz w:val="22"/>
          <w:szCs w:val="20"/>
        </w:rPr>
        <w:t>Belo Horizonte, 30 de julho de 2015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2552" w:footer="111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9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w:rPr>
        <w:lang w:val="zxx"/>
      </w:rPr>
      <w:drawing>
        <wp:inline distT="0" distB="0" distL="0" distR="0">
          <wp:extent cx="683895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jc w:val="center"/>
      <w:rPr>
        <w:sz w:val="25"/>
        <w:szCs w:val="25"/>
      </w:rPr>
    </w:pPr>
    <w:r>
      <w:rPr>
        <w:sz w:val="25"/>
        <w:szCs w:val="25"/>
      </w:rPr>
      <w:t>MINISTÉRIO PÚBLICO DO ESTADO DE MINAS GERAIS</w:t>
    </w:r>
  </w:p>
  <w:p>
    <w:pPr>
      <w:pStyle w:val="Header"/>
      <w:jc w:val="center"/>
      <w:rPr>
        <w:sz w:val="25"/>
        <w:szCs w:val="25"/>
      </w:rPr>
    </w:pPr>
    <w:r>
      <w:rPr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480" w:after="0"/>
      <w:ind w:left="0" w:right="0" w:hanging="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entury Gothic" w:hAnsi="Century Gothic" w:cs="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0" w:right="0" w:hanging="0"/>
      <w:jc w:val="center"/>
      <w:outlineLvl w:val="3"/>
    </w:pPr>
    <w:rPr>
      <w:rFonts w:ascii="Century Gothic" w:hAnsi="Century Gothic" w:eastAsia="Calibri" w:cs="Century Gothic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entury Gothic" w:hAnsi="Century Gothic" w:cs="Century Gothic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entury Gothic" w:hAnsi="Century Gothic" w:cs="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Century Gothic" w:hAnsi="Century Gothic" w:cs="Century Gothic"/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entury Gothic" w:hAnsi="Century Gothic" w:cs="Century Gothic"/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Century Gothic" w:hAnsi="Century Gothic" w:cs="Century Gothic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WW8Num2z8">
    <w:name w:val="WW8Num2z8"/>
    <w:qFormat/>
    <w:rPr>
      <w:b/>
      <w:i/>
      <w:sz w:val="24"/>
    </w:rPr>
  </w:style>
  <w:style w:type="character" w:styleId="WW8Num11z0">
    <w:name w:val="WW8Num11z0"/>
    <w:qFormat/>
    <w:rPr>
      <w:b/>
    </w:rPr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WWAbsatzStandardschriftart11111111">
    <w:name w:val="WW-Absatz-Standardschriftart11111111"/>
    <w:qFormat/>
    <w:rPr/>
  </w:style>
  <w:style w:type="character" w:styleId="WW8Num6z4">
    <w:name w:val="WW8Num6z4"/>
    <w:qFormat/>
    <w:rPr>
      <w:rFonts w:ascii="Wingdings" w:hAnsi="Wingdings" w:cs="OpenSymbol;Arial Unicode MS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0"/>
      <w:jc w:val="both"/>
    </w:pPr>
    <w:rPr>
      <w:color w:val="000000"/>
      <w:kern w:val="2"/>
    </w:rPr>
  </w:style>
  <w:style w:type="paragraph" w:styleId="Western">
    <w:name w:val="western"/>
    <w:basedOn w:val="Normal"/>
    <w:qFormat/>
    <w:pPr>
      <w:suppressAutoHyphens w:val="true"/>
      <w:spacing w:lineRule="atLeast" w:line="100" w:before="100" w:after="0"/>
      <w:jc w:val="both"/>
    </w:pPr>
    <w:rPr>
      <w:rFonts w:ascii="Arial" w:hAnsi="Arial" w:cs="Arial"/>
      <w:color w:val="000000"/>
      <w:kern w:val="2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eastAsia="zxx" w:bidi="hi-IN"/>
    </w:rPr>
  </w:style>
  <w:style w:type="paragraph" w:styleId="Heading51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</w:pPr>
    <w:rPr>
      <w:b/>
      <w:bCs/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</w:pPr>
    <w:rPr>
      <w:b/>
      <w:bCs/>
    </w:rPr>
  </w:style>
  <w:style w:type="paragraph" w:styleId="TextBodyIndent">
    <w:name w:val="Body Text Indent"/>
    <w:basedOn w:val="Normal"/>
    <w:pPr>
      <w:ind w:left="1134" w:right="0" w:hanging="1134"/>
    </w:pPr>
    <w:rPr>
      <w:b/>
      <w:bCs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autoSpaceDE w:val="false"/>
    </w:pPr>
    <w:rPr>
      <w:rFonts w:ascii="Century Gothic" w:hAnsi="Century Gothic" w:cs="Century Gothic"/>
      <w:color w:val="000000"/>
      <w:sz w:val="22"/>
    </w:rPr>
  </w:style>
  <w:style w:type="paragraph" w:styleId="CPLTitulo">
    <w:name w:val="CPL_Titulo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0" w:after="283"/>
      <w:ind w:left="0" w:right="0" w:hanging="0"/>
      <w:jc w:val="left"/>
    </w:pPr>
    <w:rPr>
      <w:rFonts w:ascii="Arial" w:hAnsi="Arial" w:eastAsia="SimSun;宋体" w:cs="Times New Roman"/>
      <w:b/>
      <w:color w:val="auto"/>
      <w:kern w:val="2"/>
      <w:sz w:val="24"/>
      <w:szCs w:val="24"/>
      <w:lang w:val="pt-BR" w:eastAsia="zxx" w:bidi="ar-SA"/>
    </w:rPr>
  </w:style>
  <w:style w:type="paragraph" w:styleId="Normal1">
    <w:name w:val="Normal "/>
    <w:basedOn w:val="List"/>
    <w:qFormat/>
    <w:pPr/>
    <w:rPr>
      <w:rFonts w:ascii="Century Gothic" w:hAnsi="Century Gothic" w:cs="Century Gothic"/>
      <w:sz w:val="22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31:00Z</dcterms:created>
  <dc:creator>Procuradoria Geral de Justiça</dc:creator>
  <dc:description/>
  <dc:language>en-US</dc:language>
  <cp:lastModifiedBy>*</cp:lastModifiedBy>
  <cp:lastPrinted>2014-05-09T14:35:00Z</cp:lastPrinted>
  <dcterms:modified xsi:type="dcterms:W3CDTF">2014-05-09T18:43:00Z</dcterms:modified>
  <cp:revision>10</cp:revision>
  <dc:subject/>
  <dc:title>10</dc:title>
</cp:coreProperties>
</file>