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RUA TREZE, S/nº, BAIRRO LIBERDADE</w:t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DIVINÓPOLI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8"/>
          <w:szCs w:val="36"/>
          <w:lang w:val="pt-PT"/>
        </w:rPr>
      </w:pPr>
      <w:r>
        <w:rPr>
          <w:rFonts w:cs="Arial" w:ascii="Arial" w:hAnsi="Arial"/>
          <w:b/>
          <w:sz w:val="28"/>
          <w:szCs w:val="36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6"/>
          <w:szCs w:val="36"/>
          <w:lang w:val="pt-PT"/>
        </w:rPr>
        <w:t>TERMO DE REFERÊNCIA / ESPECIFICAÇÕES TÉCNICAS</w:t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I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, com fornecimento de mão de obra e materiais, em terreno do Ministério Público de Minas Gerais, na cidade de Divinópolis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II – ENDEREÇO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</w:rPr>
        <w:t>Rua Treze, s/nº, Bairro Liberdade, Divinópolis, MG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III – JUSTIFICATIV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1"/>
          <w:szCs w:val="21"/>
        </w:rPr>
        <w:t xml:space="preserve"> 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  <w:t>A construção do muro divisório é necessária para delimitar a área do imóvel e permitir o acesso ao estacionamento</w:t>
      </w:r>
      <w:r>
        <w:rPr>
          <w:rFonts w:cs="Century Gothic" w:ascii="Century Gothic" w:hAnsi="Century Gothic"/>
          <w:color w:val="000000"/>
          <w:sz w:val="21"/>
          <w:szCs w:val="21"/>
        </w:rPr>
        <w:t>. Será executada conforme projeto anexo e especificações técnicas de serviços que incluem todas as soluções técnicas escolhidas, métodos construtivos e condições organizacionais para a execução dos serviços, incluindo as normas pertinentes à construção civil.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List"/>
        <w:rPr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IV– ESTIMATIVA DE CUSTOS GLOBAL </w:t>
      </w:r>
    </w:p>
    <w:p>
      <w:pPr>
        <w:pStyle w:val="Lis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pacing w:val="-3"/>
          <w:sz w:val="21"/>
          <w:szCs w:val="21"/>
        </w:rPr>
        <w:t>Valor estimado em R$82.391,49 (oitenta e dois mil, trezentos e noventa e um reais e quarenta e nove centavos)</w:t>
      </w:r>
    </w:p>
    <w:p>
      <w:pPr>
        <w:pStyle w:val="List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Os preços unitários da planilha orçamentária, em sua maioria, são definidos em consulta à tabela oficial de preços do SETOP (Secretaria do Estado de Transportes e Obras Públicas), tabela  SINAPI (Sistema Nacional de Pesquisa de Custos e Índices da Construção Civil)</w:t>
      </w:r>
      <w:r>
        <w:rPr>
          <w:rFonts w:cs="Century Gothic" w:ascii="Century Gothic" w:hAnsi="Century Gothic"/>
          <w:color w:val="000000"/>
          <w:spacing w:val="-3"/>
          <w:sz w:val="20"/>
          <w:szCs w:val="21"/>
        </w:rPr>
        <w:t xml:space="preserve"> e Coleta de preço.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 </w:t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V- BDI UTILIZADO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z w:val="21"/>
          <w:szCs w:val="21"/>
        </w:rPr>
        <w:t>Serviços: 23</w:t>
      </w:r>
      <w:r>
        <w:rPr>
          <w:rFonts w:eastAsia="Century Gothic" w:cs="Century Gothic" w:ascii="Century Gothic" w:hAnsi="Century Gothic"/>
          <w:iCs/>
          <w:sz w:val="21"/>
          <w:szCs w:val="21"/>
        </w:rPr>
        <w:t>,05%</w:t>
      </w:r>
      <w:r>
        <w:rPr>
          <w:rFonts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Desocupado, sem edificação.  </w:t>
      </w:r>
    </w:p>
    <w:p>
      <w:pPr>
        <w:pStyle w:val="Western"/>
        <w:jc w:val="both"/>
        <w:rPr>
          <w:rFonts w:ascii="Arial" w:hAnsi="Arial" w:cs="Arial"/>
          <w:bCs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I – PRAZO PARA A PRESTAÇÃO DOS SERVIÇOS</w:t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apresentar, em no máximo 5 dias úteis, contados do recebimento da Autorização enviada pela Contrata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cronograma físico-financeiro para execução dos serviços, conforme modelo fornecido pela Contratante, elaborado e assinado por engenheiro registrado no CREA, a ser submetido à aprovação da Superintendência de Engenharia e Arquitetura da Contrat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RT da execução da obra, devidamente quitada, em nome do Responsável Técnico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“Ordem de Serviço” somente será liberada após a entrega dos documentos relacionados acima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iniciar a execução dos serviços, em no máximo 5 (cinco) dias úteis, contados do recebimento da “Ordem de Serviço” emitida pela Contratante;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Cs/>
          <w:color w:val="000000"/>
          <w:sz w:val="21"/>
          <w:szCs w:val="21"/>
        </w:rPr>
        <w:t>A Contratada deverá executar todos os serviços contratados, em no máximo 2 (dois)meses, contados do recebimento da “Ordem de Serviço”.</w:t>
      </w:r>
    </w:p>
    <w:p>
      <w:pPr>
        <w:pStyle w:val="NormalWeb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VIII – PRAZOS DE GARANTIA E REFAZIMENT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Para serviços e materiais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: </w:t>
      </w:r>
      <w:r>
        <w:rPr>
          <w:rFonts w:cs="Century Gothic" w:ascii="Century Gothic" w:hAnsi="Century Gothic"/>
          <w:color w:val="000000"/>
          <w:sz w:val="21"/>
          <w:szCs w:val="21"/>
        </w:rPr>
        <w:t>mínimo 1 (um) ano, contados do recebimento definitivo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fazimento: </w:t>
      </w:r>
      <w:r>
        <w:rPr>
          <w:rFonts w:cs="Century Gothic" w:ascii="Century Gothic" w:hAnsi="Century Gothic"/>
          <w:color w:val="000000"/>
          <w:sz w:val="21"/>
          <w:szCs w:val="21"/>
        </w:rPr>
        <w:t>máximo de 7 (sete)  dias, contados do recebimento da comunicaçã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autoSpaceDE w:val="false"/>
        <w:spacing w:lineRule="atLeast" w:line="288" w:before="280" w:after="113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IX – MEDIÇÕES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São duas medições, a 1ª a ser efetuada em 30 dias e a 2ª em 60 dias, ao final dos serviços.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valor a ser pago para cada medição fica limitado ao aprovado no cronograma físico-financeiro da obra, para os serviços efetivamente realizados, obedecendo aos seguintes percentuais máximos acumulados sobre o valor total da proposta: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tbl>
      <w:tblPr>
        <w:tblW w:w="6340" w:type="dxa"/>
        <w:jc w:val="left"/>
        <w:tblInd w:w="52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71"/>
        <w:gridCol w:w="3269"/>
      </w:tblGrid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CENTUAIS MÁXIMOS</w:t>
            </w:r>
          </w:p>
        </w:tc>
      </w:tr>
      <w:tr>
        <w:trPr/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ª PARCELA ATÉ 50%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 PARCELA ATÉ 100%</w:t>
            </w:r>
          </w:p>
        </w:tc>
      </w:tr>
    </w:tbl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X – UNIDADE ADMINISTRATIVA RESPONSÁVEL PELA COORDENAÇÃO GERAL DO PROJET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Setor/Unidade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ência de Engenharia e Arquitetur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sponsável: </w:t>
      </w:r>
      <w:r>
        <w:rPr>
          <w:rFonts w:cs="Century Gothic" w:ascii="Century Gothic" w:hAnsi="Century Gothic"/>
          <w:color w:val="000000"/>
          <w:sz w:val="21"/>
          <w:szCs w:val="21"/>
        </w:rPr>
        <w:t>Eliana Rodrigues da Cunha Pinheir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Cargo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ente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Telefone: </w:t>
      </w:r>
      <w:r>
        <w:rPr>
          <w:rFonts w:cs="Century Gothic" w:ascii="Century Gothic" w:hAnsi="Century Gothic"/>
          <w:bCs/>
          <w:color w:val="000000"/>
          <w:sz w:val="21"/>
          <w:szCs w:val="21"/>
        </w:rPr>
        <w:t>31-3330-8085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XI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i/>
          <w:i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i/>
          <w:color w:val="000000"/>
          <w:spacing w:val="-3"/>
          <w:sz w:val="21"/>
          <w:szCs w:val="21"/>
          <w:shd w:fill="FFFFFF" w:val="clear"/>
        </w:rPr>
        <w:t>OBS:</w:t>
      </w:r>
      <w:r>
        <w:rPr>
          <w:rFonts w:cs="Century Gothic" w:ascii="Century Gothic" w:hAnsi="Century Gothic"/>
          <w:i/>
          <w:color w:val="000000"/>
          <w:spacing w:val="-3"/>
          <w:sz w:val="21"/>
          <w:szCs w:val="21"/>
          <w:shd w:fill="FFFFFF" w:val="clear"/>
        </w:rPr>
        <w:t xml:space="preserve">  Serão executados o muro lateral e o de frente, pois os outros dois lados já estão construídos, conforme demonstrado no projeto e nas fo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ESPECIFICAÇÕES TÉCNICAS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Os  serviços a serem executados para a adaptação do lote serão:- Locação do mur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Execução do muro de plac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Fornecimento e instalação de portão com fechadur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Pintura do portã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- Fornecimento e instalação de p</w:t>
      </w:r>
      <w:r>
        <w:rPr>
          <w:rFonts w:eastAsia="Century Gothic" w:cs="Century Gothic" w:ascii="Century Gothic" w:hAnsi="Century Gothic"/>
          <w:color w:val="000000"/>
          <w:spacing w:val="-3"/>
          <w:sz w:val="21"/>
          <w:szCs w:val="21"/>
          <w:shd w:fill="FFFFFF" w:val="clear"/>
        </w:rPr>
        <w:t>laca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1 Administração Local.</w:t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uma visita por quinzena – 2 horas), devidamente inscrito no CREA, durante todo o período dos serviços. </w:t>
      </w:r>
    </w:p>
    <w:p>
      <w:pPr>
        <w:pStyle w:val="TextBody"/>
        <w:spacing w:before="24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3 Capina manual do terren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Deverá ser removida toda cobertura vegetal do terreno, com a utilização de ferramenta manual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1.4- Transporte de material de qualquer natureza em caminhão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 w:val="21"/>
          <w:szCs w:val="21"/>
        </w:rPr>
        <w:t>Todo material removido deverá ser descart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.1 Locação do mur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 xml:space="preserve">O muro deverá ser locado conforme projeto e orientação da Contratante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fck &gt;=20mpa, a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/>
      </w:pPr>
      <w:r>
        <w:rPr>
          <w:rFonts w:eastAsia="Times-Bold" w:cs="Century Gothic" w:ascii="Century Gothic" w:hAnsi="Century Gothic"/>
          <w:b/>
          <w:bCs/>
          <w:spacing w:val="-3"/>
          <w:sz w:val="21"/>
          <w:szCs w:val="21"/>
        </w:rPr>
        <w:t>Placas de Concreto:</w:t>
      </w:r>
      <w:r>
        <w:rPr>
          <w:rFonts w:cs="Century Gothic" w:ascii="Century Gothic" w:hAnsi="Century Gothic"/>
          <w:sz w:val="21"/>
          <w:szCs w:val="21"/>
        </w:rPr>
        <w:t>O muro de placas de concreto compõe-se de mourões e placas, terão altura total de 2,40m. Deverá ser locado na divisa do terreno, de acordo com o levantamento topográfico fornecid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montagem é feita manualmente, sendo as placas encaixadas nas colunas. Depois da montagem, as placas serão rejuntadas junto aos mourões com argamassa de cimento e areia.</w:t>
      </w:r>
    </w:p>
    <w:p>
      <w:pPr>
        <w:pStyle w:val="Western"/>
        <w:jc w:val="both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4 Fornecimento e aplicação de pintura esmalte acetinado (cinza medio), duas demaos em portão de ferr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Incluído concreto para fundação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2.6-Fornecimento e instalação de placa em chapa galvanizada 0,26 </w:t>
      </w: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Arial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3- PASSEIO PÚBLICO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3.1- Regularização e compactação de terreno manual com soquete 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>3.2 – Passeio de concreto e=8cm, FCK=15 MPa, padrão Prefeitur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 12 de abril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iana Rodrigues da Cunha Pinheiro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9197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8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55pt;height:4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33273756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cp:keywords/>
  <dc:language>en-US</dc:language>
  <cp:lastModifiedBy>jsteixeira</cp:lastModifiedBy>
  <cp:lastPrinted>2016-03-18T13:38:00Z</cp:lastPrinted>
  <dcterms:modified xsi:type="dcterms:W3CDTF">2016-05-12T18:16:00Z</dcterms:modified>
  <cp:revision>9</cp:revision>
  <dc:subject/>
  <dc:title>PROJETO BÁSICO</dc:title>
</cp:coreProperties>
</file>