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I – MODELO DE DECLARAÇÃO (NÃO EMPREGA MENOR)</w:t>
      </w:r>
    </w:p>
    <w:p>
      <w:pPr>
        <w:pStyle w:val="CPLPadrao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PLPadrao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CPLPadrao"/>
        <w:spacing w:before="240" w:after="240"/>
        <w:rPr>
          <w:color w:val="2E2E2E"/>
        </w:rPr>
      </w:pPr>
      <w:r>
        <w:rPr>
          <w:color w:val="2E2E2E"/>
        </w:rPr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A empresa DINÂMICA COMPUTER IMPORTAÇÃO E EXPORTAÇÃO inscrita no CNPJ nº 07.364.652/0001-54, por intermédio de seu representante legal o (a) Sr. (a) RODNER DOS SANTOS MARTINS, portador (a) da Carteira de Identidade nº M 5.669.399 e do CPF nº 820.711.606-49, DECLARA, para os fins do disposto no inciso V do art. 27 da Lei nº 8.666/93, acrescido pela Lei nº 9.854/99, que não emprega menor de dezoito anos em trabalho noturno, perigoso ou insalubre e não emprega menor de dezesseis anos.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( ) Ressalva: emprega menor, a partir de quatorze anos, na condição de aprendiz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354839798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6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26:00Z</dcterms:modified>
  <cp:revision>2</cp:revision>
  <dc:subject/>
  <dc:title/>
</cp:coreProperties>
</file>