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IA"/>
      <w:bookmarkEnd w:id="0"/>
      <w:r>
        <w:rPr/>
        <w:t>ANEXO I (LOTE 1)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b/>
        </w:rPr>
        <w:t>Especificação do Equip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5"/>
        <w:gridCol w:w="1557"/>
        <w:gridCol w:w="1195"/>
        <w:gridCol w:w="1356"/>
        <w:gridCol w:w="1463"/>
        <w:gridCol w:w="1368"/>
        <w:gridCol w:w="1856"/>
      </w:tblGrid>
      <w:tr>
        <w:trPr>
          <w:trHeight w:val="50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QUANTIDAD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DENOMINAÇÃ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MODEL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QUANTIDADE DE PARADA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CAPACIDADE (Kg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VELOCIDADE (m/min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NÚMERO DE EQUIPAMENTO</w:t>
            </w:r>
          </w:p>
        </w:tc>
      </w:tr>
      <w:tr>
        <w:trPr>
          <w:trHeight w:val="79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Elevador de passageir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GE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7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NN5804</w:t>
            </w:r>
          </w:p>
        </w:tc>
      </w:tr>
      <w:tr>
        <w:trPr>
          <w:trHeight w:val="791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8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R. Maria José Siqueira Rigotti, nº 85, Bairro Santa Rita II – Pouso Alegre MG</w:t>
            </w:r>
          </w:p>
        </w:tc>
      </w:tr>
    </w:tbl>
    <w:p>
      <w:pPr>
        <w:pStyle w:val="Normal"/>
        <w:jc w:val="center"/>
        <w:rPr/>
      </w:pPr>
      <w:hyperlink w:anchor="IAV">
        <w:r>
          <w:rPr/>
        </w:r>
      </w:hyperlink>
      <w:bookmarkStart w:id="1" w:name="IA"/>
      <w:bookmarkStart w:id="2" w:name="IA"/>
      <w:bookmarkEnd w:id="2"/>
    </w:p>
    <w:p>
      <w:pPr>
        <w:pStyle w:val="Ttulodatabela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7"/>
        <w:tabs>
          <w:tab w:val="left" w:pos="0" w:leader="none"/>
          <w:tab w:val="left" w:pos="576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0" w:hanging="0"/>
        <w:rPr>
          <w:u w:val="none"/>
        </w:rPr>
      </w:pPr>
      <w:r>
        <w:rPr>
          <w:u w:val="none"/>
        </w:rPr>
        <w:t>ROTINAS DE MANUTENÇÕES MÍNIMAS A SEREM ADOTAD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  <w:u w:val="none"/>
        </w:rPr>
      </w:pPr>
      <w:r>
        <w:rPr>
          <w:rFonts w:cs="Arial" w:ascii="Arial" w:hAnsi="Arial"/>
          <w:i w:val="false"/>
          <w:sz w:val="20"/>
          <w:u w:val="none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e acordo com o mês em curso, executar o serviço de manutenção conforme o plano de manutenção seguinte: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tbl>
      <w:tblPr>
        <w:tblW w:w="8810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80"/>
        <w:gridCol w:w="620"/>
        <w:gridCol w:w="670"/>
        <w:gridCol w:w="600"/>
        <w:gridCol w:w="670"/>
        <w:gridCol w:w="690"/>
        <w:gridCol w:w="660"/>
        <w:gridCol w:w="700"/>
        <w:gridCol w:w="680"/>
        <w:gridCol w:w="680"/>
        <w:gridCol w:w="720"/>
        <w:gridCol w:w="730"/>
      </w:tblGrid>
      <w:tr>
        <w:trPr>
          <w:trHeight w:val="240" w:hRule="exac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Serviços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MESES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FE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MA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B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MA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JU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JU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AG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S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NOV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DEZ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C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C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</w:tbl>
    <w:p>
      <w:pPr>
        <w:pStyle w:val="WWRecuodecorpodetexto3"/>
        <w:ind w:left="0" w:right="0" w:hanging="0"/>
        <w:jc w:val="both"/>
        <w:rPr/>
      </w:pPr>
      <w:r>
        <w:rPr/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 significado dos códigos de serviço são os seguintes: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1 – MANUTENÇÃO DA CASA DE MÁQUIN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estado geral dos elevadore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s dispositivos de segurança e de interface com os passageiro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s parâmetros de funcionamento dos elevadore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organizar a casa de máquina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arredura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s vitrô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as luminária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iluminação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estado dos extintores de incêndio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xame geral dos equipamento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cabos de aço e suas fixaçõe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roteções para equipamentos girantes exposto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ção das correntes nominais da máquina primári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ind w:left="0" w:right="0" w:hanging="0"/>
        <w:jc w:val="both"/>
        <w:rPr/>
      </w:pPr>
      <w:r>
        <w:rPr>
          <w:rFonts w:cs="Arial" w:ascii="Arial" w:hAnsi="Arial"/>
          <w:b/>
          <w:i w:val="false"/>
          <w:sz w:val="20"/>
        </w:rPr>
        <w:t>Observação:</w:t>
      </w:r>
      <w:r>
        <w:rPr>
          <w:rFonts w:cs="Arial" w:ascii="Arial" w:hAnsi="Arial"/>
          <w:i w:val="false"/>
          <w:sz w:val="20"/>
        </w:rPr>
        <w:t xml:space="preserve"> Medir com a máquina de tração em funcionamento e comparar com a corrente de placa, intervindo corretivamente sempre que se detectar desequilíbrio entre fases maior que 20% (vinte por cento) ou sobrecorrentes acima de 10% (dez por cento) em relação à corrente nominal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condição das escovas, porta escovas, comutadores e anéis coletores das máquinas primária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existência e estado de conservação dos desenhos elétricos de cada elevador, mantendo-os sempre em ordem, numerados e acessíveis ao CREA-MG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2 – MANUTENÇÃO DO QUADRO DE COMANDO E QUADRO DE FORÇ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geral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quadro de comando verificando parâmetros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funcionamento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quadro de força, verificando parâmetros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 as temperaturas dos contatos de todos os relés de alimentação das cargas, empregando termômetro a laser, intervindo corretivamente nos casos em que se verificar temperaturas maiores que 70ºC (setenta graus celcius)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3 – MANUTENÇÃO DA MÁQUINA DE TRAÇÃ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a máquina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freio da máquin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poli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engrenagens e mancais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Completar nível de óleo do carter e graxa dos mancais da máquina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 dos cabos de aç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motor da máquin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parâmetros de funcionamento do motor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condição das escovas, porta escovas, comutadores e anéis coletores das máquinas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 tensões entre fase e massa (carcaça dos painéis e motores); Ref. 127V +/- 5%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4 – MANUTENÇÃO DO APARELHO DE SEGURANÇA, PÁRA-CHOQUES E LIMITE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limitador de velocidade</w:t>
      </w:r>
    </w:p>
    <w:p>
      <w:pPr>
        <w:pStyle w:val="WWRecuodecorpodetexto3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freios de seguranç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1 – MANUTENÇÃO A PARTIR DE DENTRO DA CABIN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dispositivos de segurança para passageiros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iluminação da cabina (iluminação normal e de emergência)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comunicação, operação e controle.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simbologia dos dispositivos de operação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funcionamento da intercomunicação de emergência bem como dos dispositivos de sinalização e alarme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sistema de ventilação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funcionamento e conservação das portas, inclusive das barreiras eletrônicas/mecânic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2 – MANUTENÇÃO A PARTIR DO TOPO DO CARR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 topo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a caixa de corrida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folga superior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limitadores de percurso normal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limitadores de percurso final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ispositivo de nivelamento da cabina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r as guias da cabina e do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alinhamento de guia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desgaste dos cursores do carro e do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 dos fixadores dos cabos de tração do carro e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cabos de aço e critérios de condenaçã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r e reapertar caixa e roldana da alavanca da roldana dos trinco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operação, travamento e contato de portas da cabina e de pavimento e rampas móvei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Interconexões de folhas múltiplas de porta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botoeira de inspeçã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desengate do cabo do limitador de velocidade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longarinas da armação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nivelamento de carro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caixas de ligações elétricas da caixa de corrida e cabos de comand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polias superiores e de desvi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saída de emergência no teto da cabin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3 – MANUTENÇÃO A PARTIR DO PAVIMENT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destravamento das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travamento de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protetores das plataformas (aventais)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portas da cabina e conexos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avisos da prefeitura e órgãos públicos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lubrificar barra de suspensão da porta da cabina, roldanas, corrente, rampa móvel e todas as articulações mecânicas d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desgaste das roldanas, pivôs e buchas dos braços de acionamento d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ajustar 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sinalizações do pavimento e botões de chamad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botões da botoeira da cabina e das botoeir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as fixações da botoeira da cabina e das botoeir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funcionamento das setas de sentido e indicadores de posiçã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1 – MANUTENÇÃO A PARTIR DO POÇ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poço e de seus equipamentos conex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s equipament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 pi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iluminação, interruptor de segurança, tomada elétrica, escada de acesso, materiais estranh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ára-choques hidráulicos do carro e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ára-choques de mola do carro e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rotetores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tensor do cabo do limitador de velocidade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correntes e cabos de compensação e poli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2 – MANUTENÇÃO SEMESTRAL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saio de limitadores de percurso normal, final e de emergência e do dispositivo de redução da velocidade.</w:t>
      </w:r>
    </w:p>
    <w:p>
      <w:pPr>
        <w:pStyle w:val="WWRecuodecorpodetexto3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Aferir dispositivo de limitação de carg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3 – MANUTENÇÃO ANUAL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xame e ensaio de limitadores de velocidade e freios de segurança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saio de pára-choques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desgaste da coroa sem fim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, com megôhmetro, a resistência de isolamento entre bobinas, das máquinas de tração e geradores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ind w:left="0" w:right="0" w:hanging="0"/>
        <w:jc w:val="both"/>
        <w:rPr/>
      </w:pPr>
      <w:r>
        <w:rPr>
          <w:rFonts w:cs="Arial" w:ascii="Arial" w:hAnsi="Arial"/>
          <w:b/>
          <w:i w:val="false"/>
          <w:sz w:val="20"/>
        </w:rPr>
        <w:t>NOTA:</w:t>
      </w:r>
      <w:r>
        <w:rPr>
          <w:rFonts w:cs="Arial" w:ascii="Arial" w:hAnsi="Arial"/>
          <w:i w:val="false"/>
          <w:sz w:val="20"/>
        </w:rPr>
        <w:t xml:space="preserve"> Todas as irregularidades detectadas nas verificações/inspeções/medições deverão ser prontamente corrigidas e relatadas no Relatório Técnico (fichas)/Manutenção Mensal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417" w:top="2804" w:footer="1417" w:bottom="2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century sholbuk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5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. Álvares Cabral, nº 1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70-001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.05pt;margin-top:3.8pt;width:150.9pt;height:39.9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227958075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2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76" w:leader="none"/>
        <w:tab w:val="left" w:pos="212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0" w:right="0" w:hanging="0"/>
      <w:jc w:val="center"/>
      <w:outlineLvl w:val="6"/>
    </w:pPr>
    <w:rPr>
      <w:rFonts w:ascii="Arial" w:hAnsi="Arial" w:cs="Arial"/>
      <w:b/>
      <w:sz w:val="20"/>
      <w:szCs w:val="20"/>
      <w:u w:val="singl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sz w:val="16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 w:val="false"/>
      <w:i w:val="false"/>
    </w:rPr>
  </w:style>
  <w:style w:type="character" w:styleId="WW8Num134z2">
    <w:name w:val="WW8Num134z2"/>
    <w:qFormat/>
    <w:rPr>
      <w:rFonts w:ascii="Symbol" w:hAnsi="Symbol" w:cs="Symbol"/>
      <w:b w:val="false"/>
      <w:i w:val="false"/>
      <w:color w:val="auto"/>
      <w:sz w:val="28"/>
    </w:rPr>
  </w:style>
  <w:style w:type="character" w:styleId="WW8Num134z3">
    <w:name w:val="WW8Num134z3"/>
    <w:qFormat/>
    <w:rPr>
      <w:rFonts w:ascii="Monotype Sorts" w:hAnsi="Monotype Sorts" w:cs="Monotype Sorts"/>
      <w:b w:val="false"/>
      <w:i w:val="false"/>
      <w:color w:val="auto"/>
      <w:sz w:val="28"/>
    </w:rPr>
  </w:style>
  <w:style w:type="character" w:styleId="WW8Num134z4">
    <w:name w:val="WW8Num134z4"/>
    <w:qFormat/>
    <w:rPr>
      <w:b w:val="false"/>
      <w:i/>
    </w:rPr>
  </w:style>
  <w:style w:type="character" w:styleId="WW8Num134z5">
    <w:name w:val="WW8Num134z5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  <w:sz w:val="16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16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b w:val="false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  <w:sz w:val="16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b/>
    </w:rPr>
  </w:style>
  <w:style w:type="character" w:styleId="WW8Num173z1">
    <w:name w:val="WW8Num173z1"/>
    <w:qFormat/>
    <w:rPr>
      <w:b/>
      <w:i w:val="false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b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b/>
      <w:i w:val="false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Fontepargpadro1">
    <w:name w:val="WW-Fonte parág. padrão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WWFontepargpadro11111111">
    <w:name w:val="WW-Fonte parág. padrão11111111"/>
    <w:qFormat/>
    <w:rPr/>
  </w:style>
  <w:style w:type="character" w:styleId="PageNumber">
    <w:name w:val="Page Number"/>
    <w:basedOn w:val="WWFontepargpadro1111111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SUNumerado">
    <w:name w:val="CONSU Numerado"/>
    <w:qFormat/>
    <w:pPr>
      <w:widowControl/>
      <w:tabs>
        <w:tab w:val="clear" w:pos="708"/>
        <w:tab w:val="left" w:pos="2126" w:leader="none"/>
      </w:tabs>
      <w:suppressAutoHyphens w:val="true"/>
      <w:bidi w:val="0"/>
      <w:spacing w:lineRule="exact" w:line="360" w:before="0" w:after="24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WWRecuodecorpodetexto3">
    <w:name w:val="WW-Recuo de corpo de texto 3"/>
    <w:basedOn w:val="Normal"/>
    <w:qFormat/>
    <w:pPr>
      <w:ind w:left="0" w:right="0" w:firstLine="426"/>
    </w:pPr>
    <w:rPr>
      <w:rFonts w:ascii="century sholbuk;Times New Roman" w:hAnsi="century sholbuk;Times New Roman" w:cs="century sholbuk;Times New Roman"/>
      <w:i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53:00Z</dcterms:created>
  <dc:creator>PGJMG</dc:creator>
  <dc:description/>
  <cp:keywords/>
  <dc:language>en-US</dc:language>
  <cp:lastModifiedBy>Emerson Morais Dias</cp:lastModifiedBy>
  <cp:lastPrinted>2015-02-04T16:31:00Z</cp:lastPrinted>
  <dcterms:modified xsi:type="dcterms:W3CDTF">2017-06-12T12:54:00Z</dcterms:modified>
  <cp:revision>5</cp:revision>
  <dc:subject/>
  <dc:title>ANEXO I-A</dc:title>
</cp:coreProperties>
</file>