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PROCURADORIA GERAL DE JUSTIÇ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. PREGÃO  ELETRONICO Nº 040/ 2018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DECLAR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rcisio Flávio Gomes de Castro, DI M3.120821 , CPF nº  518.986.246-15 , representante legal  da empresa Gasmax Distribuição Comércio e Serviços Ltda, CNPJ Nº 71.398.697/0001-49 , sediada no município de Contagem/MG, à Rua Humberto Demoro, 195, Inconfidentes, tel  4112.1102 , declara para os devidos fins e sob as penas da lei que inexistem fatos supervenientes impeditivos para sua habilitação no presente processo licitatório , bem como não se acha inidônea ou suspensa do direito de licitar e contratar junto a PROCURADORIA GERAL DE JUSTIÇA DE MINAS GERAIS, bem como não se encontrando inedônea para licitar e contratar com o Poder Público, ciente da obrigatoriedade de declarar ocorrências posteriore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gem, 05  de  DEZEMBRO  de 2018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cisio Flávio G. Castro</w:t>
      </w:r>
    </w:p>
    <w:p>
      <w:pPr>
        <w:pStyle w:val="Normal"/>
        <w:rPr/>
      </w:pPr>
      <w:r>
        <w:rPr/>
        <w:t>Gasmax Dist.Com. E Serviços Lt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asmax Distribuição Comércio e Serviços Ltda</w:t>
    </w:r>
  </w:p>
  <w:p>
    <w:pPr>
      <w:pStyle w:val="Header"/>
      <w:rPr/>
    </w:pPr>
    <w:r>
      <w:rPr/>
      <w:t>Rua Humberto Demoro , 195, Inconfidentes , Contagem , MG, CEP  32.260-0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asmax Distribuição Comércio e Serviços Ltda</w:t>
    </w:r>
  </w:p>
  <w:p>
    <w:pPr>
      <w:pStyle w:val="Header"/>
      <w:rPr/>
    </w:pPr>
    <w:r>
      <w:rPr/>
      <w:t>Rua Humberto Demoro , 195, Inconfidentes , Contagem , MG, CEP  32.260-00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16:00Z</dcterms:created>
  <dc:creator>Administrador</dc:creator>
  <dc:description/>
  <cp:keywords/>
  <dc:language>en-US</dc:language>
  <cp:lastModifiedBy>Carmen Lucia Mariz de Macedo</cp:lastModifiedBy>
  <cp:lastPrinted>2016-09-28T10:10:00Z</cp:lastPrinted>
  <dcterms:modified xsi:type="dcterms:W3CDTF">2018-12-05T15:16:00Z</dcterms:modified>
  <cp:revision>2</cp:revision>
  <dc:subject/>
  <dc:title>À FUNDAÇÃO HLENA ANTIPOFF</dc:title>
</cp:coreProperties>
</file>