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A – SUPERINTENDÊNCIA DE ENGENHARIA, ARQUITETURA E MANUTENÇÃ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RAS PARA NOMEAR OS ARQUIVOS – AS BUIL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servações gerai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 nomes dos arquivos deverão, impreterivelmente, seguir as regras de nomenclatur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 letras maiúsculas e minúsculas devem ser respeitada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nca utilizar espaço ou outros caractere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AAA = sigla do nome da cidade (sempre 4 letras) – </w:t>
      </w:r>
      <w:r>
        <w:rPr>
          <w:rFonts w:cs="Arial" w:ascii="Arial" w:hAnsi="Arial"/>
          <w:b/>
          <w:bCs/>
        </w:rPr>
        <w:t>solicitar ao fiscal do contrat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bbb0000 = primeiro nome da rua seguido do nº do imóvel – </w:t>
      </w:r>
      <w:r>
        <w:rPr>
          <w:rFonts w:cs="Arial" w:ascii="Arial" w:hAnsi="Arial"/>
          <w:b/>
          <w:bCs/>
        </w:rPr>
        <w:t>solicitar ao fiscal do contrat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 caso de arquivos separados por pranchas acrescentar -pr00 no final do nome do arquivo (Ex.: </w:t>
      </w:r>
      <w:r>
        <w:rPr>
          <w:rFonts w:cs="Arial" w:ascii="Arial" w:hAnsi="Arial"/>
          <w:sz w:val="22"/>
        </w:rPr>
        <w:t>XXX-AAAA-Bbbb0000-ASBUILT-pr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255"/>
      </w:tblGrid>
      <w:tr>
        <w:trPr>
          <w:trHeight w:val="45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XX-AAAA-Bbbb0000-ASBUIL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 Built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XXX = sigla dos projetos complementares (varia conforme o tipo de projeto)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EST – Estrutural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DTI - Detecção e alarme de incêndio (infra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ELE - Elétric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ENE - Entrada de energia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PDA - Spda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SEG - Segurança (Alarme/CFTV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TEL - Telecomunicações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DRE - Drenagem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HID - Hidrossanitári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INC - Prevenção e combate a incêndi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REF – Refrigeraçã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TER – Terraplenagem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IMP – Impermeabilização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3:00Z</dcterms:created>
  <dc:creator>PGJMG</dc:creator>
  <dc:description/>
  <cp:keywords/>
  <dc:language>en-US</dc:language>
  <cp:lastModifiedBy>Aline Cristina Rodrigues Pereira</cp:lastModifiedBy>
  <cp:lastPrinted>2013-11-01T10:44:00Z</cp:lastPrinted>
  <dcterms:modified xsi:type="dcterms:W3CDTF">2019-09-23T20:41:00Z</dcterms:modified>
  <cp:revision>5</cp:revision>
  <dc:subject/>
  <dc:title>SEA – SUPERINTENDÊNCIA DE ENGENHARIA, ARQUITETURA E MANUTENÇÃO</dc:title>
</cp:coreProperties>
</file>