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ENSO I – ESPECIFICAÇÃO DE ITE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 – IMAGENS DE REFERÊNC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OTE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tem 4:</w:t>
      </w:r>
      <w:r>
        <w:rPr>
          <w:rFonts w:cs="Arial" w:ascii="Arial" w:hAnsi="Arial"/>
        </w:rPr>
        <w:t xml:space="preserve"> TACA - MATERIA-PRIMA: VIDRO; ACABAMENTO: LISO TRANSPARENTE; CAPACIDADE: 260ML; MEDIDA: 6,5CM DE DIAMETRO X 11,2CM DE ALTURA; FINALIDADE: PARA ÁGUA MODELO DE REFERÊNCIA CISPER STYLO OU DE QUALIDADE EQUIVALENTE OU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_DdeLink__17438_3259869971"/>
      <w:bookmarkEnd w:id="0"/>
      <w:r>
        <w:rPr>
          <w:rFonts w:cs="Arial" w:ascii="Arial" w:hAnsi="Arial"/>
        </w:rPr>
        <w:t xml:space="preserve">Imagem de referênc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3870</wp:posOffset>
            </wp:positionH>
            <wp:positionV relativeFrom="paragraph">
              <wp:posOffset>635</wp:posOffset>
            </wp:positionV>
            <wp:extent cx="4758690" cy="47586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tem 6:</w:t>
      </w:r>
      <w:r>
        <w:rPr>
          <w:rFonts w:cs="Arial" w:ascii="Arial" w:hAnsi="Arial"/>
        </w:rPr>
        <w:t xml:space="preserve"> CONJUNTO XICARA/PIRES - APLICACAO: CAFE; MATERIA-PRIMA: PORCELANA; ACABAMENTO: COR BRANCA SEM FRISOS, LISA; CAPACIDADE: 100 ML; MEDIDA: 6,5CM DE DIAMETRO X 5 CM DE ALTURA; PIRES MEDIDA:  11 DE DIAMETRO X 1,7 CM DE ALTURA. MARCA/MODELO DE REFERÊNCIA: SCHMIDT PROTEL OU DE QUALIDADE EQUIVALENTE OU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agem de referênc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82550</wp:posOffset>
            </wp:positionV>
            <wp:extent cx="2814955" cy="22536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8" t="-159" r="-12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OTE 6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tem 8:</w:t>
      </w:r>
      <w:r>
        <w:rPr>
          <w:rFonts w:cs="Arial" w:ascii="Arial" w:hAnsi="Arial"/>
        </w:rPr>
        <w:t xml:space="preserve"> PORTA PAPEL-TOALHA - TIPO: DE PAREDE; APRESENTACAO DO PAPEL: ROLO 200 METROS; MATERIA-PRIMA: PLASTICO ABS;   COM MECANISMO PARA LIBERAR O PAPEL EM TAMANHOS PRE-DETERMINADOS, SEM ALAVANCAS OU BOTOES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mplementação da descrição:</w:t>
      </w:r>
      <w:r>
        <w:rPr>
          <w:rFonts w:cs="Arial" w:ascii="Arial" w:hAnsi="Arial"/>
        </w:rPr>
        <w:t xml:space="preserve"> Toalheiro auto – cortante; material: ABS; Dimensões: (mm) 314 x 408 x 223; Conforme demonstrado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2975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tem 9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PORTA-PAPEL HIGIENICO - MATERIA-PRIMA: POLIPROPILENO ; TIPO: CILINDRICO; MEDIDAS: 26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X 277,1 X 120 MM; COR CONFORME SOLICITACAO DO ORG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mplementação da descrição:</w:t>
      </w:r>
      <w:r>
        <w:rPr>
          <w:rFonts w:cs="Arial" w:ascii="Arial" w:hAnsi="Arial"/>
        </w:rPr>
        <w:t xml:space="preserve"> Material: base e frente – PP branco sem master; Dimensões conforme demonstrado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43475" cy="33642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tem 10:</w:t>
      </w:r>
      <w:r>
        <w:rPr>
          <w:rFonts w:cs="Arial" w:ascii="Arial" w:hAnsi="Arial"/>
        </w:rPr>
        <w:t xml:space="preserve"> SABONETEIRA -  MATERIA-PRIMA: PLASTICO; TIPO: PAREDE, RESERVATORIO 800 ML; ACESSORIOS: NAO POSSUI;  - DISPENSER PARA SABONETE ESPU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mplementação da descrição:</w:t>
      </w:r>
      <w:r>
        <w:rPr>
          <w:rFonts w:cs="Arial" w:ascii="Arial" w:hAnsi="Arial"/>
        </w:rPr>
        <w:t xml:space="preserve"> Material: PS; Dimensões: (mm) 136,4 x 300,8 x 139,8. Conforme demonstrado abaixo: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21970</wp:posOffset>
            </wp:positionH>
            <wp:positionV relativeFrom="paragraph">
              <wp:posOffset>131445</wp:posOffset>
            </wp:positionV>
            <wp:extent cx="4577715" cy="31534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– COMPLEMENTAÇÃO DA DESCRIÇÃO:</w:t>
      </w:r>
    </w:p>
    <w:p>
      <w:pPr>
        <w:pStyle w:val="Normal"/>
        <w:jc w:val="center"/>
        <w:rPr/>
      </w:pPr>
      <w:r>
        <w:rPr/>
      </w:r>
    </w:p>
    <w:tbl>
      <w:tblPr>
        <w:tblW w:w="9083" w:type="dxa"/>
        <w:jc w:val="center"/>
        <w:tblInd w:w="0" w:type="dxa"/>
        <w:tblLayout w:type="fixed"/>
        <w:tblCellMar>
          <w:top w:w="55" w:type="dxa"/>
          <w:left w:w="71" w:type="dxa"/>
          <w:bottom w:w="55" w:type="dxa"/>
          <w:right w:w="108" w:type="dxa"/>
        </w:tblCellMar>
      </w:tblPr>
      <w:tblGrid>
        <w:gridCol w:w="1075"/>
        <w:gridCol w:w="1363"/>
        <w:gridCol w:w="5051"/>
        <w:gridCol w:w="1594"/>
      </w:tblGrid>
      <w:tr>
        <w:trPr>
          <w:trHeight w:val="2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ÇÃO À DESCRIÇÃ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SIAD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e térmico com conservação da temperatura de bebidas quentes por até 12 horas. Marca de referência: Euro thermo, Termopro ou de qualidade equivalente ou superior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129</w:t>
            </w:r>
          </w:p>
        </w:tc>
      </w:tr>
      <w:tr>
        <w:trPr>
          <w:trHeight w:val="11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/MODELO DE REFERÊNCIA CISPER STYLO OU DE QUALIDADE EQUIVALENTE OU SUPERIOR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189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A; CAPACIDADE: 100 ML; MEDIDA: 6,5CM DE DIAMETRO X 5 CM DE ALTURA; PIRES MEDIDA:  11 DE DIAMETRO X 1,7 CM DE ALTURA. MARCA/MODELO DE REFERÊNCIA: SCHMIDT PROTEL OU DE QUALIDADE EQUIVALENTE OU SUPERIOR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187</w:t>
            </w:r>
          </w:p>
        </w:tc>
      </w:tr>
      <w:tr>
        <w:trPr>
          <w:trHeight w:val="8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borrachas devem ser entregues em caixas com 20 unidades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7492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: 400G/M2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405  -  item suspenso para compra – código de liberação 882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MPLETO E MONTADO;TIPO: FLIP CHART; MEDIDAS MÍNIMAS QUE SUPORTEM FOLHA DE DIMENSÕES 66 X 96CM; DEVE SER ACOMPANHADO DE UM BLOCO DE 50 FOLHAS DE PAPEL </w:t>
            </w:r>
            <w:r>
              <w:rPr>
                <w:rFonts w:cs="Arial" w:ascii="Arial" w:hAnsi="Arial"/>
                <w:u w:val="single"/>
              </w:rPr>
              <w:t>FLIP-CHART</w:t>
            </w:r>
            <w:r>
              <w:rPr>
                <w:rFonts w:cs="Arial" w:ascii="Arial" w:hAnsi="Arial"/>
              </w:rPr>
              <w:t xml:space="preserve"> - GRAMATURA: 75GR; MEDIDAS: 66 X 96CM; COR: BRANCA; FIXACAO: 02 FUROS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865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item deverá ser fornecido indispensavelmente na cor branca com vistas a manter o padrão de lixeiras utilizadas atualmente pelo órgã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351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 PRET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190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OR DE CERAS. LOCAL DE APLICAÇÃO: PISOS DE PEDRAS, ARDÓSIA, CERÂMICAS, PAVIFLEX, EMBORRACHADOS, DECORFLEX E SINTECADOS. FUNÇÃO: REMOÇÃO DE CAMADAS DE CERAS, SELADORES E ACABAMENTOS ACRÍLICOS. ODOR: BAIXO ODOR. EMBALAGEM: DE 5 LITROS. MARCA DE REFERÊNCIA: INGLEZA OU SIMILAR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932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ÂMETRO DO TUBETE: ENTRE 5 E 7,5 C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129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suporte para três bandeiras tipo podium, formado por uma base com três pinos em madeira maciça e acompanhado de três mastros em alumínio polido com lanças em latão niquelado desmontáve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 </w:t>
            </w:r>
            <w:r>
              <w:rPr>
                <w:rFonts w:cs="Arial" w:ascii="Arial" w:hAnsi="Arial"/>
              </w:rPr>
              <w:t>Dimensões da base: 60cm (comprimento) x 20cm (largura) x 10cm (1ª altura) x 20cm (2ª altura) x 2cm (espessura)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433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Base giratória com cinco patas, formadas a partir de aço carbono, de secção semi oblonga com acabamento total das patas em polipropileno da cor preta com projeção das patas medindo 415 m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302210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Rodizio duplo, com rodas de 50 mm de diâmetro injetados em resina de engenharia poliamida (nylon 6), com aditivo anti-ultravioleta e modificador de impacto, eixo vertical dotado de anel elástico em aço. Com acabamento em poliuretano PU 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655728</w:t>
            </w:r>
          </w:p>
        </w:tc>
      </w:tr>
      <w:tr>
        <w:trPr>
          <w:trHeight w:val="16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SUPORTE PARA TELEVISORES DE 40 A 60 POLEGADAS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28106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ËÎÌå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1:10:00Z</dcterms:created>
  <dc:creator>Juliana Silva Teixeira</dc:creator>
  <dc:description/>
  <cp:keywords/>
  <dc:language>en-US</dc:language>
  <cp:lastModifiedBy>Juliana Silva Teixeira</cp:lastModifiedBy>
  <dcterms:modified xsi:type="dcterms:W3CDTF">2019-11-28T21:10:00Z</dcterms:modified>
  <cp:revision>2</cp:revision>
  <dc:subject/>
  <dc:title/>
</cp:coreProperties>
</file>